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3034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0299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2403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904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