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07234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97616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57875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7361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