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GpEUYPM2du0QZsvoW4/ng0Ulup9Lh33EYo5XlfTaXm+BuHkF6Fnh/VYGCH4jlrXbwVVr+i
4HrWsQr4gJqiLfyV6V6Mn9U0+sy/LX8irKKHqCR7tR1QXK40KV2f4HRQ/TAfsHNAUBaXE9Le
Lq91Oy84q0IiZJoVXXzT7GcnaCp8dH0ND8/JhAif6iQZcduI8nauacg2P1L1EKifQcvD4fjS
VT4uh0mURUfrZw9p+Y</vt:lpwstr>
  </property>
  <property fmtid="{D5CDD505-2E9C-101B-9397-08002B2CF9AE}" pid="3" name="_2015_ms_pID_7253431">
    <vt:lpwstr>r41qKZPu78KMCqXXfu5GDqHskTQWUqcKbB3eWqHrLftRbcjq/r2dSL
UdtK1OSjIEQ3HRWnWwvYfWKK2N6oPsVkh3/46srhJ5JwKamq3iPyUpaJutUDycdjKSo2nPI2
AmL2pfiXoODXPwkWGjzsMmoYnI48nacXOwhprarXKFq6xF60LuNvTk1PjPpSvwRu3ZHdHT4y
dOWCPReKjpl8hpH2TiAglQmoRsgCDPZUuN1B</vt:lpwstr>
  </property>
  <property fmtid="{D5CDD505-2E9C-101B-9397-08002B2CF9AE}" pid="4" name="_2015_ms_pID_7253431_00">
    <vt:lpwstr>_2015_ms_pID_7253431</vt:lpwstr>
  </property>
  <property fmtid="{D5CDD505-2E9C-101B-9397-08002B2CF9AE}" pid="5" name="_2015_ms_pID_7253432">
    <vt:lpwstr>Nx15Gsig7Uqf0K/pLZIw4iqFaaqM+lNp/Hup
w4VQV2aXchuUhFQZ804gvOq2KaEPrMIGcse2Kxx1I7j0LcUPt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