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IO-String 1.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5 Gisle Aas. &lt;gisle@aas.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5 Gisle Aa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0:02:00Z</dcterms:created>
  <dc:creator>Navia</dc:creator>
  <dc:description/>
  <cp:keywords/>
  <dc:language>en-US</dc:language>
  <cp:lastModifiedBy>yanzhihua</cp:lastModifiedBy>
  <dcterms:modified xsi:type="dcterms:W3CDTF">2020-01-17T10: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BNYJJ7xpelo0HhlEvFwXOqexviBUa9SAmnyDhXeS5Rrg3+syqHDhoAmaZgadd9WIB8VZp6
vIbITUx6D/mxi4JnptVjIrujxMKyo5o4Zrqqvji3X5G0RztgGBjMQ2lecLFFHocJNXW8Y24M
6NjhV00wvdHrvpRmYGC05OKSohnjldA/PJZQwtjNU22CgKRK9ElTUtnHM2+USWsLylyj+FBI
7AOyFbtf/wVwHWTcmb</vt:lpwstr>
  </property>
  <property fmtid="{D5CDD505-2E9C-101B-9397-08002B2CF9AE}" pid="3" name="_2015_ms_pID_7253431">
    <vt:lpwstr>tLo0IEgWbGU60S/COphtfEd7BBlbaJW7hD3yKqHxWeySdGgox94oqi
I0pCxzzklQk7QnqimzcEIyUySs7iC3BL2ymDTgQhtqa/t769r/wwpBcf0UbY+HKhFsLSOL0F
yeKuboOdIFzOSmrCA9kN/3cjtAWL2D2xoP2RKzZb4k2ICA2Kz4j72pKEQA3TraSvZJmicoCa
6jq39R3QQ0Ejcu/RvvAfwAtdCCVhW26AdchM</vt:lpwstr>
  </property>
  <property fmtid="{D5CDD505-2E9C-101B-9397-08002B2CF9AE}" pid="4" name="_2015_ms_pID_7253431_00">
    <vt:lpwstr>_2015_ms_pID_7253431</vt:lpwstr>
  </property>
  <property fmtid="{D5CDD505-2E9C-101B-9397-08002B2CF9AE}" pid="5" name="_2015_ms_pID_7253432">
    <vt:lpwstr>maI1PrHtTGB77qadWvmyDvoASAVn2RKHEW/8
ap22n4OY2K/noeNEwx2I2pK8vLwX8QuCyPyPd2VH51AgtZqaO4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