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oogle-auth-oauthlib 0.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tfUw3JStqaiYzm42lzbUnaINcfhQhblVCdqkzWOwE9/LZR4YglSrWKrmt9zhPs9ge1Y6B0
lcfypimFbfaHI9BfmNnvghu7Z9dIvKsU9V8Qu7jdh8tRCLgKaCuBO9DRQjtBmg9h+SfZxhzC
+yGkP33wpoWRdjXHuxg3Dn7kXn1WLJxCdAcEbT6Cs9lyetdEperNYWbqOnuu7Fy+1zZqjjZ6
goxTS/uRijzVz2Ptp3</vt:lpwstr>
  </property>
  <property fmtid="{D5CDD505-2E9C-101B-9397-08002B2CF9AE}" pid="3" name="_2015_ms_pID_7253431">
    <vt:lpwstr>z9Q7UylQBOktEk8l/cPzIfMBzXwRdHmr4MHM9TQV7KtUfWC65G4DjY
VKiNN2RRpSh/2hE1sHXm4eX2j+Pr7tRJ+sLq8KOg9O7N/zmfTWP+P7H8+Qzq0nPE3VEzVOF5
0Cg79yqLs1ogyrvZkKRZpwIPOsQfrPcmpw8zktEZoLZBkLvd8qlfmJ53GryNyMa8ekRFJ5QO
zKuCym8UMIeJjQ4R/amFZGAL5Y5sPqYkgp3w</vt:lpwstr>
  </property>
  <property fmtid="{D5CDD505-2E9C-101B-9397-08002B2CF9AE}" pid="4" name="_2015_ms_pID_7253431_00">
    <vt:lpwstr>_2015_ms_pID_7253431</vt:lpwstr>
  </property>
  <property fmtid="{D5CDD505-2E9C-101B-9397-08002B2CF9AE}" pid="5" name="_2015_ms_pID_7253432">
    <vt:lpwstr>oU5WyZ6v1a+RRnf/GxszYONNHXVVihqXdY4Z
i+5Tk4OTWlZCe/LDRUpxD8WylAXHWAGxq31nHffYvyBffnDtY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639</vt:lpwstr>
  </property>
</Properties>
</file>