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hqX/zyDiMsv9QDF9ZPi10mjgxWNUzqTAtkTT+bSnR8Tx0cOGxBNjz19tOflYsc5pDwcQiu
TBHj3n0+hKqYWmyn+OBI4Lj0ciEDVxPzsQaP7yO/xXz2KgvtAbyS+mQxSYFiTtXE8pPf5C1J
xnhCWTx130obfCqdqegQlkKKTqDY2nOnVK7vs+e/cxLBdO9ZiwZjirtKYRsJkhc1VhEaADkh
RMdw0F7hlv7pqeCI8v</vt:lpwstr>
  </property>
  <property fmtid="{D5CDD505-2E9C-101B-9397-08002B2CF9AE}" pid="3" name="_2015_ms_pID_7253431">
    <vt:lpwstr>C8seRqJa8GCI6b9Nr6vo/EuZ07LW7RmxB2KNd4NgwZd9SRfV2+gQGA
VvirrMNAwPJ65n/1B4SuTng1qMaLaKIlLdMyKCjyaRDQ9ntb7n+lRsxVc1VZ3NWSmh8oReI0
f6QE4VlbjzBB7+4brCQQEVK8tJul31vEhbjZdza7i4dSWhIby1MuiMJ5E3681ECUMF83ItcP
QvQy+QgT/fBz14as46BE9PXGBkOpqT62C5hB</vt:lpwstr>
  </property>
  <property fmtid="{D5CDD505-2E9C-101B-9397-08002B2CF9AE}" pid="4" name="_2015_ms_pID_7253431_00">
    <vt:lpwstr>_2015_ms_pID_7253431</vt:lpwstr>
  </property>
  <property fmtid="{D5CDD505-2E9C-101B-9397-08002B2CF9AE}" pid="5" name="_2015_ms_pID_7253432">
    <vt:lpwstr>G7r1oQYI6FL1MJ7y9t8LmzkfUg4pCBVCxSDq
LHL8U/bS72SWY1WQK8F0yx+lxnm24gF+kav/HKk7bmkq5Xcxb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