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f2pFBB9J9DExKy8SimYokKAUpAcF5G/oIYlOHKRs6ozVgMrlss5zHF/cKgT2xwdNqtNK49
TCI/6rMzao91LujFRmeaU1Qy7ARIJym66SescJ9RLzkNeXvVwvv1dTN/+qplqiblCjyRT49M
TnXo5B2G82yvRIhu9ERhSOnKLoGCVLnjRhrocKYsf4Wpp0B03wIcad2b2yothUJwUsLUWCQg
tXc0DaHTzzBeWoEf2V</vt:lpwstr>
  </property>
  <property fmtid="{D5CDD505-2E9C-101B-9397-08002B2CF9AE}" pid="3" name="_2015_ms_pID_7253431">
    <vt:lpwstr>pB/iFzNWD/9NBuiv0UG8XGr48sLXt5Q58OYkkjSpraZT0B/bD1FGWO
GE5jjj8xONuKxilMYNVGh9eBhmz0EhTatjW6yeOSSMcY8R47mkQqHtVGOVHnJ7wCe9F9BOXK
jRPQoawbCqWEBc+pg7H2cjdNM0eDQrULYdqhG7J2jpMilDlTV+NuEraEZ4lpreqb0OZea6o1
dXGCLVIdcqn/Bx1+R2q49BIankfjOmcFGVEs</vt:lpwstr>
  </property>
  <property fmtid="{D5CDD505-2E9C-101B-9397-08002B2CF9AE}" pid="4" name="_2015_ms_pID_7253431_00">
    <vt:lpwstr>_2015_ms_pID_7253431</vt:lpwstr>
  </property>
  <property fmtid="{D5CDD505-2E9C-101B-9397-08002B2CF9AE}" pid="5" name="_2015_ms_pID_7253432">
    <vt:lpwstr>xMorRj6kdcn7J0jVQxne77eeSLgZRHg5BjkO
P8rn4qyfgHKZrYsDaEK3Y9eGsdjf6tw1LlVIQ+blO0Pb03CLV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