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Fa5TLaOVMyDKJRUfNMv/LlOwOXLe1BIannBugvQx0Vsi1lVdw3/3/+jeRO4PVhFpNisLNn
6ElKyzjXiPSaQTZmFQod3zIIwcua3NPiwkprPnE3GJF7zB0FXEYvc0Gh3a2OfSJtk0dnNsQK
5aLz9nhWnx531mOPWtHMD47cSnXJp9OnzALsIal0/z9CP/sdrUjiqXES4QN8HrHhwd+Zohtm
Wt+eLtV3fpTBjRRPxj</vt:lpwstr>
  </property>
  <property fmtid="{D5CDD505-2E9C-101B-9397-08002B2CF9AE}" pid="3" name="_2015_ms_pID_7253431">
    <vt:lpwstr>StYBEpqcTmc6+Q6+k0g3zP7M6pmBd63ZRI7B2xmiyrIEIGDLhkPJ+e
aEk3WeakOqyCyHpPRH9pCYTvp3NNAXoqaYILgRyR1TN8/m3pxETG9tatqo4vk3J9t/jp4HhS
no0504waPrvXEijJAbILNvmJr/EdSCfoAucNaCIkrnafah4RG9wHT7dtmhy7Rqxlusx67oSj
5GK+jAwQMPl6dscdbZFwsBjxg0noIH2MWove</vt:lpwstr>
  </property>
  <property fmtid="{D5CDD505-2E9C-101B-9397-08002B2CF9AE}" pid="4" name="_2015_ms_pID_7253431_00">
    <vt:lpwstr>_2015_ms_pID_7253431</vt:lpwstr>
  </property>
  <property fmtid="{D5CDD505-2E9C-101B-9397-08002B2CF9AE}" pid="5" name="_2015_ms_pID_7253432">
    <vt:lpwstr>CsXn7PeE1rJEbUFlShzzdChvHuKXkfOywVyc
w+GCFDSBIo0/CSCXTWu6Dhc3pdi52zAlNG+k+kQUhfKel269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