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dobe-mappings-pdf 201904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out modification, are permitted provided tha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y be used to endorse or promote products derived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in the documentation and/or other materia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notice, this list of conditions and the follo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OFTWARE IS PROVIDED BY THE COPYRIGHT HOLDER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ECIAL, EXEMPLARY, OR CONSEQUENTIAL DAMAGES (INCLUDING, B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 and use in source and binary forms, with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THERWISE) ARISING IN ANY WAY OUT OF THE USE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ther the name of Adobe nor the names of its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 LIMITED TO, PROCUREMENT OF SUBSTITUTE GOODS OR SER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RCHANTABILITY AND FITNESS FOR A PARTICULAR PURPOSE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SS OF USE, DATA, OR PROFITS; OR BUSINESS INTERRU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ING, BUT NOT LIMITED TO, THE IMPLIED WARRANT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WEVER CAUSED AND ON ANY THEORY OF LIABILITY, WHETHER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D. IN NO EVENT SHALL THE COPYRIGHT HOLDER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19 Ado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IBUTORS BE LIABLE FOR ANY DIRECT, INDIRECT, INCIDEN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IBUTORS "AS IS" AND ANY EXPRESS OR IMPLIED WARRAN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ACT, STRICT LIABILITY, OR TORT (INCLUDING NEGLIGENCE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nd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2019 Ado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2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LynZz1srFvVqXlb1c1u4m4ZjejNK+5WZ0XQkUqW1jTPcNbI+BWtz4MDA3FL+GnhXXbMEOUI
yFPGsGKpHX7bPgntt5/2/9GxpaQZZN3WLgM8v5n+Ua5zYWd/8ScCu5rY8qSIpq6HxgUzQp6k
ux2pYp6Si2noN0KgqqLXh1zwl9IcHeneyPRMBl+FhUwpZ1eBfY7vsvH4scfNHpZTYkC5RWZX
mUGDLDMXqG3HYxxzhE</vt:lpwstr>
  </property>
  <property fmtid="{D5CDD505-2E9C-101B-9397-08002B2CF9AE}" pid="3" name="_2015_ms_pID_7253431">
    <vt:lpwstr>xFX/DHJVDVWSlbNQCJWCmC6YAd+0sBjS8PlQNMoM5l5uM9e7DYV6hi
KRkE7lgb+HJFi6XUIm2PpQ7H8YtQOkfytcSAO+GzTZ5PWgH24QyWeq7nxwAGJQuxywlVK5G8
8t78AKsVYEPnpNk+MF4ew51Q4QBX31PGKw22qgSfZNRT4LZm4lJ4WFwwXfIGIFMxnaBmWcIn
aApXqdM37u53Cw8/dG7NNLxJGYwZuCdGU2Ng</vt:lpwstr>
  </property>
  <property fmtid="{D5CDD505-2E9C-101B-9397-08002B2CF9AE}" pid="4" name="_2015_ms_pID_7253431_00">
    <vt:lpwstr>_2015_ms_pID_7253431</vt:lpwstr>
  </property>
  <property fmtid="{D5CDD505-2E9C-101B-9397-08002B2CF9AE}" pid="5" name="_2015_ms_pID_7253432">
    <vt:lpwstr>negsKZvSNfqgQ/H0ZlHdma4IBr5Yb+mpN2FW
GP86W+MKSvL/eEePSqS/JTmYGNCHXDgzj5IUQEx1zBvEiyAtTG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924</vt:lpwstr>
  </property>
</Properties>
</file>