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PHpDiYTtgW7Z1dajeizxEC8g+4jOD56FXH/fy6wzI5/Kx8znR/YRQ/qOX6rYkNIIlScKc
El3fjO2RDHCDw/orqfQtw8k/UUXL4zdf2fFsUWAWXrg241qa9FNCd8yb/v/VMoyF2ZVAEGtO
HTud7m9QiJaKmGVxOKo6fab4GtT7H59o6N6UAUmbpsFlXZG5gaZl9HnxhlEA8wA+Y5Wb3hV1
3Zmq40iPP0twhm70MB</vt:lpwstr>
  </property>
  <property fmtid="{D5CDD505-2E9C-101B-9397-08002B2CF9AE}" pid="3" name="_2015_ms_pID_7253431">
    <vt:lpwstr>80EM+s+5CjhKW+PNmGkikydPrtAuM9ZE8GW8zGkO/+iK4Vt4WqCWAz
mNeLovR3YN/IUJNa1168TqTIPDBenzZp43wFT9GtKPHypOwRHx2NWJdgQf9F8RdCq+bzl/nY
4A9ko56cp5a3xnmMQiGgpT+b32C4/+CBGsbl/OsEOJBEMuBuV5wvBHshSdJ4P51an7ZGA2si
LQOlK9h7wEYBMMxFhY9mDFIsWQYf4X0OGUvb</vt:lpwstr>
  </property>
  <property fmtid="{D5CDD505-2E9C-101B-9397-08002B2CF9AE}" pid="4" name="_2015_ms_pID_7253431_00">
    <vt:lpwstr>_2015_ms_pID_7253431</vt:lpwstr>
  </property>
  <property fmtid="{D5CDD505-2E9C-101B-9397-08002B2CF9AE}" pid="5" name="_2015_ms_pID_7253432">
    <vt:lpwstr>Jx1lXycBYdiZAWEDrv7SKTr1E9M6ZdXrIgq5
6gKY2ylWHh57VOUdnDFl0s70r5p+wkWtbegjOtP9NCAaX1yKU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