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sz w:val="18"/>
          <w:szCs w:val="18"/>
        </w:rPr>
        <w:t>hunspell-qu</w:t>
      </w:r>
      <w:r>
        <w:rPr>
          <w:rFonts w:cs="Lucida Console" w:ascii="Lucida Console" w:hAnsi="Lucida Console"/>
          <w:b w:val="false"/>
          <w:bCs w:val="false"/>
          <w:color w:val="000000"/>
          <w:sz w:val="18"/>
          <w:szCs w:val="18"/>
        </w:rPr>
        <w:t xml:space="preserve"> 0.9</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AGPLv3</w:t>
      </w:r>
    </w:p>
    <w:p>
      <w:pPr>
        <w:pStyle w:val="Default"/>
        <w:rPr>
          <w:rFonts w:ascii="Lucida Console" w:hAnsi="Lucida Console" w:cs="Lucida Console"/>
          <w:sz w:val="18"/>
          <w:szCs w:val="18"/>
        </w:rPr>
      </w:pPr>
      <w:r>
        <w:rPr>
          <w:rFonts w:cs="Lucida Console" w:ascii="Lucida Console" w:hAnsi="Lucida Console"/>
          <w:sz w:val="18"/>
          <w:szCs w:val="18"/>
        </w:rPr>
        <w:t>GNU AFFERO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19 November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Affero General Public License is a free, copyleft license for software and other kinds of works, specifically designed to ensure cooperation with the community in the case of network server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velopers that use our General Public Licenses protect your rights with two steps: (1) assert copyright on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25:00Z</dcterms:created>
  <dc:creator>Navia</dc:creator>
  <dc:description/>
  <cp:keywords/>
  <dc:language>en-US</dc:language>
  <cp:lastModifiedBy>wangyue (AG)</cp:lastModifiedBy>
  <dcterms:modified xsi:type="dcterms:W3CDTF">2021-09-28T15: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RplGdmI5UVb2av+k5d6A7hv3GjbrToexujK+UwmYoKT32Gq+yHzrbVMl0pMzZ88LTIgeqN
qXjUdT4PixD5HhJyh8j0LvEz4yzDz9ZnttgqmJr1lX1soBIbxO3Lhh8IX96lOXJuDZ//0a6i
ylT+0D3rHEKlagG/ulHGfKjoLN6nd5hwPzQ2dVC/yFUcJ2/BHYdhbmXP+Fvzhs8n5oxi082f
PwGL9mByXZDaLqKj99</vt:lpwstr>
  </property>
  <property fmtid="{D5CDD505-2E9C-101B-9397-08002B2CF9AE}" pid="3" name="_2015_ms_pID_7253431">
    <vt:lpwstr>75hcqXQ4vGPPamdsrP0c288mNJiyqRS4dLslWenuINP9ZsRhPNrN1e
HuAB+viCv+OCfAaw+jNyf5sPXb/UCHxCXnTokpvMSPrGcFIEK+MHaDXeP1cw3Q0AgaEf3j4f
HCtm98vMAoX1Gz8TBg3yJtwvGN5TuaoN9ZXVlUJgFuIhB3FGyTdwr30NkWc3DL86MAXpBgUc
kRaMyagL1N2Wjm3+3rb5lQJCyG2ydI/UyPuF</vt:lpwstr>
  </property>
  <property fmtid="{D5CDD505-2E9C-101B-9397-08002B2CF9AE}" pid="4" name="_2015_ms_pID_7253431_00">
    <vt:lpwstr>_2015_ms_pID_7253431</vt:lpwstr>
  </property>
  <property fmtid="{D5CDD505-2E9C-101B-9397-08002B2CF9AE}" pid="5" name="_2015_ms_pID_7253432">
    <vt:lpwstr>aYWP8h0FMWfw+2LIZB2Sg4YO3P/2KMHtJfJs
/l05UnFX9eE/sXKCwI5y668aHJDYEyVyGS4HLgw3WJmn/r7m7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