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syncd 2.2.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09 Ki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7 Axel Kittenberger. Free use of this software is granted under the terms of the GNU General Public License (GPL) version 2, or any later version. Free redistrubition of this Documentation (/doc directory) is granted under the terms of the Creative Commons 3.0 Attribution License (CC-3.0-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syncd version 2.X, Copyright (C) 2013  Axel Kittenberger Lsyncd comes with ABSOLUTELY NO WARRANTY; for details type `show w'.</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0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PhLAnueMYxoUY7o/2qlaxQO35QuQdsb6L+PkBy+o+s4KzlPgmPJqt5ov7M6rtmZRkyI9wQ
1QUHadPBGBDu3/fGIWcYAHkVSFBt1oWiTKyEe2lFDCLhgRubfNu9pBa7wDatdKu/486VZd5l
3LQynMly2+rgpgrn2pI8lreLvzot79lmdJ4KzJNe68le+aOSpLH+8hP+mZ4/jN2iXy2NtkP1
nOAGaVwaYQ5QRv+Qa7</vt:lpwstr>
  </property>
  <property fmtid="{D5CDD505-2E9C-101B-9397-08002B2CF9AE}" pid="3" name="_2015_ms_pID_7253431">
    <vt:lpwstr>xnqpCAMTsXegt2D2XFRqB08jqeoenod6o0MGa87tNOpybXsyoos+f2
EhhUcHMl8zXIkFcZgXiVwKnx3wDT0M6DRoCqTSJbvo6SyWQxDUjGbaEOLCQ1C11aYDXexgOQ
ffVlYOdTXUoqYvFBUY+AY9a/uxj20FM/wWIGWfpR52cwOZNmo5vaCBXClftRK5BZPHblQWcY
Yduodx3DSz6ddJhCoOI6evYGzHlMrPBAruYz</vt:lpwstr>
  </property>
  <property fmtid="{D5CDD505-2E9C-101B-9397-08002B2CF9AE}" pid="4" name="_2015_ms_pID_7253431_00">
    <vt:lpwstr>_2015_ms_pID_7253431</vt:lpwstr>
  </property>
  <property fmtid="{D5CDD505-2E9C-101B-9397-08002B2CF9AE}" pid="5" name="_2015_ms_pID_7253432">
    <vt:lpwstr>KkUmImlJjwCeKm5sUEyf8AmhIXUxjjNXm/Ds
vYAdNLYYtTqIxSz8DE60YSqjVOs89AceUPsqBVhGC5TS4dwmOM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0508</vt:lpwstr>
  </property>
</Properties>
</file>