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somd5sum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Red Hat, Inc. Michael Fulbright &lt;ms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3JAmDBlQnJtX5lK3ni5pPtUYUNyIGCpM9gDYz5jOfF8tiIiH2OYeh9bs9amuvDwl5YAImoa
pOMppwgQHC8zn5eW8cgeDV8au1rMsJZVLO9nPOB+muA6yySU++P2o/ZeIOGS0U1DBOxmcN7i
NHk6FfDvPGLsklPpBgtivM8vQMKbJsuhlbma3jXVVZuBDpzJTEPNkKmkSLB8VW7Et6Z0zS85
XOxY2QGyimkha9Q+fR</vt:lpwstr>
  </property>
  <property fmtid="{D5CDD505-2E9C-101B-9397-08002B2CF9AE}" pid="3" name="_2015_ms_pID_7253431">
    <vt:lpwstr>KscJwG/FScDTlDCaWx5JW/AWf8YADls9vBWXOgqtY0e7fqUhCvRpkC
QnOO2ZoqHf5vbN/dO/8lNI2H9MfBR3ogNoymgEM6MKjSN0XOYi+mZy27wj3UK3jMM3u0bB85
0yuMKTp3OGVWPwNOKQs/LXrNIZnFC0paXFCmZj3Red1acHRpgrGo4aPn0LLYe2PJca/zd/nw
onUwplKuNwA+5oIwbPt1BK7G/Omob/NIguFh</vt:lpwstr>
  </property>
  <property fmtid="{D5CDD505-2E9C-101B-9397-08002B2CF9AE}" pid="4" name="_2015_ms_pID_7253431_00">
    <vt:lpwstr>_2015_ms_pID_7253431</vt:lpwstr>
  </property>
  <property fmtid="{D5CDD505-2E9C-101B-9397-08002B2CF9AE}" pid="5" name="_2015_ms_pID_7253432">
    <vt:lpwstr>eL3F4wMQF7v24ox8Lp3GquTsQLQv/KIN4P3v
/9qY5rN4IfqIMBmIclQ+vlv1U1z5hdBZI/8KBxvLSkvRHoX9e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