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UKA+4n2BVQjMQ4ZOk6buiG1gdNuuOHxHZK1ZZKSFX6Ygig/SoNbnjvNIz039njrvQX0et
elZCbVr056hL+2p1D/asLD6dJF1YX+8gwr1KzpK+KAhUPC6VyVQmifXOSKClhAdGXAaJAs8y
MXLCxRs0a5/krLOAMiVqbzSrrKNzUTOpvB+xuDMjZZhW2GDcBv7kjrj4VLw7iO901izwgIbd
sI46QGvQZfoQpzObYy</vt:lpwstr>
  </property>
  <property fmtid="{D5CDD505-2E9C-101B-9397-08002B2CF9AE}" pid="3" name="_2015_ms_pID_7253431">
    <vt:lpwstr>AE6aiFu7ok7fTFFHQsREUp9toZuAdKNnxzYjx5ZIThZh0pGdhKQwW/
8t1IcI1oYzSh0BxVVxYrkp1C0aA8cgb4gWiy05cL3J4+De6jUYlEp8PngC8gN3nFY2w4+QEV
sp2HTP7GXJufP+ZmqKRsGIJMV03G7mYrq1z0DsDQGQnhkCT0MkpJn6jH7Ijx1MbzN91vCG2F
WBkkMwt9DVlu48V6MdXyaYpGrij1WK6LHOIQ</vt:lpwstr>
  </property>
  <property fmtid="{D5CDD505-2E9C-101B-9397-08002B2CF9AE}" pid="4" name="_2015_ms_pID_7253431_00">
    <vt:lpwstr>_2015_ms_pID_7253431</vt:lpwstr>
  </property>
  <property fmtid="{D5CDD505-2E9C-101B-9397-08002B2CF9AE}" pid="5" name="_2015_ms_pID_7253432">
    <vt:lpwstr>swB4y1MowKtBd3t6tH4aOW/eeiJ1ZIUKGnkD
Cwddes8vQdyY/DCPkoDJoXuDpweMaS91KYvb8fjUS/okYW0i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