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scheherazade-fonts 2.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grants through this separate written agreement the right to use the Reserved Font Names in any Modified Version of this font created by using TypeTuner as long as the feature information contained in the Original Version is used, unmodified, as the source for TypeTuner feature information, and Scheherazade" is not the resulting font famil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scripts.sil.org), with Reserved Font Names "Scheherazade"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 with Reserved Font Names "Scheherazade"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5 by SIL International.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bOvylelfp9G9jBbXP1r03b43MAFWkTXQpNaO1sdwINuehW8milli81iJ4Wt1ZD/qYvIP
rXtKqzoDXQNJLeRJPleP0dgGVuiB/JZ8xqSv8Ad4jz6Q5yR7K+oa8yx/haEOtt9zoUKI5H5/
G6mgnRpGWX+DsuFnWq+QbLtNSVdY+N5tijUzXrS1xo0bN66/uXNWDrmvpoltp3psk8oixGOR
VL/amGiKXniq+LRPSM</vt:lpwstr>
  </property>
  <property fmtid="{D5CDD505-2E9C-101B-9397-08002B2CF9AE}" pid="3" name="_2015_ms_pID_7253431">
    <vt:lpwstr>2LlVukuo406OOQyDUYeNalEjbGJ79e+t4rLbHmS6I7/Kit5EeTrKP4
xnVxgFOcEZA+VqmW42Ic2Ix+GffwOweOszrVXfj3csNftsnNY3KWIfEX718SsWq4l1x5E9D/
1ovejmsbguXOdXhuPAj4TlIIXvSB+IUwiadL3uZ1dY/44ng2z7c/H27ncc8VN+XSnOW4FNOS
OSklAB03VH0yGaQIsVY9PUL0reF4dIbPZEdN</vt:lpwstr>
  </property>
  <property fmtid="{D5CDD505-2E9C-101B-9397-08002B2CF9AE}" pid="4" name="_2015_ms_pID_7253431_00">
    <vt:lpwstr>_2015_ms_pID_7253431</vt:lpwstr>
  </property>
  <property fmtid="{D5CDD505-2E9C-101B-9397-08002B2CF9AE}" pid="5" name="_2015_ms_pID_7253432">
    <vt:lpwstr>ttlSsiW4nsOVeGJwQ6iCdEZIBFVGIu7ZqZnu
JknQ3dMQiGaVeeD2J4BnUjfxQcUJTZI1mP885N72KiCcNFfXc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