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Au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08 - 2012 Adam Kennedy.</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05:00Z</dcterms:created>
  <dc:creator>Navia</dc:creator>
  <dc:description/>
  <cp:keywords/>
  <dc:language>en-US</dc:language>
  <cp:lastModifiedBy>yanglijin</cp:lastModifiedBy>
  <dcterms:modified xsi:type="dcterms:W3CDTF">2020-01-1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R2+ZaJp72EXm0s9FQROu+H6V4GK5acO7LnE6tm1BLjeZTdJQ4GkPwNUPwoaIbuJbiCJqW+
/bOz+ypmpS7VLeIujP3jFc1h36HrHADxXxMdY62ptHcZqfYAfwqC+Vv8DGS1sO47sfncYe/Y
aeAIeoGvDPE+v3MJm6TPfOEODbNKn71iVl116bGXPV3EsFpx0cYrDvIMwyb65p7C5bKTFhkA
JblcX23lx5DhIiOMoC</vt:lpwstr>
  </property>
  <property fmtid="{D5CDD505-2E9C-101B-9397-08002B2CF9AE}" pid="3" name="_2015_ms_pID_7253431">
    <vt:lpwstr>94BRpifLL2fc/EwmoK4QjAVObIPZ/l7Q643cqrsiSaHYVfa9hB50qV
++dnxnWP7ANqRZyIZGU4rGDsPf2KhOi9mIcX+GCXMJ1vvVNZNwS7b2b4EolSC5UarTtbf5ve
g/XsfwV7X7KXL32lZIbjjmIDCYXXTpbmFV99DbhUwopqfcwKyoAZwuqr912juPL9DHL9FQmV
2bmlQDggQr5K/7WrpKa4SQepx5BXxuAwIKSY</vt:lpwstr>
  </property>
  <property fmtid="{D5CDD505-2E9C-101B-9397-08002B2CF9AE}" pid="4" name="_2015_ms_pID_7253431_00">
    <vt:lpwstr>_2015_ms_pID_7253431</vt:lpwstr>
  </property>
  <property fmtid="{D5CDD505-2E9C-101B-9397-08002B2CF9AE}" pid="5" name="_2015_ms_pID_7253432">
    <vt:lpwstr>iOB/cqsqvRM+djbEOHvqYn8OBwHhrxgS1ZcY
vHpejch7qJIfG0DAZbVWGTFxFn+6Uoi+p1NJ8G9p5VsQcEeA2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