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ExtUtils-CBuilder 1:0.280230-418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03-2005 Ken Williams. All rights reserved.</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k2vVTpVp0Y0WMTmaYl4ygkRt8b0so5Z/CJ8FpHK2Az5RyKOaMiPoN148bfxtg8/KZZzPBH
cG6NRs0hNABXwRjXrLkJF39KJriOv2LdyJlfLNPOQsHDqvgnqnk7tZTAlCxQceSt/bsN2Jq7
T5DOUX28dKKYrQCChgJI72lOvrx+Emrq7xo24RqRYi5xcoWyPFX5zS33wAyPwgQMIxvdZ+o+
jg7dUxHLBLch0a8TQM</vt:lpwstr>
  </property>
  <property fmtid="{D5CDD505-2E9C-101B-9397-08002B2CF9AE}" pid="3" name="_2015_ms_pID_7253431">
    <vt:lpwstr>FWzubRIGfj+S+btbSWegatRn2qzVB30kbsfwCi8acnq/wsrDem+4zD
d3nf4673Shw9D4BD7lp/8TJMwq7cKFaW7x/OJCz7XdpXaMEyoUqBLmuGeWiX4Y+RqUWEbeZg
RwIxP3UycOuLOgLSNBYT42NVf2iYxovKB1J2vhsoyKGcg5BMonzTFsUrMW4GFnbmODDW/hCn
3B8CE8XrAMMcN0xJtidr5zscuwonjoaF8oAO</vt:lpwstr>
  </property>
  <property fmtid="{D5CDD505-2E9C-101B-9397-08002B2CF9AE}" pid="4" name="_2015_ms_pID_7253431_00">
    <vt:lpwstr>_2015_ms_pID_7253431</vt:lpwstr>
  </property>
  <property fmtid="{D5CDD505-2E9C-101B-9397-08002B2CF9AE}" pid="5" name="_2015_ms_pID_7253432">
    <vt:lpwstr>jWJB1snba4IMXHUemD6MS9KHhDlAnEio0bgm
7la3kH1aejAviHc0Ny86goAirRmcRtteAQ5tjeRpaJfqCVfXl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013</vt:lpwstr>
  </property>
</Properties>
</file>