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ava-libpst 0.8.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1991, 1999 Free Software Foundation, Inc.</w:t>
      </w:r>
    </w:p>
    <w:p>
      <w:pPr>
        <w:pStyle w:val="Normal"/>
        <w:widowControl/>
        <w:autoSpaceDE w:val="true"/>
        <w:spacing w:lineRule="auto" w:line="240"/>
        <w:rPr>
          <w:color w:val="000000"/>
        </w:rPr>
      </w:pPr>
      <w:r>
        <w:rPr>
          <w:color w:val="000000"/>
        </w:rPr>
        <w:t>Copyright (C) 2010 Richard Johnson &amp; Orin Ema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 and LGPLv3</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NU LESSER GENERAL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3, 29 June 2007</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 2007 Free Software Foundation, Inc. &lt;https://fsf.org/&g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0. Additional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pPr>
      <w:r>
        <w:rPr>
          <w:rFonts w:eastAsia="微软雅黑" w:cs="微软雅黑" w:ascii="微软雅黑" w:hAnsi="微软雅黑"/>
          <w:color w:val="000000"/>
          <w:sz w:val="21"/>
          <w:szCs w:val="21"/>
        </w:rPr>
        <w:t>“</w:t>
      </w:r>
      <w:r>
        <w:rPr>
          <w:rFonts w:eastAsia="微软雅黑" w:cs="Times New Roman" w:ascii="Times New Roman" w:hAnsi="Times New Roman"/>
          <w:color w:val="000000"/>
          <w:sz w:val="21"/>
          <w:szCs w:val="21"/>
        </w:rPr>
        <w:t>The Library” refers to a covered work governed by this License, other than an Application or a Combined Work as defin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Exception to Section 3 of the GNU G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convey a covered work under sections 3 and 4 of this License without being bound by section 3 of the GNU G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Conveying Modified Vers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under the GNU GPL, with none of the additional permissions of this License applicable to that cop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Object Code Incorporating Material from Library Header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Give prominent notice with each copy of the object code that the Library is used in it and that the Library and its use are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Accompany the object code with a copy of the GNU GPL and this license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Combined Wo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Give prominent notice with each copy of the Combined Work that the Library is used in it and that the Library and its use are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Accompany the Combined Work with a copy of the GNU GPL and this license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 Do one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Combined Librari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Revised Versions of the GNU Lesser General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09T10:3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sSbQ+oMRgLQLhwcF1Jp0Hp18A2qNatyMOGv28HV8WXK8/ppUExmHU/Y9XPxqkc+5UUhIU5l
AwzPjh0/jDv/Yeacr825BI4zeJW00gNwWUesWAPOkZwPnU1xwNBu8xkMlJZDcBRNlHaBQt6P
uTCd5BLTNY0aRq0wS/ULrR9EqmtAFQKUa64OE5S4NDNNzjMGxMEfj84t5r9FfGAKshohHhfE
qGYlXyRitgTTwqk7ca</vt:lpwstr>
  </property>
  <property fmtid="{D5CDD505-2E9C-101B-9397-08002B2CF9AE}" pid="3" name="_2015_ms_pID_7253431">
    <vt:lpwstr>tkektl6TCcui00maiVr37KejneRieGU8vwLMwmqkeT5QhxV+HvA5F6
z+6cWxPmnRJHFf8Rlk2r9NiVZyEgLBf8UzBunXi+Om7ShNUNeaLYA0AG0wA6WUR4Jo/ttnnm
CoeAYCz+spUv4vP214KsWfXbk49JvucXgrk5sJXsmgDta+oTGIoOHf61EMJhcA3oB8SG8SAg
3AOmoI07N0EPQUf4sCJr0E3Mug5cAyP5c9/L</vt:lpwstr>
  </property>
  <property fmtid="{D5CDD505-2E9C-101B-9397-08002B2CF9AE}" pid="4" name="_2015_ms_pID_7253431_00">
    <vt:lpwstr>_2015_ms_pID_7253431</vt:lpwstr>
  </property>
  <property fmtid="{D5CDD505-2E9C-101B-9397-08002B2CF9AE}" pid="5" name="_2015_ms_pID_7253432">
    <vt:lpwstr>pf72kP8zEXl2hG/gun+B3+wJNJ9CzhnMr9gr
C/EQp+0jltNH4eiIqL3Z1YTQelMNSMDqHRlD/x01MsE2sKo9T4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4887</vt:lpwstr>
  </property>
</Properties>
</file>