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A3C9w5gvF8cAx+yAjT035Gjg8wrhajM1dWr5LHAOsraogDkMkqNkTiuXPaOEMA+IoWk45L
39SHIVIoVRGpIVoWBo3J6G1JpFBwaHpBhX+Rgtj5ci/iNyqQkLe5Og8PKwQIfjwD2InQFfF5
mTwWkoYUoCkOqRLUOGXaxWAqH3r8JQlXOn0ibTt8W5PlrQ+BrTmUOlYPfL4z2fh7kqacTmIy
3EAXO4oBhLxlnIfZTJ</vt:lpwstr>
  </property>
  <property fmtid="{D5CDD505-2E9C-101B-9397-08002B2CF9AE}" pid="3" name="_2015_ms_pID_7253431">
    <vt:lpwstr>zguM8KiKMQciG+25970q27gn/piKYbl5aG2pW/9X4GrlXGRTOYp+e8
NiUouRXArktIA98PnH/MzQV5E3i2RAArMFrs422fNGVDrQOyu+WerPAE5DgznUJsOviwYi2Z
6kXFZcAeIVq7n0mahX6QO6UvpfOW8orFYcppA57kPTNB+TPG+yCMEEi/C4nvC5Mf5h4cjzIi
ZQaDolWgyxgutNlCgYfpgjJgbTKzeZdhm0B7</vt:lpwstr>
  </property>
  <property fmtid="{D5CDD505-2E9C-101B-9397-08002B2CF9AE}" pid="4" name="_2015_ms_pID_7253431_00">
    <vt:lpwstr>_2015_ms_pID_7253431</vt:lpwstr>
  </property>
  <property fmtid="{D5CDD505-2E9C-101B-9397-08002B2CF9AE}" pid="5" name="_2015_ms_pID_7253432">
    <vt:lpwstr>M7z8g9reoeG8WRCZ+0nqQfNld0oQM6uFMjh+
Ku9O99yOGtPDYDK/Z882Jc0qrfWVoLwGupXJXUeWSOMQRhxgI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