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chardet 0.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FROMPCK(((unsigned char)(c)), mModel-&gt;classTa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EKmpxdgFY4XAS3MtDVrzvR13gIWkXs98i4uQK5fTlvqqIcy9Xq26uZtwavI7uXPoKc3Paam
2xt13dW9uCEl6Asg4lHwlgCvvZW/1/qPV/9y44cXUDnHYGf/4qe0/5p7Ngkr2Xd+Qn/AWgDE
xS6jC3XAXRIQylrgMBhsz/SW0QkZN+v9lxuFMwrnxqnUU5ZC7XQaGoNGkDPydYq3T/Xd0kX7
dxdoEpBXIkXPrm/uYZ</vt:lpwstr>
  </property>
  <property fmtid="{D5CDD505-2E9C-101B-9397-08002B2CF9AE}" pid="3" name="_2015_ms_pID_7253431">
    <vt:lpwstr>vvq1Q4pwHNW6x+VOeii4om1fnYdf5o/eYU9T8nmfLBhOjSwQi7Ztk0
HYdd9lxpEmMr0WEENwaX9D2mLRJUStVGvxnmH4q3CQW+/82VmFM1hCJeaa5sHp++FM17Muap
xJn/crFwwHUVn4g5cdBRxIvBea3sG8pGfzpLrdDSBrd+qbQQmh9kCP3S7Sui8tcgC+YdCJyc
W5VNVc+pYwVNf30HCAcgUcZuYAQgasXiGyVV</vt:lpwstr>
  </property>
  <property fmtid="{D5CDD505-2E9C-101B-9397-08002B2CF9AE}" pid="4" name="_2015_ms_pID_7253431_00">
    <vt:lpwstr>_2015_ms_pID_7253431</vt:lpwstr>
  </property>
  <property fmtid="{D5CDD505-2E9C-101B-9397-08002B2CF9AE}" pid="5" name="_2015_ms_pID_7253432">
    <vt:lpwstr>qqrxzAXBsxqIitnIKlaCH+AkImjioje2Qukb
QI3B1QbwtfpJOWU+q+pruAMRBz84yRYDJMxvnuwrW8ZFwJNVtE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