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launcher 5.1.0.6</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6skv7A9jdCEG30iqYyszUODrb7cQqfOOpcl+gGNMY/FrQJkM1w9+EAkOVGHZLqE9gQfyTW
50wbLZbvCNovbZTx2gwRvXGM2wTCVy8V8hZZHafir75LGQIWSaiUzj5BCzwPwJ5JVsUj1T7H
usle6HB0dKv3A5OOI4mMf/iL1Hi+oMDcbbnaY89Y7r0rSXR1UUlRHxylMi7zukG2tmXxYMHn
vCnS5oYRiyPSFl8Tyc</vt:lpwstr>
  </property>
  <property fmtid="{D5CDD505-2E9C-101B-9397-08002B2CF9AE}" pid="3" name="_2015_ms_pID_7253431">
    <vt:lpwstr>aikfRswmvd6WqzlYsxK2lj8ppHhn9QEHcuBEBgd4YsJC7tgmEk+KJ3
kDEzlpA8SBfRevKQ4ul+3mNDC1dlRd0yG6s5OA2boAxJVcgTlhNNQqIjuIycqTZv0u7xf0fg
0J7oN2oSaIX04ARYRWnlx0p00iq/nwBPr2ODeQ9NQwdgPhp9cudr3SxHawoScgS3DaUM6sKt
8t2RCGAmTD9DygbrFZIDGxYBCsifrcLumni0</vt:lpwstr>
  </property>
  <property fmtid="{D5CDD505-2E9C-101B-9397-08002B2CF9AE}" pid="4" name="_2015_ms_pID_7253431_00">
    <vt:lpwstr>_2015_ms_pID_7253431</vt:lpwstr>
  </property>
  <property fmtid="{D5CDD505-2E9C-101B-9397-08002B2CF9AE}" pid="5" name="_2015_ms_pID_7253432">
    <vt:lpwstr>QJSPzBwO0S/nNrPP6YADiAEEhr6+UaUkixmb
wloliAAVOdd7JfiEaRqa9ae9phDqteTYcbnydzrE4Hjedc7Vo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2718</vt:lpwstr>
  </property>
</Properties>
</file>