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LibIDN2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Cantrell. Portions copyright 2007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2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88o+7bzfZlI862bzWlfK6qiI9jHwI3hfu49cJYkHEDSByVf8gMnH1UUOeWvei5ADN/7Kpi8
iRtAUhQ8P2AwPJ18tL8z1s1+nyZne5RuyRqsaH2DCFQTyAxINJCo0Dw/+ETJ7TpdR4MmDTJm
bqArCydTRnlt8BwYT2WGo6v0T84WFO1taKbgYeF7P4zj2vJ7SUasWRI5qW+p9od8nE0efk8Q
7rB1Y2v8nccWp1cO+L</vt:lpwstr>
  </property>
  <property fmtid="{D5CDD505-2E9C-101B-9397-08002B2CF9AE}" pid="3" name="_2015_ms_pID_7253431">
    <vt:lpwstr>V1kOS/CF/apnN00OGA/5nRi53EA3YkiLK5K2I5N3MGa3wdLTctCOFW
rHxtvKV25WIBNQ3BX+YLuIbYfJDsDsSoAyOSXHT2R7ckD54BLOU759XsOWaJDK5coFePR78d
OwSQeLF112AEHSpkg4yIuRJHMVvNzjXDVEO9JV1++bi5glMNyHgD4/4ik8qRN06QrikkI2Jw
kngpjb1/47dCCdxoJ82PPzURtdrd2hPHyNmP</vt:lpwstr>
  </property>
  <property fmtid="{D5CDD505-2E9C-101B-9397-08002B2CF9AE}" pid="4" name="_2015_ms_pID_7253431_00">
    <vt:lpwstr>_2015_ms_pID_7253431</vt:lpwstr>
  </property>
  <property fmtid="{D5CDD505-2E9C-101B-9397-08002B2CF9AE}" pid="5" name="_2015_ms_pID_7253432">
    <vt:lpwstr>tVqlZU3opxFpicDm3lQaIgyDbcEk28ptmvcJ
0WShC+x4ANqPXYd6eHYXQrPLfTK0kxh3W8BPONDeFD4tQiazj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27</vt:lpwstr>
  </property>
</Properties>
</file>