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CPU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ZSanfor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LGPLv3 or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alfgtUHEzajr8d5SkQOjOsDiJr+mKvl8ZmEqaZFGGnwJEAOVxxUhaeTkM8TGfn2ZqfaGlyM
i68xrsdk1/OvmmlnQeZxuDHJ7c3o2SVYG/2ZaNxmXP7PZiLDZAcuh4J6tOXeOctfM0oEHRth
vfgCEsh1X8anKavHX0OAUzNtlgFGrfKN1P+vlBGrKtVT9MyGEmyujk2o4UTFDGXGReJgdCOH
4WZxJu1scT7s4eKqzW</vt:lpwstr>
  </property>
  <property fmtid="{D5CDD505-2E9C-101B-9397-08002B2CF9AE}" pid="3" name="_2015_ms_pID_7253431">
    <vt:lpwstr>8jFwPgNSFQEHChT7yYSgXFvfL5DKok9aPLGV8RbjZ7wp1WysEo9ri6
vLFkdepuYbHejw+/uhDyDDl02T+LC6eQAu6IWhaEzjNGitPfYU/pEEDIDk9a32K1U2m+z3fz
mrNbtWipCYJ/CIhwFygUIk2ErOoLbK029mjfCV/gdGYUrFjc2u3Jk4daCDeA7+I5lhObn9Ti
7SqaPqCft1DPoSeJpkV6cfPYeygu8c/adtYO</vt:lpwstr>
  </property>
  <property fmtid="{D5CDD505-2E9C-101B-9397-08002B2CF9AE}" pid="4" name="_2015_ms_pID_7253431_00">
    <vt:lpwstr>_2015_ms_pID_7253431</vt:lpwstr>
  </property>
  <property fmtid="{D5CDD505-2E9C-101B-9397-08002B2CF9AE}" pid="5" name="_2015_ms_pID_7253432">
    <vt:lpwstr>MTKJYPCaP1gobfC1GGtVtN06fNuX7HiHalSI
UvM84CwwYsZk8A54ExONO5Y4EqZFDMzuBhQWmHHnduVov7rmi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23</vt:lpwstr>
  </property>
</Properties>
</file>