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video 2.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7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Kylin Ltd.</w:t>
      </w:r>
    </w:p>
    <w:p>
      <w:pPr>
        <w:pStyle w:val="Default"/>
        <w:rPr>
          <w:rFonts w:ascii="宋体;SimSun" w:hAnsi="宋体;SimSun" w:cs="宋体;SimSun"/>
          <w:sz w:val="22"/>
          <w:szCs w:val="22"/>
        </w:rPr>
      </w:pPr>
      <w:r>
        <w:rPr>
          <w:rFonts w:cs="宋体;SimSun" w:ascii="宋体;SimSun" w:hAnsi="宋体;SimSun"/>
          <w:sz w:val="22"/>
          <w:szCs w:val="22"/>
        </w:rPr>
        <w:t>Copyright (C) 2013  2020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escomposlinux.org&gt;</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 FullMetalCoder</w:t>
      </w:r>
    </w:p>
    <w:p>
      <w:pPr>
        <w:pStyle w:val="Default"/>
        <w:rPr>
          <w:rFonts w:ascii="宋体;SimSun" w:hAnsi="宋体;SimSun" w:cs="宋体;SimSun"/>
          <w:sz w:val="22"/>
          <w:szCs w:val="22"/>
        </w:rPr>
      </w:pPr>
      <w:r>
        <w:rPr>
          <w:rFonts w:cs="宋体;SimSun" w:ascii="宋体;SimSun" w:hAnsi="宋体;SimSun"/>
          <w:sz w:val="22"/>
          <w:szCs w:val="22"/>
        </w:rPr>
        <w:t>if (line.startsWith("MPlayer 1.0rc1")) line = "MPlayer 2:1.0rc1-0ubuntu13.1 (C) 2000-2006 MPlayer Team";</w:t>
      </w:r>
    </w:p>
    <w:p>
      <w:pPr>
        <w:pStyle w:val="Default"/>
        <w:rPr/>
      </w:pPr>
      <w:r>
        <w:rPr>
          <w:rFonts w:cs="宋体;SimSun" w:ascii="宋体;SimSun" w:hAnsi="宋体;SimSun"/>
          <w:sz w:val="22"/>
          <w:szCs w:val="22"/>
        </w:rPr>
        <w:t>Copyright (C) 2006 FullMetalCoder License: GPL</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svn r34540 (Ubuntu), built with gcc-4.6 (C) 2000-2012 MPlayer Team";</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03-2004 Christian Esken &lt;esken@kde.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5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if (line.startsWith("MPlayer2")) line = "mplayer2 d0305da (C) 2000-2012 MPlayer &amp; mplayer2 teams";</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1.2-4.8 (C) 2000-2015 MPlayer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GPL-2.0-only and LGPL-2.0-or-later and GPL-2.0-or-later and BSD and LGPL-3.0-only and GPL-3.0-onl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LT4Yr6WJ8qwe1/6PR/iW4+3qr6gdmfnc8lHf9ce8z/q6xx63D/rzrTjvz6B2UPw70TUhUX
wkOMLotBeFwv1zKgF1nk0Mh+OD+TRO1Jy2J6CpMmKg9ttlVEJogJtm1CWdYKcnOSSYpsvy6/
WoDZypzBh/VUbEAdY9fg2hy9HENYjrJJKo4lLf93+EbQB/5JbR2qmujne0HMfR10VOVQkY+m
ZHkx7kV3Ew6jhfdB+b</vt:lpwstr>
  </property>
  <property fmtid="{D5CDD505-2E9C-101B-9397-08002B2CF9AE}" pid="3" name="_2015_ms_pID_7253431">
    <vt:lpwstr>TJ04iKJ3bP3NmYMQhX1+pK7VPI86bhf+Xz9Y0exAqMR5z8tX15OJTO
ICl0AK7wYs+uJR1/8hjQTu11l11tf1F6+YncMRgMsUgic+btrRpwVqjXa2WxiCIs0klZqtEQ
du3YWpxz8JMJeLyOU8dBYPeEKYnwB9i9GmS64N9Mt+ilDTD5wxAs7P43+D4fz/qx8lLwo1Fd
ffUaJS5gia92e250Hlf+oMxwYlH9YOv0NIrM</vt:lpwstr>
  </property>
  <property fmtid="{D5CDD505-2E9C-101B-9397-08002B2CF9AE}" pid="4" name="_2015_ms_pID_7253431_00">
    <vt:lpwstr>_2015_ms_pID_7253431</vt:lpwstr>
  </property>
  <property fmtid="{D5CDD505-2E9C-101B-9397-08002B2CF9AE}" pid="5" name="_2015_ms_pID_7253432">
    <vt:lpwstr>8VlurskgbS/zOr+Sq5CUiIH6wFSus0MT/40b
TM3VXxVVAoie/Yrk+8uCi+7ZltMb6Gdgnv6Nl+qrHh6R1E87K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