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W/hs+dCJ8K9jDTEy1RmtS6VAq377MYKyAqIHsXkhPGqiD5wxxezkV5DTId/3DeXE6eloXl
gRDP3jAcgnxwhLBY7nttFn4G1U36GJ5uy/ndoaIpi8+ISuUa8t+r0mtrqmqpkBSVApTZ7K2K
ptmZJ/R3sDu2dHul3RoExrszVUMQOLExUoeB4WHm3DoTmJdQhPlTcOTZ/3M4vAG2/m6aj8bc
pcGXhrBN3d9ew3o7qt</vt:lpwstr>
  </property>
  <property fmtid="{D5CDD505-2E9C-101B-9397-08002B2CF9AE}" pid="3" name="_2015_ms_pID_7253431">
    <vt:lpwstr>F+YvT1ptW1paLoLrgqEK+9SD4TqPcwiKCKxXdHHu9Aqa2G7KsDNwfW
m54tkxxTw/YgIImaWPATwRMmQ0I0EulVE27+cSzMT3LXtkfeTqYo/q5QimInHl/oUQAslncF
pPGk46YFrwG+Ews6hCJQiJ8WM0XZyR6Co/HDMN+2rU41v5Nx/RhZQdJe1z7EHfJaH/zFbDTC
HoDUPPqdKzdjxJRwxigWe3bo9uZtW1q3gQA5</vt:lpwstr>
  </property>
  <property fmtid="{D5CDD505-2E9C-101B-9397-08002B2CF9AE}" pid="4" name="_2015_ms_pID_7253431_00">
    <vt:lpwstr>_2015_ms_pID_7253431</vt:lpwstr>
  </property>
  <property fmtid="{D5CDD505-2E9C-101B-9397-08002B2CF9AE}" pid="5" name="_2015_ms_pID_7253432">
    <vt:lpwstr>6On1z3RfD76V5zQW2g6AVtUJghbCEr1QhZaR
Eo7VIZ+5acNXMAA2/CwYP3GxU82dEqLQKkVnQAOCa6NEHOxG9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