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hsgB3dh6H/MR0ajDBCxjTeRK88nikv+uqaio8CKVnJqq6yZmtVSgYOjYWUbotQbpwCB9xi
9rziJ4czK4RHEaTH+elNI/gzCGSg3xXVaSbgNqvD8j5r5RlOfk41ReWBi+zkSn8iCGX9pNPI
r+fZ6dH/kA8ZDXsp92ROJHSLkozghHVyrJkl4Prb04gIX26GMujL5O7uj3l8gw5c4AR5uSUE
uK7/vIUCgem+1M0oUt</vt:lpwstr>
  </property>
  <property fmtid="{D5CDD505-2E9C-101B-9397-08002B2CF9AE}" pid="3" name="_2015_ms_pID_7253431">
    <vt:lpwstr>/gWWFPXO2lvvA518Cqk9AX7IfWVw3NFIk99U9SR68iuBSW4b3WcmqT
MIT67T9OB2r1aO87QcjI1kGSBzs3B23nvKu85s7J2TQupXjDTCANmo+ydhEKctXr4aAzlMdt
6WNJ/x/xmwEwZeIBVM+lxhPvynBKAgUmLUxkObjXgbBAI54a3pV3PfF1uK2va8faqn4i6vvZ
3vjSOvx8gMTuIt17xksnHv3mYr7TRRT8PzrM</vt:lpwstr>
  </property>
  <property fmtid="{D5CDD505-2E9C-101B-9397-08002B2CF9AE}" pid="4" name="_2015_ms_pID_7253431_00">
    <vt:lpwstr>_2015_ms_pID_7253431</vt:lpwstr>
  </property>
  <property fmtid="{D5CDD505-2E9C-101B-9397-08002B2CF9AE}" pid="5" name="_2015_ms_pID_7253432">
    <vt:lpwstr>S5gbAr4sq15UsF92vHtMBPtnYW838rCJxagD
N44PB0t8/J5VoSng5JhcrA4+Hoe4VroDP9FRhWv+qK/pibEF1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