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vorbis 1.3.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 1993, 1994 by Jutta Degener and Carsten Bormann, Technische Universita"t Berlin</w:t>
      </w:r>
    </w:p>
    <w:p>
      <w:pPr>
        <w:pStyle w:val="Normal"/>
        <w:spacing w:lineRule="exact" w:line="420"/>
        <w:rPr>
          <w:rFonts w:ascii="Arial" w:hAnsi="Arial" w:cs="Arial"/>
          <w:bCs/>
          <w:sz w:val="18"/>
          <w:szCs w:val="18"/>
        </w:rPr>
      </w:pPr>
      <w:r>
        <w:rPr>
          <w:rFonts w:cs="Arial" w:ascii="Arial" w:hAnsi="Arial"/>
          <w:bCs/>
          <w:sz w:val="18"/>
          <w:szCs w:val="18"/>
        </w:rPr>
        <w:t>Copyright (c) 2002-2018 Xiph.org Foundation</w:t>
      </w:r>
    </w:p>
    <w:p>
      <w:pPr>
        <w:pStyle w:val="Normal"/>
        <w:spacing w:lineRule="exact" w:line="420"/>
        <w:rPr>
          <w:rFonts w:ascii="Arial" w:hAnsi="Arial" w:cs="Arial"/>
          <w:bCs/>
          <w:sz w:val="18"/>
          <w:szCs w:val="18"/>
        </w:rPr>
      </w:pPr>
      <w:r>
        <w:rPr>
          <w:rFonts w:cs="Arial" w:ascii="Arial" w:hAnsi="Arial"/>
          <w:bCs/>
          <w:sz w:val="18"/>
          <w:szCs w:val="18"/>
        </w:rPr>
        <w:t>Copyright (C) The IETF Trust (2008).</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Commonwealth Scientific and Industrial Research Organisation (CSIRO) Australia</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lvying</cp:lastModifiedBy>
  <dcterms:modified xsi:type="dcterms:W3CDTF">2019-12-31T19: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94yNIv7nskqNXkr5OWmowRq0Zh0ve6rnynO1pXzIC7vELtb6yX3LEWvcPUdY+rMILTCSiMf
Qd/NJHtpkyVkmcZwx1YEX4OuXGZfFyJZ/UHlKKGjqESSdsDds39ROqLjxrdDU42ETkViwtzQ
Att4/NU8J0kjSkbSJN1v+bfP+MjdH5MMmQ6qeGzP03XVN3a/iitAAs+lmtckekrnifKMMXt6
8h2GrOIxfLoaH3ZAXY</vt:lpwstr>
  </property>
  <property fmtid="{D5CDD505-2E9C-101B-9397-08002B2CF9AE}" pid="3" name="_2015_ms_pID_7253431">
    <vt:lpwstr>SiXeQwBRIievqyvkqp18FskKELAYI+5kP+kAKdaIXGeJvd3K7X5SFt
9UN+syWEwrS1ZYalBkZfDrPw5w4wHe3Dn4DkK49Icd0l7MReVpM95MI0IWI5duHUtXf/zaWv
it4bIVmhrzxaXhtDrIcFvD/3idd750resmdeJjwoEHqpDjCd5yqFtvKxlaPFaWfCJn2d3kKx
K316iK3Reknf8Mz35wk19umYrUM5BC9ST8nt</vt:lpwstr>
  </property>
  <property fmtid="{D5CDD505-2E9C-101B-9397-08002B2CF9AE}" pid="4" name="_2015_ms_pID_7253431_00">
    <vt:lpwstr>_2015_ms_pID_7253431</vt:lpwstr>
  </property>
  <property fmtid="{D5CDD505-2E9C-101B-9397-08002B2CF9AE}" pid="5" name="_2015_ms_pID_7253432">
    <vt:lpwstr>I7mB8VqrxaGqEDNGjhN2pvZyoBHNozC4XMvH
KxvKbbBlhLHqs0SUaTcad1yQlX+tBLCxYTUxojKl4oOS6A/I0E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