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FNYgFw0uqmdTVPUErOLg9dJuY6xyzT1aXs2vhpm5QHdLLLqaGwI6KiKHftyyB/M7e+zIj
zdKkXC4uWQ7lxzxFYTRAwWJTSaG08tYF29k3/M2VWMQUS6fRUKDVtQEznkN6HSt2wVafFhCN
ZWGljp5m4sa7ewc5QooNOHPBgAhsgCB1PdC8FtGmb68lL5om3m1jHsRylkGKLXlp/WlthBvg
eLUVp4FAV1yH0wcTs0</vt:lpwstr>
  </property>
  <property fmtid="{D5CDD505-2E9C-101B-9397-08002B2CF9AE}" pid="3" name="_2015_ms_pID_7253431">
    <vt:lpwstr>RKpZAqGcc7BcxsD8AzK4uoxjN/yNnymnJGQWPJkWS9ijpZRM1BE6bW
b6xu8UCpXBEDLtTVh80BW5ySB0njhBysA76D1rZdbHd5BTVLDIa3c0szbBc9oQw19kVpoIhi
v9OC9XMBaJ2+rw/FE1pvNzRH8ubTEiQBhZyTVkkNL8oWYdpviI8rF8IrVXMywOBkpWzQJk2l
Wm0Rcersx9Ziu0dTt7BqK0ZoaWJxrV5Rf3Yj</vt:lpwstr>
  </property>
  <property fmtid="{D5CDD505-2E9C-101B-9397-08002B2CF9AE}" pid="4" name="_2015_ms_pID_7253431_00">
    <vt:lpwstr>_2015_ms_pID_7253431</vt:lpwstr>
  </property>
  <property fmtid="{D5CDD505-2E9C-101B-9397-08002B2CF9AE}" pid="5" name="_2015_ms_pID_7253432">
    <vt:lpwstr>YtyKK1ZEI2TzHf5yXxwXaF9acV9k/ozLFunz
wIm7FXb1f2lCHWwOp/Iv9DvqburUv9U9GyVVoRCpZ8z0wGj6Z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