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w:t>
      </w:r>
      <w:r>
        <w:rPr>
          <w:rFonts w:eastAsia="微软雅黑" w:cs="宋体;SimSun" w:ascii="微软雅黑" w:hAnsi="微软雅黑"/>
          <w:b w:val="false"/>
          <w:sz w:val="21"/>
          <w:szCs w:val="21"/>
        </w:rPr>
        <w:t xml:space="preserve">s </w:t>
      </w:r>
      <w:r>
        <w:rPr>
          <w:rFonts w:eastAsia="微软雅黑" w:cs="宋体;SimSun" w:ascii="微软雅黑" w:hAnsi="微软雅黑"/>
          <w:b w:val="false"/>
          <w:sz w:val="21"/>
          <w:szCs w:val="21"/>
        </w:rPr>
        <w:t>0.2011032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4 Zuza Software Foundation</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2kQmFgX6lGWRl9GTd0oO1SqUnuBIUrHMi3BlqHhH5KEiTzZpa6VT9GmCAeVVLchh6B2gzhA
7krbATQSpwAoJ+/yRuTpl4aJv0NYPveCaDwb5wNEge1ZPAReXUmfY2kQofe4RJwK5zq1HT4h
3eMpdIRmhPojnI+k04qqWLmSqPNgooYCdVfl4DOcKs6O0gOcsoVhbYb/Mi0+Gx0XfmFhFLdS
PkLEOjp19Kaxd9P9WL</vt:lpwstr>
  </property>
  <property fmtid="{D5CDD505-2E9C-101B-9397-08002B2CF9AE}" pid="3" name="_2015_ms_pID_7253431">
    <vt:lpwstr>Wzw9ziI5ivSCerBvJozuwOZPXpbVrAUsuNy4vGgRhOOKUz7ELWdwT2
lqi0lMAWb4XKPdljQsiooAkskVnlctAZlhz1Rs3D24sOEfqKwqJLnAIq9p7YyA3dl9Pvooas
udyrp6WVHNxUV34W/PEWwJwb/OGvUvVMAg7VY0TxBo0I9+9aM8Hp02YgdgKg2YYCVfESTdiG
vMeP4my3JkeJUOWgiJd5fbWfgnDxk1g2F2yx</vt:lpwstr>
  </property>
  <property fmtid="{D5CDD505-2E9C-101B-9397-08002B2CF9AE}" pid="4" name="_2015_ms_pID_7253431_00">
    <vt:lpwstr>_2015_ms_pID_7253431</vt:lpwstr>
  </property>
  <property fmtid="{D5CDD505-2E9C-101B-9397-08002B2CF9AE}" pid="5" name="_2015_ms_pID_7253432">
    <vt:lpwstr>moXTGrAiFBHNXOUp+y1KLau/tvMH5giHO3vA
u2yJlIbqo/cCjAOtggU5K78Tp90gM+8VzY28a2/QpkVznTl5sm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268</vt:lpwstr>
  </property>
</Properties>
</file>