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commons-pool2</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51RZda9tbdGYeirELE43KwpkzuQmnbHLevlJezGai8DqgnU/kNXXH5TWHyj0CADcFQFps+
Pz4U0wyL5mI8J3nf0EtBYT05WHlcbpHiy0xgfwBgffqCd2CPir9xdXRKK+ztZ8RExPfQL2Gu
nUUUcVyzAXcqePZ7AHolJaYlh0cfmJPkLoKeV/DfomCCNcmditwYap1FJfB3CHm/IfELeNOv
Oedhck1CqbL3zSS5W8</vt:lpwstr>
  </property>
  <property fmtid="{D5CDD505-2E9C-101B-9397-08002B2CF9AE}" pid="3" name="_2015_ms_pID_7253431">
    <vt:lpwstr>BSgwxZ5fHKm5Y0QYR7GEYJsOf4riNGq4WwWmu0eq1q0dGSQv0Dv6F5
/O13aRE2x8CVcF9/Ve1FK+KpQFXlO/CBnqUS0Bu6hgfYTw5SPwJdaHB8c7dC6HpGccRUqtsW
Wa1R4xw+zkNaZeCju/llY/oJvfD1Q9pnmczwilkUlf3HtPrwy1JnRU9p/rsYGaUIa3s+7ti2
5uxzKtmzEYWXA5gA1H8vZvCpt/YOz0FgYHZQ</vt:lpwstr>
  </property>
  <property fmtid="{D5CDD505-2E9C-101B-9397-08002B2CF9AE}" pid="4" name="_2015_ms_pID_7253431_00">
    <vt:lpwstr>_2015_ms_pID_7253431</vt:lpwstr>
  </property>
  <property fmtid="{D5CDD505-2E9C-101B-9397-08002B2CF9AE}" pid="5" name="_2015_ms_pID_7253432">
    <vt:lpwstr>WfeIpUF1vx2ihVXO7xHoYRIcZuDmP17eoZBq
ZdvAbDhfHDKIh2xx2a47fhhQUOKI1nkG9bZs7fJsrh8+enZEO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