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elta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re held by the respective authors and these files are not covered by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COPYING' LongName='COPYING' DiskId='1' Source='G:\jmacd\svn\xdelta3\COPYING' Vital='yes'&gt; Shortcut Id="startupmenuCopyright" Directory="ProgramMenuDir" Name="COPYING" LongName="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d='$(var.MANUAL_I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omponentRef Id='Source' /&gt; Featu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Joshua MacDon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MacDonald\n"); XPR(NTR "Xdelta comes with ABSOLUTELY NO WARRANTY.\n"); XPR(NTR "This is free software, and you are welcome to redistribute it\n"); XPR(NTR "under certain conditions; see \"COPYING\" for details.\n"); return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MacDonald\\n\");"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Junker Ralf Junker &lt;delphi@yunqa.de&gt; http://www.yunqa.de/delp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h MacDona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13.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11, 2012, 2014.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2012.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josh.macdona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s the known, default code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if ((c) == run_c) { run_l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XEEilppygCIx9o7dU/FIjM+UYh+iDk43D6OpT+qeHBg+RDlMGMFsHFUl6nkv5qpF2bJFWhW
vyuCl9NuGI7GXh3XpI658jUwV3Ryuw+U7JV09ObAHUsppBtoHleJwqupBNWlJ4O5CAwMJhPa
0uKBWysJC0Ad+8j5QXJ9tfYx8aicY6YJXuxQzpQ168O5RC8mWib5Uf9oA9+L5D6UqkxNTwCv
9SlxuZvOSvBBge2RwA</vt:lpwstr>
  </property>
  <property fmtid="{D5CDD505-2E9C-101B-9397-08002B2CF9AE}" pid="3" name="_2015_ms_pID_7253431">
    <vt:lpwstr>qUrKzKWhn1nYa0aC3RnZVNNlUfHqNWVTlucrch6sj4PD7pH9q/XGZP
ezs9hjTvz3si7LnD7+M9PIWd4HUrNPlanf9Ubz/B1nM7kbMTGZ7nMhVQyyvLYeEUmMiH7sk9
efQu52FcGfaOryoifiNfz99kfdiADSZp2ohQEt0k6HurCOEoY2O3DeXygoEsQeaIHto7mPYF
DFI+uYuSMhZ0I90NFJRD8ZyBxult7h6B+mIp</vt:lpwstr>
  </property>
  <property fmtid="{D5CDD505-2E9C-101B-9397-08002B2CF9AE}" pid="4" name="_2015_ms_pID_7253431_00">
    <vt:lpwstr>_2015_ms_pID_7253431</vt:lpwstr>
  </property>
  <property fmtid="{D5CDD505-2E9C-101B-9397-08002B2CF9AE}" pid="5" name="_2015_ms_pID_7253432">
    <vt:lpwstr>GyKgnPwPNO5gKqYVqHSB/wfmx1ipDPi7uG37
7ekMMy6H/HVQ3W9/N1eBCbA3bvWg+oho93nV5wEMbz/XfHKGP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