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cXjKO2fCsXClRHYQ4yzi5uQSYilmVzj0ETjNc8rWt1jfK09Iu/jbTCXs2OQFbeAuX2VEPA
os9VCUWAIJECSsOyjjtzTSQqhLUkOoOX7VBw1KcCHni1pGLHdjA/uCgu+aBpbmi6ZGk0mn/n
oTgsep9omlQeH8d3ffXvYRwbn8cZeuLAm/BWPPV9KgIRCcsj0Q5X68oFy7BrwU1ZBQDR2q23
eFytdafgIE47HqfqZZ</vt:lpwstr>
  </property>
  <property fmtid="{D5CDD505-2E9C-101B-9397-08002B2CF9AE}" pid="3" name="_2015_ms_pID_7253431">
    <vt:lpwstr>t8ApRmeG/Z9B1vm5MmAWsQFTFsJYp2lDx9cFmHZZhWTGxK0W/ab8sl
ETj6DAuneA3ptitCRkwEn28E6B/wkX52AK9DLlKoslHXZL4Ofmt1PEdrg3rvptkFi1UuW5Qt
GJH8mp6UTuK5c7T1tiUQ1VZeHd/XC4unMMvKKYb0urTI9Mk/Q2xvKaYtRnThV0BxGoiU7RvL
TbjJdkE/AQ+56aVoMiD/sdZUNxoFd8gQPT9D</vt:lpwstr>
  </property>
  <property fmtid="{D5CDD505-2E9C-101B-9397-08002B2CF9AE}" pid="4" name="_2015_ms_pID_7253431_00">
    <vt:lpwstr>_2015_ms_pID_7253431</vt:lpwstr>
  </property>
  <property fmtid="{D5CDD505-2E9C-101B-9397-08002B2CF9AE}" pid="5" name="_2015_ms_pID_7253432">
    <vt:lpwstr>rXhRfJZxe838CfBupKG4p13cXwOg/cfC8IcF
fr2DlPTzAXB7H44wDhMu3cMdVVPu84xbiF/e1r90pjTxafRbm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