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rzsz 0.1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ntil 1998 Chuck Forsberg (OME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ntil 1988 Chuck Forsberg (Ome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Uwe Ohse Uwe Ohse &lt;uwe@ohse.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Written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Free Software Foundation, Inc. dnl This Makefile.in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ichael D.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tt Porter, Michael D.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tt Po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Free Software Foundation, Inc. Contributed by Noel Cragg (noel@cs.oberlin.edu), with fixes by Michael E. Calwas (calwas@ttd.teradyne.com) and Wade Hampton (tasi029@tm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91, 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7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Stephen Satchell. NOTE: First srgument must be in range 0 to 255. Second argument is referenced tw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88 Chuck Forsberg (Omen Technology INC), 1994 Matt Porter, Michael D. Black, 1996, 1997 Uwe Ohse.</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5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QTugEaglIpglJF41YNi/qfHdpk1rB2uZCYaKavPfkSNUCW19uGwnriMpgUwh94Z6jbRI6wo
CVy0/yGpTLlX5DaQkr6q0phMHTUX0BOPaqZ2hz7ljwI0GjpGRpm8CBJaeYqM6gENFx83tNdd
yShbnkGyPg1hym72FZhdOTZx0JDo84xIHtcoy2DZpz8wnLMb1Nzu5TkYQFeRynwEfQ+V5aPR
+zlwKWQNi4AgM0CLlq</vt:lpwstr>
  </property>
  <property fmtid="{D5CDD505-2E9C-101B-9397-08002B2CF9AE}" pid="3" name="_2015_ms_pID_7253431">
    <vt:lpwstr>eO3NdK9zq+O5FdEg6jRdrmdy56SQaKDv0AjXyDq0PjMDDrZD4plden
Dj17eO9urkW3Q7HxTPrOoa3pTeBZ2vqdcjCTfu8tHaZLXh2sEnwGM7IGU/Secd7HP9LysGoI
ge7aCONijsiAvxBqdwa9bDyaUvxmHIPyWV5mhVfUnT8jj4PUQuxE6w3ZG1kURMhGjOQshHeJ
pB/gfO3hfX9h/dLdKM6jG/jjQcUs1XTBzg+7</vt:lpwstr>
  </property>
  <property fmtid="{D5CDD505-2E9C-101B-9397-08002B2CF9AE}" pid="4" name="_2015_ms_pID_7253431_00">
    <vt:lpwstr>_2015_ms_pID_7253431</vt:lpwstr>
  </property>
  <property fmtid="{D5CDD505-2E9C-101B-9397-08002B2CF9AE}" pid="5" name="_2015_ms_pID_7253432">
    <vt:lpwstr>P0GsK7iCk+cATw1ro4DKAwXKxVnuwI3kzPOm
AY/+B0NPxVaicdE69yuHOuXiqih5cyrV9Rix4hjDAy5lo5rH0Z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