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fXQqA2gccMGeklAfUqjpMU3dAf/XfCz9bo4nX5lO5cd3qibFD6A7Nbb8SYjOcCeDqd9Ue2
0GYja9hI8A4g/GJPELmSwteYPK8gFlNffvMlVYiw8sI4x3kEWOzq/EqYiwWntk1c4UDfaL7c
JBK88/dh75PD4kcntvdvF7CqNxZPdWMKHTSKaWUZUxpylhH09GcQo1affy42+SvuDLd2OonT
/2ZGuwkdwVSy5uZJgJ</vt:lpwstr>
  </property>
  <property fmtid="{D5CDD505-2E9C-101B-9397-08002B2CF9AE}" pid="3" name="_2015_ms_pID_7253431">
    <vt:lpwstr>+amgY0vG6jZcR2Xtn8XXD5UVzNcEqyE5J0OLUDxvIITDlwRu1wFHBz
kV9NHgc7kwp5Vs0JPDmG4bAhe2LyUq3+9px2RBmdEcBM7cnzGjrPeDA73aZ2mDPPFfZ0XH7U
s35FO7f8qMWUT+EfRAKCERWuU4KL90iEWJmZ3h3e0viozb+21h3AmBF+ep1eVKYMggF8SPri
o4gAlGIxCoVlRlh6jM8l2V9QRh4MWKLfZVq/</vt:lpwstr>
  </property>
  <property fmtid="{D5CDD505-2E9C-101B-9397-08002B2CF9AE}" pid="4" name="_2015_ms_pID_7253431_00">
    <vt:lpwstr>_2015_ms_pID_7253431</vt:lpwstr>
  </property>
  <property fmtid="{D5CDD505-2E9C-101B-9397-08002B2CF9AE}" pid="5" name="_2015_ms_pID_7253432">
    <vt:lpwstr>6ejAQVgi6JpENIWQJL8ccLoADVlC18Y7A6io
JZNJMq/28Ex8w2ppdZ+CZ9x32dMZ+QSUs3e8UyxYTmTU+sAfE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