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api 5.1.1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0 David Turner, Robert Wilhelm, and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ybozu Lab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Kazuho Ok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lec Thom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ichael Fogle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Bigelow &amp; Holmes Inc. Luxi 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1 by URW++ Gm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Go Authors &amp; Rick Be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igelow &amp; Holme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5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llXa0yGRoGha+/RXVJUn3MXS5C1v9rzx6vxSE7TWAcK5z8t+7oVvAZJhSywes4O+IPWn4P
OXHFGbYHTb88qt+ax3RnuFqbwemcUv56mLrsxiGLMBhjBN4hGGop7uwXdaBsY3SMhDAWX9GQ
1SUoH5wEcNwOavtHJ3VmuDs1WzVV4mbarsj8xRQ5hNhkqYknu/vlJlBwZkPMHknj8d78KIzL
u0R3nPC6EfdsrbytFn</vt:lpwstr>
  </property>
  <property fmtid="{D5CDD505-2E9C-101B-9397-08002B2CF9AE}" pid="3" name="_2015_ms_pID_7253431">
    <vt:lpwstr>xiNUmDmL0EIkqOVm6LcQlZiuza3+Q789sGzspSd/NQAXOrcBeEdV1b
LdZme6fGK3iwN1I5XBk7rQIHbg/3aKI4cg1re7wYamovm60ZOtDfZ9eaGnL+P7Vh8YnwkLJJ
397ANLcpCjSspe1mjSNK81uhIIOTW3KA6KZ1O0Cd/2yM16B8f1JYqV46YTcAqA2tD4UY/re9
TpmBAiIUxpACsrbBgHwyOWoLY63e04zY2bJh</vt:lpwstr>
  </property>
  <property fmtid="{D5CDD505-2E9C-101B-9397-08002B2CF9AE}" pid="4" name="_2015_ms_pID_7253431_00">
    <vt:lpwstr>_2015_ms_pID_7253431</vt:lpwstr>
  </property>
  <property fmtid="{D5CDD505-2E9C-101B-9397-08002B2CF9AE}" pid="5" name="_2015_ms_pID_7253432">
    <vt:lpwstr>RlN5ZQXyeLxtvG5cfJijxjc46VQFLhgZBj1o
fh0NKKkZj6XNUZExhKslbT33ObrT2FPa67ChmUPAX0olWizde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822</vt:lpwstr>
  </property>
</Properties>
</file>