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in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al H. Walfield Loosely based on gam_inotif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cCutchan,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 Red Hat, Inc.</w:t>
      </w:r>
    </w:p>
    <w:p>
      <w:pPr>
        <w:pStyle w:val="Normal"/>
        <w:spacing w:lineRule="exact" w:line="420"/>
        <w:rPr/>
      </w:pPr>
      <w:r>
        <w:rPr>
          <w:rFonts w:cs="Arial" w:ascii="Arial" w:hAnsi="Arial"/>
          <w:color w:val="000000"/>
          <w:sz w:val="20"/>
          <w:szCs w:val="20"/>
          <w:shd w:fill="FFFFFF" w:val="clear"/>
        </w:rPr>
        <w:t>Copyright (C) 2004 Daniel Veillard &lt;veillard@redhat.com&gt; also par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lt;jwillcox@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rey Bowers &lt;cobower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pPr>
      <w:r>
        <w:rPr>
          <w:rFonts w:cs="Arial" w:ascii="Arial" w:hAnsi="Arial"/>
          <w:color w:val="000000"/>
          <w:sz w:val="20"/>
          <w:szCs w:val="20"/>
          <w:shd w:fill="FFFFFF" w:val="clear"/>
        </w:rPr>
        <w:t>Copyright (C) 1996, 1997, 1998, 1999, 2000, 2001, 2003, 2004, 2005, 2006, 2007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5WAgpq2XwLPJCvsDOb/9oTgAPpQpPiZLCb3Q/G5RkJBG6n7ait4chBONpqc4Z8ws949KEE
v/cIzkpAywesjjr1jT5eq3Ut97pHqowt1uLa4Y88XFKdI9Ast0z/QzThx82AS2Bpe8FAVKT1
3fkmboEBH9CYu+w+/6/0gtVVtO9LnEWbJWRFJAsjL4WY8KbneNheWYR8pcA8L8APXOjbb/DE
izEjrsfMINsDNXV8Am</vt:lpwstr>
  </property>
  <property fmtid="{D5CDD505-2E9C-101B-9397-08002B2CF9AE}" pid="3" name="_2015_ms_pID_7253431">
    <vt:lpwstr>rlGQVXeIWU/hD7c7RtYnlgc5PfIv+9Rr0bxxPwbG3gHM8KoEHVvUH8
L5ENjniDid9paSas5wPch9p/KbvaF4z53hd+Rx31D72YQmsauMU/uyUENKJMSJa9BTCxpwVr
xoqyXUmLv3Jqj+VXgSSsvQrgzZx1ZckNXLTZIrebmGnkbLCSttuDzuZEnFCzb+Lnu50HPfko
TuxItQVYw2GAfGBJY1IvJNok0Xv4JTTF9VgV</vt:lpwstr>
  </property>
  <property fmtid="{D5CDD505-2E9C-101B-9397-08002B2CF9AE}" pid="4" name="_2015_ms_pID_7253431_00">
    <vt:lpwstr>_2015_ms_pID_7253431</vt:lpwstr>
  </property>
  <property fmtid="{D5CDD505-2E9C-101B-9397-08002B2CF9AE}" pid="5" name="_2015_ms_pID_7253432">
    <vt:lpwstr>kMHeLHZf2tnYab0qbemUuhkJP9IyOj/aCDVB
P4mMuEpiBa4pgB5PshwlIbJwq0T/zI4SoeL9MazT2LxBG/Zc5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