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thTools    </w:t>
      </w:r>
      <w:r>
        <w:rPr>
          <w:rFonts w:cs="宋体;SimSun" w:ascii="宋体;SimSun" w:hAnsi="宋体;SimSun"/>
          <w:color w:val="000000"/>
          <w:sz w:val="24"/>
          <w:szCs w:val="24"/>
        </w:rPr>
        <w:t>3.7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4 by the Regents of the University of California. All rights reserved. The license on this code is compatible with the licensing of the rest of the distribution - please see the source code in F&lt;Cwd.xs&gt; for the details.</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4-2013 by the Perl 5 Porters. All rights reserved.</w:t>
      </w:r>
    </w:p>
    <w:p>
      <w:pPr>
        <w:pStyle w:val="Normal"/>
        <w:spacing w:lineRule="exact" w:line="420"/>
        <w:rPr>
          <w:rFonts w:ascii="Arial" w:hAnsi="Arial" w:cs="Arial"/>
        </w:rPr>
      </w:pPr>
      <w:r>
        <w:rPr>
          <w:rFonts w:cs="Arial" w:ascii="Arial" w:hAnsi="Arial"/>
        </w:rPr>
        <w:t>Copyright (c) 2004-14 by the Perl 5 Porters. All rights reserved.</w:t>
      </w:r>
    </w:p>
    <w:p>
      <w:pPr>
        <w:pStyle w:val="Normal"/>
        <w:spacing w:lineRule="exact" w:line="420"/>
        <w:rPr>
          <w:rFonts w:ascii="Arial" w:hAnsi="Arial" w:cs="Arial"/>
        </w:rPr>
      </w:pPr>
      <w:r>
        <w:rPr>
          <w:rFonts w:cs="Arial" w:ascii="Arial" w:hAnsi="Arial"/>
        </w:rPr>
        <w:t>Copyright (c) 2004,2007 by the Perl 5 Porters. All rights reserved.</w:t>
      </w:r>
    </w:p>
    <w:p>
      <w:pPr>
        <w:pStyle w:val="Normal"/>
        <w:spacing w:lineRule="exact" w:line="420"/>
        <w:rPr>
          <w:rFonts w:ascii="Arial" w:hAnsi="Arial" w:cs="Arial"/>
        </w:rPr>
      </w:pPr>
      <w:r>
        <w:rPr>
          <w:rFonts w:cs="Arial" w:ascii="Arial" w:hAnsi="Arial"/>
        </w:rPr>
        <w:t>Copyright (c) 2004 by the Perl 5 Porters. All rights reserved.</w:t>
      </w:r>
    </w:p>
    <w:p>
      <w:pPr>
        <w:pStyle w:val="Normal"/>
        <w:spacing w:lineRule="exact" w:line="420"/>
        <w:rPr>
          <w:rFonts w:ascii="Arial" w:hAnsi="Arial" w:cs="Arial"/>
        </w:rPr>
      </w:pPr>
      <w:r>
        <w:rPr>
          <w:rFonts w:cs="Arial" w:ascii="Arial" w:hAnsi="Arial"/>
        </w:rPr>
        <w:t>Copyright (c) 2003 Constantin S. Svintsoff &lt;kostik@iclub.nsu.ru&gt;</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Artistic) and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c2NJA/Sc8knPOqH6rjDT6coIe4H82uya7frkiJXylyBswoBpLtseymPTzHy4jY6+G+6Tdgu
dime5W/ptvWLYjzq4NFn8K68gP1/1IyQ0T0vq3x5E7JyN7D3atjE3joTuLtIYKlatOPeDRqx
lXL7JOCIivpUXpLPP6qU06cfbZjEOGBOTzltlmYmxVkhVbqZmt0c7mWk/xhTejZtJJxGju+E
O8LEvPk1ZndRMe6skk</vt:lpwstr>
  </property>
  <property fmtid="{D5CDD505-2E9C-101B-9397-08002B2CF9AE}" pid="3" name="_2015_ms_pID_7253431">
    <vt:lpwstr>Qup4ANjFSMIHoUec3taLLy8n7y4a1lXQaoa6CFIESWbSpjRW7j6Ww0
/fTpgrRza4ARxJuJEWJLbN93IcVF1kxsHhqcfnA8ENC5UnmWo+D3nJZ8cZGEh3g8rCLuTFtR
i4TDkXiqdsdPBZHG2adctzD9YRmNrqDF82tOwFJ1UbH9lBM1LTwXRHzQQse4bDdKtlaudBxk
XQnz+sX6OObdIsfEuypvHApi3P2AgtrirFm6</vt:lpwstr>
  </property>
  <property fmtid="{D5CDD505-2E9C-101B-9397-08002B2CF9AE}" pid="4" name="_2015_ms_pID_7253431_00">
    <vt:lpwstr>_2015_ms_pID_7253431</vt:lpwstr>
  </property>
  <property fmtid="{D5CDD505-2E9C-101B-9397-08002B2CF9AE}" pid="5" name="_2015_ms_pID_7253432">
    <vt:lpwstr>7duw1adIoPQN069f3MLv/1JEsD+YjAWp9JO1
v11F+SM1QFIkoJyIUYhKltpqcth0yeQ5dPm1Pxdxk6P/Pmik8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