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urlview 0.9</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ael Elkins &lt;me@sigpip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omas Roessler &lt;roessler@does-not-exis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uSE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artin Schulze &lt;joey@debian.org&gt; Slightly modified by Luis Francisco Gonzalez &lt;luisgh@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Michael Elkins &lt;me@cs.hmc.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ael R. Elkins &lt;me@sigpip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omas Roessler &lt;roessler@does-not-exis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Michael R. Elkins &lt;me@cs.hmc.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Michael R. Elkins &lt;me@cs.hmc.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9:30: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YWH6PyvLiT9ZEjjumHWYcEtJAoG+EPNh8kF0oVojyMIpP1pHpKRsfg+dUiKEtGeYbg3op2f
zuDCHJnpD3tWszFqN5TrawpUGR5GqORnfNT+7tsj9ePyDkzZcB+cQW6L9nSooUszjP6p7VQ3
rHObyobALPDGrONjxx4IY/wgXnrX8lZyXWNWc7wv3uBV3NPAghuP90Y2/UBN6B2eFnDoWhX2
jfCRUTmoPhNDXHSV/2</vt:lpwstr>
  </property>
  <property fmtid="{D5CDD505-2E9C-101B-9397-08002B2CF9AE}" pid="3" name="_2015_ms_pID_7253431">
    <vt:lpwstr>HkOAGD/bOuKan1jG96+jSFi1UbPbjboBXxJPbO9BRjZcqQm+PAFPwu
zR7B20YqWTrnvuwuB0Q4i3v1FABpUOXTQMIbYW4rBzI4kJYOiZ6ilXSjNM+Z98qPR9hgEeYz
1iHckm2zMFQMm1sql42amVlEW7C8qAdBhbnfQVyXMslYxe+ZW+Pu9DbCwSidSM7FsCrDog8y
K1aYiMxUoSGd5Dfdo2C99xVDN83nPsBBYlPS</vt:lpwstr>
  </property>
  <property fmtid="{D5CDD505-2E9C-101B-9397-08002B2CF9AE}" pid="4" name="_2015_ms_pID_7253431_00">
    <vt:lpwstr>_2015_ms_pID_7253431</vt:lpwstr>
  </property>
  <property fmtid="{D5CDD505-2E9C-101B-9397-08002B2CF9AE}" pid="5" name="_2015_ms_pID_7253432">
    <vt:lpwstr>5FDYgHRvn1X5Jwc04sYIU5yk+POe6rfbnT8Z
zm8wxzuGWyziJyq1eEABQRxL8clWxv3gY1ISjGTwHWEcOL27xU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