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FOc5tic+dZied3BU8ERIvHDj03JnwR5CXDYAbqgiPW39t4g2BFMvp1AY0CIig2g8fuW4OCl
B/m+tPkzVKzPi+VuknQncsbjDLXGRly/4CnrgGYZKiuasg4+6VI8a85Va2LfuEdbM1+rM8pZ
Z7nPFpRHjScs5TGsJ5Xsdxe3PoxCV+EJEeUFtpKe6921gtz8SdnAhO7ZNNDHZ7pbSSgS4M6Q
szZsXvRMs7m8tr6oK6</vt:lpwstr>
  </property>
  <property fmtid="{D5CDD505-2E9C-101B-9397-08002B2CF9AE}" pid="3" name="_2015_ms_pID_7253431">
    <vt:lpwstr>zMxnRHhjCDg53rAtedOi1S1rGthOradExZB8VOHbgb2L/EM8FjyBYc
KL/kD9HvYlVBlrRFzX1OD94+SgtrbX+gYp0VBFqT+660Yf3zsDTxr+CxtddVqzRACkL5xBCH
YkSC066JpRduAziPD9gfv2iDsEy1qhG4ZmEE8X/HdKn0YwIPDdY6Vh0Q0k+JOf8nQD03ZvGM
lU41HAl+gVDIML8394Mi0Crx/yyBCYFcxrEL</vt:lpwstr>
  </property>
  <property fmtid="{D5CDD505-2E9C-101B-9397-08002B2CF9AE}" pid="4" name="_2015_ms_pID_7253431_00">
    <vt:lpwstr>_2015_ms_pID_7253431</vt:lpwstr>
  </property>
  <property fmtid="{D5CDD505-2E9C-101B-9397-08002B2CF9AE}" pid="5" name="_2015_ms_pID_7253432">
    <vt:lpwstr>DqfWdEGTuNGwVXpnTAQ4p65rIof0FApgePAU
Hlf16Ums6iXoU1HN1WPrRNc4N7UlT/BNwk3uAw+OxiKVRALlcQ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