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reportlab 3.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ReportLa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Raph Levien &lt;;raph@acm.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Mitchell S. Chapman, Zachary Roadhouse, Tim Peters, Just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n End AB http://www.openend.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azuhiko Ar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Bitstream Vera SansBitstreamVeraSans-RomanRelease 1.10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Bitstream Vera Sans ObliqueRelease 1.10BitstreamVeraSans-Oblique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Bitstream Vera Sans BoldRelease 1.10BitstreamVeraSans-Bold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Bitstream Vera Sans Bold ObliqueRelease 1.10BitstreamVeraSans-BoldOblique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ReportLab Inc. Description: The ReportLab Toolkit. An Open Source Python library for generating PDFs and graphics. Platform: UNKNOWN Classifier: Development Status :: 5 - Production/Stable Classifier: Intended Audience :: Developers Classifier: License :: OSI Approved :: BSD License Classifier: Topic :: Printing Classifier: Topic :: Text Processing :: Markup Classifier: Programming Language :: Python :: 2 Classifier: Programming Language :: Python :: 2.7 Classifier: Programming Language :: Python :: 3 Classifier: Programming Language :: Python :: 3.3 Classifier: Programming Language :: Python :: 3.4 Classifier: Programming Language :: Python :: 3.5 Classifier: Programming Language :: Python :: 3.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ReportLab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ReportLab Inc.", description="The Reportlab Toolkit", long_description="""The ReportLab Toolkit. An Open Source Python library for generating PDFs and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ReportLab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yler C. Sarna &lt;;tsarna@sarna.org&gt;; All rights reserved.</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Tyler C. Sarna &lt;;tsarna@sarn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The Regents of the University of California.</w:t>
      </w:r>
    </w:p>
    <w:p>
      <w:pPr>
        <w:pStyle w:val="Normal"/>
        <w:spacing w:lineRule="exact" w:line="420"/>
        <w:rPr/>
      </w:pPr>
      <w:r>
        <w:rPr>
          <w:rFonts w:cs="Arial" w:ascii="Arial" w:hAnsi="Arial"/>
          <w:color w:val="000000"/>
          <w:sz w:val="20"/>
          <w:szCs w:val="20"/>
          <w:shd w:fill="FFFFFF" w:val="clear"/>
        </w:rPr>
        <w:t>Copyright (C) 2001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ny Y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Michal Kosmulski mkosmu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Michal Kosmulski ) Comment &lt;;mkosmul@users.sourceforge.net&gt;; Comment Comment This font is free software; you can redistribute it and/or modify Comment it under the terms of the GNU General Public License as published by Comment the Free Software Foundation; either version 2 of the License, or Comment (at your option) any later version. Comment Comment This font is distributed in the hope that it will be useful, Comment but WITHOUT ANY WARRANTY; without even the implied warranty of Comment MERCHANTABILITY or FITNESS FOR A PARTICULAR PURPOSE. See the Comment GNU General Public License for more details. Comment Comment You should have received a copy of the GNU General Public License Comment along with this font; if not, write to the Free Software Comment Foundation, Inc., 675 Mass Ave, Cambridge, MA 02139, USA. Comment Comment As a special exception, if you create a document which uses Comment this font, and embed this font or un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8Ph0LnZMa/xnPDD+txdnK7c+/VI0xDK/w2tkkY0nYBiHNvbayVntlVKO1qHZLOW954B1M2x
0fpWv/e5A2gnhV+3oKR3UpROOoVqcd1JIbhIM1nTaS4R97oXGLyXWx3XfHygl6g407XcgWtP
i+4IJ5aadraJExVqA9SIcPND+C1dV4Me/4MlI/lEG4zSwalR/nJ3bGmgT6Ua+jDSFBNfmtNL
eazirwP9asxqYbzm7T</vt:lpwstr>
  </property>
  <property fmtid="{D5CDD505-2E9C-101B-9397-08002B2CF9AE}" pid="3" name="_2015_ms_pID_7253431">
    <vt:lpwstr>e+yFEawUes7xmUs62+nzd0ck7bDssAUvZqz9C1EW2hWy9KeR8gJCJp
Bxr2h/9kxTlLxnIAUPlqMXFUYhYfI7WD4kxm2kvp3MJYudPhanQm1ghd9cdqXWskTz48B9XB
0DvI4Os68HttmavkrQIVdwoD/E0iBUF12mXSnEyUhm2+W4bLq4rUOt2c5FDU37FBrsrGeW1Y
poXt7Y2gbBBWmuEyCS3z0PfLOnT29U1DizS9</vt:lpwstr>
  </property>
  <property fmtid="{D5CDD505-2E9C-101B-9397-08002B2CF9AE}" pid="4" name="_2015_ms_pID_7253431_00">
    <vt:lpwstr>_2015_ms_pID_7253431</vt:lpwstr>
  </property>
  <property fmtid="{D5CDD505-2E9C-101B-9397-08002B2CF9AE}" pid="5" name="_2015_ms_pID_7253432">
    <vt:lpwstr>aeVsWb3rVr6pdn2gJakSpR/FWMlgm9rmk5e6
RITMo42xD1Zl1TKHEaQq9MFjkFZCgGTWnTdQfemJBaMWgl4Css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929</vt:lpwstr>
  </property>
</Properties>
</file>