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eel 0.3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Ho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Holth dholth@fastmail.fm and contributors.</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I83Yz0s3jMDJCT0JYDLaDgJAH5MzRuqPWBuk5wIT/tFiTXQqSwPD56wLwdZU+aLA+/ugw2n
biBBQQFKkcKsTDLjP0Qefy1fp5m2iPFFo/I9/7jChjRDq0zvawQFeXD39nkgIspinmyubfqj
xEia1zrYRROEpM5YC7ytCWAng7ARH9KVpzjpZd3XPkt+npTrQgOkqm1pWmWRvTvRRooisBMJ
oCBteDbpQbBGK7j6of</vt:lpwstr>
  </property>
  <property fmtid="{D5CDD505-2E9C-101B-9397-08002B2CF9AE}" pid="3" name="_2015_ms_pID_7253431">
    <vt:lpwstr>olKs44cCzQwHY/Io8IZYYcf8zMCwyIhDOSmBEja6PTFK4Bla2MNR+e
oYJQSqI6KOSh85/v8Ern7hBYS/57Xdm7nknM8Qb9k0iCPC8oYqMpYwEPDZW8TWC8L8GEgVyV
k1RmN7qUOtH8GDQsCjQxdx0AlYtQJOQkQya4VnTBCFSCjnsXuwbmKu9WPEORv1psMU6EyWQM
3cNTQ/6C5ocU7eC5ZSUOdbvAK1SvqPcaTPqt</vt:lpwstr>
  </property>
  <property fmtid="{D5CDD505-2E9C-101B-9397-08002B2CF9AE}" pid="4" name="_2015_ms_pID_7253431_00">
    <vt:lpwstr>_2015_ms_pID_7253431</vt:lpwstr>
  </property>
  <property fmtid="{D5CDD505-2E9C-101B-9397-08002B2CF9AE}" pid="5" name="_2015_ms_pID_7253432">
    <vt:lpwstr>svdn3FYtfN+ba7NO2I3iR2lmec5dPgpgJc3B
VGMP5nTvIQoAzhxjBITzIWgDFP32wRuNftceXe2cFDgHtSRDR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36</vt:lpwstr>
  </property>
</Properties>
</file>