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b w:val="false"/>
            <w:bCs w:val="false"/>
            <w:color w:val="000000"/>
            <w:sz w:val="20"/>
            <w:szCs w:val="20"/>
            <w:shd w:fill="FFFFFF" w:val="clear"/>
          </w:rPr>
          <w:t>PyQt4</w:t>
        </w:r>
      </w:hyperlink>
      <w:r>
        <w:rPr>
          <w:rFonts w:cs="Arial" w:ascii="Arial" w:hAnsi="Arial"/>
          <w:b w:val="false"/>
          <w:bCs w:val="false"/>
          <w:color w:val="000000"/>
          <w:sz w:val="20"/>
          <w:szCs w:val="20"/>
          <w:shd w:fill="FFFFFF" w:val="clear"/>
        </w:rPr>
        <w:t xml:space="preserve"> 4.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iverbank Computing Limited. Created using &lt;a href="http://sphinx-doc.org/"&gt;Sphinx&lt;/a&gt; 1.6.2.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lt;/p&gt; p&gt;Permission to use, copy, modify, and distribute this software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verbank Computing Limited &lt;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enviso GmbH, &lt;ulrich.berning@denviso.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verbank Computing Limited &lt;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9 Mark Summerfield. All rights reserved.&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Summerfie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r>
        <w:rPr>
          <w:rFonts w:cs="Arial" w:ascii="Arial" w:hAnsi="Arial"/>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verbank Computing Limited 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ritz Warning &lt;moritzwarning@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Peter Jansen &lt;hpj@urpl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verbank Computing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ns-Peter Jansen &lt;hpj@urpl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rryl Wallace &lt;wallacd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olltech A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olltech ASA&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oddie &lt;david@boddie.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Marek.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oddie &lt;david@boddie.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lt;a href="mailto:kretz@kde"&gt;kretz@kde&lt;/a&gt;.org&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Detlev Offenbach &lt;detlev@die-offenbach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6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3 or GPLv2 with exceptions) and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PyQt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4:00Z</dcterms:created>
  <dc:creator>Navia</dc:creator>
  <dc:description/>
  <cp:keywords/>
  <dc:language>en-US</dc:language>
  <cp:lastModifiedBy>yanglijin</cp:lastModifiedBy>
  <dcterms:modified xsi:type="dcterms:W3CDTF">2020-03-21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FEtfpype0D03g9trj2pOFMpMgfTakS3uasbhyY3agtHZGcuWZoraztx/DhC0GFhYAw7Yj6
P6fvJfmKwn/V3W8Sdn1YyxDyZKNPQBPeXAJ/21qFVw5CsZ6jy89P7yfNvR+Z0ExP8tu1yLlw
rpptZhq0v/B+cY5u/LYlLHuRfyNiERp8QJ3YU5zpBaW01IpDp+AEupKQQq+FTF8OoTW/yHLD
ks3jmeMSHtAz0X49SO</vt:lpwstr>
  </property>
  <property fmtid="{D5CDD505-2E9C-101B-9397-08002B2CF9AE}" pid="3" name="_2015_ms_pID_7253431">
    <vt:lpwstr>TIF8y2KTJpqwwHxvamIy8N9qXG7/WM4Xz5PdanYEZOQdQAjvpjri+E
mcxfgdjZKQod1Cx940j/kxeEzTDTtpmMVUQ58ss8pOxqdTe568WuQzvsRQz5/rBQ8lNQfoO2
eebFZsHnfv6llgMN0ECRJT33jK9Le/sR5V0Q8M8npypblsQ0R0nNRBEshjkKRCAIBiDDbq/X
1oh7b/8XP8B2YzP40muR7RhSKf//gP4pVIjx</vt:lpwstr>
  </property>
  <property fmtid="{D5CDD505-2E9C-101B-9397-08002B2CF9AE}" pid="4" name="_2015_ms_pID_7253431_00">
    <vt:lpwstr>_2015_ms_pID_7253431</vt:lpwstr>
  </property>
  <property fmtid="{D5CDD505-2E9C-101B-9397-08002B2CF9AE}" pid="5" name="_2015_ms_pID_7253432">
    <vt:lpwstr>SJFu1HEI6j80QCh1WBnsvBM/+u72SFHnytcb
A3Kz4JWmIxL9cwI0gRY5RY8TOEWZDNVuTgLUg6b2a+FIgLd/G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