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celog 16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Jacob Shin, AM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Eric Morton, Newi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Intel Corp. Decode Intel Xeon Processor 7400 Model (Dunnington) specific M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Corporation Decode Intel 10nm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rgio Ge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Decode Intel Skylake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Decode Intel Denverton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Decode Intel Broadwell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Decode Intel Broadwell D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Decode Intel Ivy Bridge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Decode Intel Haswell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Decode Intel Sandy Bridge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Simple config file par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Decode Intel Xeon MP 7100 series (Tulsa)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Simple in memory error database for mcelog running in daemon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Simple event-driven unix network server for client access. Process commands and buffer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Memory error accounting per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Manage trigger commands running as separate proces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Leaky bucket algorithm. This is used for all error trigg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Handle 'yellow bit' cache error threshold ind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Event loop for mcelog daemon 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Common Intel CPU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Client code to talk to the mcelog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Decode Intel Nehalem specific machine check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uthors: Andi Kleen, Ying Huang Decode IA32/x86-64 machine check events in /dev/mce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uthor: Andi Kleen Read/Write sysfs val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uthor: Andi Kleen Parse sysfs exported CPU cache top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uthor: Andi Kleen Memory allocation utili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4 Intel Corporation Author: Rui Wang Handle all other unknown error requ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4 Intel Corporation Author: Rui Wang Handle 'Bus and Interconnect' error threshold ind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22: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t7qzeImphoIEjzTIETV6mAVNwkHZA1+aL8Em/rTY2iaGX7jC1zOyY83h2XiK5DeRa90ymVZ
e8Gam5ZY1xeHiFVzILvCzDademZG8fd1K6Nn7I+glBZ6cxb2RwCURqYWJgrPFkyMh9Vlx6Ah
c0RMtsLyxdIIfHgZtTGpfmBBpcJ65g58rsYPcJsetyF3xH4qdiZO9kjiyel+mrU6CH9Ja49X
URWEcHdYmM4ldpe4Jq</vt:lpwstr>
  </property>
  <property fmtid="{D5CDD505-2E9C-101B-9397-08002B2CF9AE}" pid="3" name="_2015_ms_pID_7253431">
    <vt:lpwstr>LoWKcUl57nMFxZyLSqA3yL/Oh5DZgZk28sjOFY58cugDQwvxvOe7gp
L2ZMpJArhdo5cLTS+fRY/RMlCr1d9TgeSlhwqq03NwsAvv1YYYELFYo9CRM8LpolPT5w1DrZ
Z49v8HTWAKnYWCUCQ4IollXdJxYKG/FjnYrIGLm2uv9xu4vrjKBz2ruVGp9djDwZ2eDz3QRW
QhRaWvdjldb9j9xeOrt8eDmxEjBwmW/jaHfR</vt:lpwstr>
  </property>
  <property fmtid="{D5CDD505-2E9C-101B-9397-08002B2CF9AE}" pid="4" name="_2015_ms_pID_7253431_00">
    <vt:lpwstr>_2015_ms_pID_7253431</vt:lpwstr>
  </property>
  <property fmtid="{D5CDD505-2E9C-101B-9397-08002B2CF9AE}" pid="5" name="_2015_ms_pID_7253432">
    <vt:lpwstr>ltRBKv86DaQd6KtKngZPLV4KwE2DFvjXmIpV
NfURW+FDzweS7a35kgCxe852piUCGZgZ5R37lnEoVCydqZAOL0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