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pushd 1.016-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by David A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ffx1ouZBZ4rf9Phl6faC2twmNg1xAHVXD+KfGXhK2zl09e8MevoMvVBRnrF9zHZnyGAbH7
UtBaMw4OacN+d4YXlqF0NcAg4GSI95kKf0tX0k+WsERVbr1ZwOliS21UesvX2ChH3TbN3tgU
cMOFoXUELzYlD7BAcZvMssEanG5gtJKHWVU7AKJDF8WyNfZyNP82RtzlTItbvl5sxR3ah6t5
TWnZR04p8hr7aDQVF6</vt:lpwstr>
  </property>
  <property fmtid="{D5CDD505-2E9C-101B-9397-08002B2CF9AE}" pid="3" name="_2015_ms_pID_7253431">
    <vt:lpwstr>pPf+7HK7Nz8S4JL3gEp2PGSBPORUjXO2IMAYoI5UkOaWa78PczgkB1
fMSF2tiLhfXs4mwYMAHGBhQYWSTXatyKi2N/jG+SuX3FYoCmzPoYjSyMIQkpWHnaxwTg1jZM
doaTxGkYW0TGOyS4x4iUn/3pcKlGLk6DdQwqM39ra9/IgpRwmflCfB8Oak2XlIQVtCitkc4d
qhQvLIQQZsiEmgG4MHReH2uaHd7UnrlTULKB</vt:lpwstr>
  </property>
  <property fmtid="{D5CDD505-2E9C-101B-9397-08002B2CF9AE}" pid="4" name="_2015_ms_pID_7253431_00">
    <vt:lpwstr>_2015_ms_pID_7253431</vt:lpwstr>
  </property>
  <property fmtid="{D5CDD505-2E9C-101B-9397-08002B2CF9AE}" pid="5" name="_2015_ms_pID_7253432">
    <vt:lpwstr>GRsmd32iPpUsnKmShX8KJMNUaxWDZk7v024d
RAmGZggl/jg0E6dXqc88oh1mkQg6tEolqYpvv2TEG1Jf6AhI4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54</vt:lpwstr>
  </property>
</Properties>
</file>