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iro 2015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se Da Silva (moved from spiro.c, plus ed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2009 converted to Java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 (original code was from spi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1/NOyQ65Nmzgh6YQEfZpVz6TdNyivrDHdk1bkS5O7wCgbzPeT9hb11v2Gxh041ZhzrDBGn9
/23Icy/M6yQdQY4kCo8dMud2/ZGXAnkGR1D61iRR9HeSUPfkfyw1pLQr1Ii1+VQ/R568a6Pw
d4Fzt43crxPdTSd6+pESX3w8jsyY6hL4HbzT8DjTwWeheoiD/JA6gtqrgRkXjEYHH+MATGBw
atCrBBnE20V/W5R2UT</vt:lpwstr>
  </property>
  <property fmtid="{D5CDD505-2E9C-101B-9397-08002B2CF9AE}" pid="3" name="_2015_ms_pID_7253431">
    <vt:lpwstr>8DHa08aOmRONEXhGXLYDUv/W/osWnboRcymmSJReKZELxdJfJq9Ne9
NXdXe5tbTEVmmSl2JlsY0ALSGS/i0qAjz9b0atBu4BrQN1xil73X9JHj+rUjgxZq8c5PYWU4
RYFAQ9W41P3agffFKGqOpMR4Nvc+KfQNHRhePV87wx4dotQs2K+aX5eBhaq5vxIAfnfVaKmi
/FR+dvGMa19fUuuCnxRUR/gLTEPNLu0QlV0r</vt:lpwstr>
  </property>
  <property fmtid="{D5CDD505-2E9C-101B-9397-08002B2CF9AE}" pid="4" name="_2015_ms_pID_7253431_00">
    <vt:lpwstr>_2015_ms_pID_7253431</vt:lpwstr>
  </property>
  <property fmtid="{D5CDD505-2E9C-101B-9397-08002B2CF9AE}" pid="5" name="_2015_ms_pID_7253432">
    <vt:lpwstr>wi+m83K732chNpJXD26AnK0YXNxF9oKizQMc
qmixcdrewdFWTLGqWXM5Kd9vyvE74qD9FDOB2mj/ZIGSZFWVX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