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xe 201909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wg/misc/license-header.txt -prefix hermonprm_ -bits -fixnames MT25408_PRM.c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wg/misc/license-header.txt -prefix arbelprm_ -bits -fixnames MT25218_PRM.c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b 10, "Copyright: $" str_derivative: db 10, "Derivative ID: 0x$" str_version_num: db 10, "Version numb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 ix86-&gt;segs.es = rm_ds; ix86-&gt;regs.si = ( ( unsigned ) __from_data16 ( syslinux_version ) ); ix86-&gt;regs.di = ( ( unsigned ) __from_data16 ( syslinux_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ov dx, str_copyright mov ah, 09h int 21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static char __data16_array ( syslinux_copyright, [] ) = " http://ipxe.org"; define syslinux_copyright __use_data16 ( syslinux_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The name of the author may not be used to endorse or promote products derived from this software withough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 2. Redistributions in binary form must reproduce at minimum a disclaimer similar to the "NO WARRANTY" disclaimer below ("Disclaimer") and any redistribution must be conditioned upon including a substantially similar Disclaimer requirement for further binary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above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y $blurb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s accompanying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this text are included with all source copies or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this text are included in the documentation of any binary-only distributions. This program is distributed WITHOUT ANY WARRANTY, without even the warranty of FITNESS FOR A PARTICULAR PURPOSE or MERCHANTABILITY. Please read the associated documentation 3c90x.txt" before compiling and using thi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selm M. Hoffmeister stockhol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2, Russell Nelson, Crynw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Eric Keller &lt;ekeller@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Neter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larflare Communications Inc.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vel 5 Networks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7. Portions of this code are deri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rl@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Davies and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 &lt;pp@ee.oulu.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i Faur &lt;da3dr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 Lightly modified for iPXE, Sep 2008 by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Mil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Bach Examples and docs at: http://tablesorter.com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roslav Kysela &lt;perex@suse.cz&gt; ISA Plug &amp; Play support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rb Peyerl &lt;hpeyerl@novate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erb Peyerl (hpeyerl@novatel.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 Computer Systems. written by R.E.Wolff --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lvie Barlow &lt;sylvie.c.barl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ecotigny &lt;ddecot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Plenefisch &lt;phplenefisch@w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ó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o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pPr>
      <w:r>
        <w:rPr>
          <w:rFonts w:cs="Arial" w:ascii="Arial" w:hAnsi="Arial"/>
          <w:color w:val="000000"/>
          <w:sz w:val="20"/>
          <w:szCs w:val="20"/>
          <w:shd w:fill="FFFFFF" w:val="clear"/>
        </w:rPr>
        <w:t>Copyright (C)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o Miller &lt;shao.miller@yrdsb.edu.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otr Jaroszyński &lt;p.jaroszyn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Brown &lt;mbrown@fensystems.co.uk&gt;.</w:t>
      </w:r>
    </w:p>
    <w:p>
      <w:pPr>
        <w:pStyle w:val="Normal"/>
        <w:spacing w:lineRule="exact" w:line="420"/>
        <w:rPr/>
      </w:pPr>
      <w:r>
        <w:rPr>
          <w:rFonts w:cs="Arial" w:ascii="Arial" w:hAnsi="Arial"/>
          <w:color w:val="000000"/>
          <w:sz w:val="20"/>
          <w:szCs w:val="20"/>
          <w:shd w:fill="FFFFFF" w:val="clear"/>
        </w:rPr>
        <w:t>Copyright (C) 2009 Marty Connor &lt;mdc@etherbo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en Systems Ltd &lt;mbrown@fensystems.co.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hil Chandru R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u Tao &lt;liutao1980@gmail.com&gt; [etherboot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n 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 Baum &lt;gbaum@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thy Legge &lt;tlegge@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 ISAPNP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suke Nisiyama &lt;shu@athena.qe.eng.hokudai.ac.jp&gt; etherboot-5.0.5 3c595.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suke Nisiyama &lt;shu@athena.qe.eng.hokudai.ac.jp&gt; All rights reserved. Mar. 14,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el Engströ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öm &lt;daniel.engstrom@riksnett.no&gt; Based on the Linux SMC9000 driver, smc9194.c by Eric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x94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onald Becker 3c515.c: A 3Com ISA EtherLink XL "Corkscrew" ethernet driver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nd is distributed under the terms of the GPL. The conversion was performed by Eric Biederman &lt;ebiederman@lnxi.com&gt;. 20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lt;eric@v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t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Andres Vega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odified by Drew Eckhardt modified by Bruce Evans (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define EFI_IMAGE_DIRECTORY_ENTRY_GLOBALPTR 8 define EFI_IMAGE_DIRECTORY_ENTRY_TLS 9 define EFI_IMAGE_DIRECTORY_ENTRY_LOAD_CONFIG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p &lt; (c).in_end ? *((c).ip)++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5 Martin Renters etherboot-5.0.5 3c509.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additional permissions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