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oftware-License 0.103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is program is released under the following license: GPL v3 cut END_P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Apach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y P.R. Evi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rolltech AS, Nor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2 by A. U. Tho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2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