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c-robber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Brian Carr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ak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9WcJnrtc8j0XLaI+qyGRzJlGhfCOb+Dx/NwA6zedWrZAorytvgXytYvrBPH8aBmEN2Tlhdv
NIyRoGSSwNHruW808bTP17d2jT73vfV1CmuB6YLmalJTjC8TuYZThaGU+A11zVGiise5Vdx8
mKDNPbkmpbr8e2tnnCazdxMCKxUMYQwHESZ9tK1qgNd+nOWL19rs2fLNsj9G/dCyK32t9mwF
ibwKxtYltIXxnycD/c</vt:lpwstr>
  </property>
  <property fmtid="{D5CDD505-2E9C-101B-9397-08002B2CF9AE}" pid="3" name="_2015_ms_pID_7253431">
    <vt:lpwstr>maci/bAX6LnIgidHcUpFuOAHE5iKhlyHIy3a+EejwcrVORnLTdNn7H
TK1yTj1v+RYzgJVdgK0J+3RL7gqkmXXuTsgr/orI923udDKkRTKNfvJUacHeYTae2Opo+OIa
p3SevlZiUVUdHEMS15bRO3AxDAivU2Go6F2GlFpOTHgBwRC4jibdF0gjzM4NZzMOMoOlR4zt
MGiagT43wj/EXTU+89Zi3YvWf+uUOZoiCpMg</vt:lpwstr>
  </property>
  <property fmtid="{D5CDD505-2E9C-101B-9397-08002B2CF9AE}" pid="4" name="_2015_ms_pID_7253431_00">
    <vt:lpwstr>_2015_ms_pID_7253431</vt:lpwstr>
  </property>
  <property fmtid="{D5CDD505-2E9C-101B-9397-08002B2CF9AE}" pid="5" name="_2015_ms_pID_7253432">
    <vt:lpwstr>OWsruRwwn+4syal9Hr6ix+QqvVpPNmqrRS+B
JRG1LwzpfiE+2WBeOK1+6juHM/dugP9GgZD1h4y9f9eAtedBk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