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thtool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ere applicable ethtool.c: be nicer about unsupported ioctl()s where possible and be more verbose where nice is not an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 vmxnet3 support by Shrikrishna Khare &lt;skhare@vmware.com&gt; Various features by Ben Hutchings &lt;ben@decadent.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Solarflare Communications MDI-X set support by Jesse Brandeburg &lt;jesse.brandebur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2013-2016 Ben Hutchings QSFP+/QSFP28 DOM support by Vidya Sagar Ravipati &lt;vidy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9 Free Software Foundation, Inc. This file may be copied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abric7 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IBM Corporation (jklewis@us.ibm.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scott.feldman@intel.com) */ ifndef ETHTOOL_INTERNAL_H__ define ETHTOOL_INTERNAL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 include &lt;stdio.h&gt; include &lt;stdlib.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mandrakesoft.com&gt; Wake-on-LAN,natsemi,misc support by Tim Hockin &lt;thock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David S.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JITSU LIMITED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ultys Technologies Eugene Surovegin &lt;eugene.surovegin@zultys.com&gt; or &lt;ebs@ebshom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l Corporation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 do_test support by Eli Kupermann &lt;eli.kupermann@intel.com&gt; ETHTOOL_PHYS_ID support by Chris Leech &lt;christopher.leech@intel.com&gt; e1000 support by Scott Feldman &lt;scott.feldman@intel.com&gt; e100 support by Wen Tao &lt;wen-hwa.tao@intel.com&gt; ixgb support by Nicholas Nunley &lt;Nicholas.d.nunley@intel.com&gt; amd8111e support by Reeja John &lt;reeja.john@amd.com&gt; long arguments by Andi Kleen. SMSC LAN911x support by Steve Glendinning &lt;steve.glendinning@smsc.com&gt; Rx Network Flow Control configuration support &lt;santwona.behera@sun.com&gt; Various features by Ben Hutchings &lt;bhutchings@solarfl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l Corporation Author: Patrick Ohly &lt;patrick.ohly@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TMicroelectronic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tephen Hemminger &lt;shemminger@osd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racom S.A. Pantelis Antoniou &lt;panto@intracom.g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dvanced Micro Devices Inc. */ include &lt;stdio.h&gt; include "interna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dm.cobaltmicr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is implementation is loosely based on DOM patc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and SFF-8472 specs (ftp://ftp.seagate.com/pub/sff/SFF-8472.PDF) by SFF Committe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r>
        <w:rPr>
          <w:rFonts w:cs="Arial" w:ascii="Arial" w:hAnsi="Arial"/>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71</vt:lpwstr>
  </property>
</Properties>
</file>