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tx 1.3.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Leonard Zubkoff lnz@dandelion.com&gt;. This version was modified for multi-drive, optical changer, and tape library support by Eric Lee Green eric@badtux.org&gt;. Also added FreeBS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 &lt;robertn@the-nelsons.org&gt; Released under terms of the GNU General Public License as required by the license on 'mtxl.c'.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Written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This file created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the file "mtxl.c". See fil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 Date: 2008-08-19 03:03:38 -0700 (Tue, 19 Aug 2008) $ Revision: 19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Released under terms of the GNU General Public License as required by the license on 'mtx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 Extensive changes 2000 by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by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obert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Robert Nelson &lt;robertn@the-nels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Eric Lee Green Released under terms of FSF's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Tim Skirvin and UIUC Board of Trustees. Redistribution terms ar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the University of Illinois Board of Trustees and Tim Skirvin &lt;&lt;A HREF="mailto:tskirvin@ks.uiuc.edu"&gt;tskirvin@ks.uiuc.edu&lt;/A&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the University of Illinois Board of Trustees and Tim Skirvin &lt;tskirvin@ks.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dnl Written Jan. 2001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2-13 08:45:31 -0800 (Tue, 13 Feb 2007) $ Revision: 14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Released under GNU General Public License V2 or Above See http://www.gnu.org for more information about the terms of the GNU General Public License. Date: 2007-01-28 19:23:33 -0800 (Sun, 28 Jan 2007) $ Revision: 12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ric Lee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All Rights Reserved Released under Free Software Foundation's General Public License, Version 2 or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 (http://www.est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nhanced Softwar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Eric Lee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ECSys Development, Inc. http://www.tdit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 Changes in Feb 2000 Eric Green &lt;eric@badt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Leonard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Leonard N. Zubkoff &lt;lnz@dandel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Leonard Zub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Yggdrasil Computing, Inc. */ Written by Adam J. Richter (adam@yggdrasil.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 Gil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Ti Kan E-mail: ti@a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3: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dJGTAeCSxTlt/7AcsKEztcbezEufNYichzDvEwGdcERR3zu/9mxNmZfl6bpK6DpH5ojtAaX
sx2d5UAFYRj3pHbWAJ1o5ez5azdvuRP5pO9iNRZ16v0wgLFXQrF+lgLLnJwx86TxTKbV4qiI
ar5fqu5zjXuL9Fb0Bzl5Bl1+KwS524DwuiUiGkhm/a+EzyRDY2/RXdm6kaMSZgoP+wkRRJDv
WVed2CoN6aBE5PNEz4</vt:lpwstr>
  </property>
  <property fmtid="{D5CDD505-2E9C-101B-9397-08002B2CF9AE}" pid="3" name="_2015_ms_pID_7253431">
    <vt:lpwstr>wJ9Xmuue5YmfPO1fHs3/5NHDwhULHhzXJlwTuITaA7ZBv9qNWwylC9
HgrKYuaBo7JaXP0KpFek6BmlqFKLZ7+MyI1VctWWvAQRHkLymn9mF1yNPccMV+1b7jF36hJm
AtKL/d4zFG+iLLxnL1m3hRubYbe8biXzTXweclUes4IxVxmsjtcsDMPLYnDecJG4/q+uz+CJ
8uNMaEfvID13wGigEWMxhoGmULe7N15/3bYB</vt:lpwstr>
  </property>
  <property fmtid="{D5CDD505-2E9C-101B-9397-08002B2CF9AE}" pid="4" name="_2015_ms_pID_7253431_00">
    <vt:lpwstr>_2015_ms_pID_7253431</vt:lpwstr>
  </property>
  <property fmtid="{D5CDD505-2E9C-101B-9397-08002B2CF9AE}" pid="5" name="_2015_ms_pID_7253432">
    <vt:lpwstr>/087Zdr2Zy1JwLgIFfLDNebKWlwUvJlZfIsx
nADlMLdx490qBNdUG9RwUKzqTRIvu0TBiH2gA3Zva50yLVdfG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