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ly2tri</w:t>
      </w:r>
      <w:r>
        <w:rPr/>
        <w:t xml:space="preserve"> </w:t>
      </w:r>
      <w:r>
        <w:rPr>
          <w:rFonts w:cs="Arial" w:ascii="Arial" w:hAnsi="Arial"/>
          <w:b w:val="false"/>
          <w:bCs w:val="false"/>
          <w:color w:val="000000"/>
          <w:sz w:val="21"/>
          <w:szCs w:val="21"/>
        </w:rPr>
        <w:t>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5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9Z2oOTXJ85JckES037D2e73uDm+D+r3W4d6B/JQ5tODQp1Rnoc+2H8mM6QGefQvcu/L/7yd
6/gc4hQ6MN0n1L++OUgvXttf/F9/qwxCPD8Uyz+QxD+zmQzHFSoINl1L6cSB3C+fGEAKzuvs
XQYBCWsXQbhwOsaXPVmG+AzLp/sdXKLSeJVqJVn0yoRUmsCI0YjlBO+4ymxoTYntvFkYqINA
4UGm43HfPZN6dVfKdi</vt:lpwstr>
  </property>
  <property fmtid="{D5CDD505-2E9C-101B-9397-08002B2CF9AE}" pid="3" name="_2015_ms_pID_7253431">
    <vt:lpwstr>SmjnnQVC644brrhScVPvYaG+IsAc2OebD2bkClpCbUJyPqYJeaLpWb
t7PYCuO+sHBy4N/brHFE+15GFbu/L+jfLB9Es3Mvlhj+ByZdPu0ruhvP0bJZQPLw4hiGeAQJ
ZNeEaef6pAk9PqC142HOxnecrfkxMrOTKBEPtmPJvaxbJ0ILq0lmcWtYQQO1m04vn55jSNYo
FMxdu2TTPr82UB05Qw4J/lJ6Idh7AHHkr/9S</vt:lpwstr>
  </property>
  <property fmtid="{D5CDD505-2E9C-101B-9397-08002B2CF9AE}" pid="4" name="_2015_ms_pID_7253431_00">
    <vt:lpwstr>_2015_ms_pID_7253431</vt:lpwstr>
  </property>
  <property fmtid="{D5CDD505-2E9C-101B-9397-08002B2CF9AE}" pid="5" name="_2015_ms_pID_7253432">
    <vt:lpwstr>EwzQIZkAMxDBxZx9pJVFW0/Kqyt2XzwvoJ5p
ss3D35MMWbowHq59e+HrP/H7Xl1PiZqynIKv3WejTORVQSRWFn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