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LeakTrace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ro Fuji(gf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ro Fuji.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by Larry Wal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8:1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43hVQzkGlQV8YvT6gLOmq7RD+8Bl2aI3H4ysUfp0pcf05URq3N1FfXmmjGbRRYSwamU2pS4
i/3StOCU4EcMaOwyugH7klrbuguIjhUl3bdjHVMGV33q8nwDCyrCn2ti4zhAZvi0uiliHNos
iE9C1Z2RJ2r8vraSCssVpN0KNIzlz2B2KrupQQMfnEauRcX9R/+3U+rkwr3sENn7pDC3egWe
0lr+JIVRc9esi1gtWl</vt:lpwstr>
  </property>
  <property fmtid="{D5CDD505-2E9C-101B-9397-08002B2CF9AE}" pid="3" name="_2015_ms_pID_7253431">
    <vt:lpwstr>Zshdunwbx1iqpa/dKVYoXZg9M+9Ylh94omRDTsK5T4ANoGP1I6P6hN
YPp1OctLxn4Sz56HH2sZrj0SKjEBE4msqG9DdomWMeZ3bYO/tu42NSWJcxItmhB8SrpatXzR
0Cikjkp+EgvkpmMsZQ2FEh7ihhpqbJ8lbI5sfIu58RXfqnLCUgzM4HA1ucRkQH5nE/rAdowT
DqECW2RWVxoSfYh2nlHs4f2QC8JhaN1Aq6Wo</vt:lpwstr>
  </property>
  <property fmtid="{D5CDD505-2E9C-101B-9397-08002B2CF9AE}" pid="4" name="_2015_ms_pID_7253431_00">
    <vt:lpwstr>_2015_ms_pID_7253431</vt:lpwstr>
  </property>
  <property fmtid="{D5CDD505-2E9C-101B-9397-08002B2CF9AE}" pid="5" name="_2015_ms_pID_7253432">
    <vt:lpwstr>5Jp+2qID5RY7AE8sWcmdRToefgQgmLYqAYXx
GfC73JVHadn4sDL3ET8j8r65eZC4nP/fXAZnbSSMRv0DlyhzB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57</vt:lpwstr>
  </property>
</Properties>
</file>