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iSulad</w:t>
      </w:r>
      <w:r>
        <w:rPr>
          <w:rFonts w:cs="Arial" w:ascii="Arial" w:hAnsi="Arial"/>
          <w:bCs w:val="false"/>
          <w:color w:val="000000"/>
          <w:sz w:val="21"/>
          <w:szCs w:val="21"/>
        </w:rPr>
        <w:t xml:space="preserve"> 2.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Joyent, Inc. and other Node contributors.</w:t>
      </w:r>
    </w:p>
    <w:p>
      <w:pPr>
        <w:pStyle w:val="Normal"/>
        <w:spacing w:lineRule="exact" w:line="420"/>
        <w:rPr>
          <w:rFonts w:ascii="Arial" w:hAnsi="Arial" w:cs="Arial"/>
          <w:bCs/>
          <w:sz w:val="18"/>
          <w:szCs w:val="18"/>
        </w:rPr>
      </w:pPr>
      <w:r>
        <w:rPr>
          <w:rFonts w:cs="Arial" w:ascii="Arial" w:hAnsi="Arial"/>
          <w:bCs/>
          <w:sz w:val="18"/>
          <w:szCs w:val="18"/>
        </w:rPr>
        <w:t>Copyright 2018 The Kubernetes Authors.</w:t>
      </w:r>
    </w:p>
    <w:p>
      <w:pPr>
        <w:pStyle w:val="Normal"/>
        <w:spacing w:lineRule="exact" w:line="420"/>
        <w:rPr>
          <w:rFonts w:ascii="Arial" w:hAnsi="Arial" w:cs="Arial"/>
          <w:bCs/>
          <w:sz w:val="18"/>
          <w:szCs w:val="18"/>
        </w:rPr>
      </w:pPr>
      <w:r>
        <w:rPr>
          <w:rFonts w:cs="Arial" w:ascii="Arial" w:hAnsi="Arial"/>
          <w:bCs/>
          <w:sz w:val="18"/>
          <w:szCs w:val="18"/>
        </w:rPr>
        <w:t>Copyright 2017 Giuseppe Scrivano</w:t>
      </w:r>
    </w:p>
    <w:p>
      <w:pPr>
        <w:pStyle w:val="Normal"/>
        <w:spacing w:lineRule="exact" w:line="420"/>
        <w:rPr>
          <w:rFonts w:ascii="Arial" w:hAnsi="Arial" w:cs="Arial"/>
          <w:bCs/>
          <w:sz w:val="18"/>
          <w:szCs w:val="18"/>
        </w:rPr>
      </w:pPr>
      <w:r>
        <w:rPr>
          <w:rFonts w:cs="Arial" w:ascii="Arial" w:hAnsi="Arial"/>
          <w:bCs/>
          <w:sz w:val="18"/>
          <w:szCs w:val="18"/>
        </w:rPr>
        <w:t>Copyright 2015 The gRPC Authors</w:t>
      </w:r>
    </w:p>
    <w:p>
      <w:pPr>
        <w:pStyle w:val="Normal"/>
        <w:spacing w:lineRule="exact" w:line="420"/>
        <w:rPr>
          <w:rFonts w:ascii="Arial" w:hAnsi="Arial" w:cs="Arial"/>
          <w:bCs/>
          <w:sz w:val="18"/>
          <w:szCs w:val="18"/>
        </w:rPr>
      </w:pPr>
      <w:r>
        <w:rPr>
          <w:rFonts w:cs="Arial" w:ascii="Arial" w:hAnsi="Arial"/>
          <w:bCs/>
          <w:sz w:val="18"/>
          <w:szCs w:val="18"/>
        </w:rPr>
        <w:t>Copyright 2013-2016 Docker, Inc.</w:t>
      </w:r>
    </w:p>
    <w:p>
      <w:pPr>
        <w:pStyle w:val="Normal"/>
        <w:spacing w:lineRule="exact" w:line="420"/>
        <w:rPr>
          <w:rFonts w:ascii="Arial" w:hAnsi="Arial" w:cs="Arial"/>
          <w:bCs/>
          <w:sz w:val="18"/>
          <w:szCs w:val="18"/>
        </w:rPr>
      </w:pPr>
      <w:r>
        <w:rPr>
          <w:rFonts w:cs="Arial" w:ascii="Arial" w:hAnsi="Arial"/>
          <w:bCs/>
          <w:sz w:val="18"/>
          <w:szCs w:val="18"/>
        </w:rPr>
        <w:t>Copyright (c) [Year] [name of copyright holder] Software Name] is licensed under Mulan PSL v2. You can use this software according to the terms and conditions of the Mulan PSL v2. You may obtain a copy of Mulan PSL v2 at: http://license.coscl.org.cn/MulanPSL2 THIS SOFTWARE IS PROVIDED ON AN "AS IS" BASIS, WITHOUT WARRANTIES OF ANY KIND, EITHER EXPRESS OR IMPLIED, INCLUDING BUT NOT LIMITED TO NON-INFRINGEMENT, MERCHANTABILITY OR FIT FOR A PARTICULAR PURPOSE. See the Mulan PSL v2 for more detail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20.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Description: specs llt Author: lifeng Create: 2020-02-18</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20.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Description: specs extend llt Author: lifeng Create: 2020-02-18</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20.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Description: lcr runtime ops llt Author: lifeng Create: 2020-02-15</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20.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Description: isula runtime ops llt Author: jingrui Create: 2020-02-15</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20.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Description: driver llt Author: wangfengtu Create: 2020-02-19</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20.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wujing Create: 2020-02-14 Description: provide namespace mock</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20.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wujing Create: 2020-02-14 Description: provide isulad config mock</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20.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wujing Create: 2020-02-14 Description: provide engine mock</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20.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wujing Create: 2020-02-14 Description: provide containers store mock</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20.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wangfengtu Create: 2020-02-20 Description: provide info mock</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20.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wangfengtu Create: 2020-02-19 Description: provide image mock</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20.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wangfengtu Create: 2020-02-19 Description: provide driver overlay2 mock</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20.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wangfengtu Create: 2020-01-19 Description: provide devicemapper graphdriver function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20.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20-02-14 Description: provide container unix mock</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20.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eizhongkai Create: 2020-1-21 Description: common functions of isulad-shim</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20.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eizhongkai Create: 2020-1-20 Description: process operation encapsula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20.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eizhongkai Create: 2020-1-20 Description: process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20.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eizhongkai Create: 2020-1-20 Description: main process of isulad-shim</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20.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eizhongkai Create: 2020-1-20 Description: common definition of isulad-shim</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20.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jikui Create: 2020-02-25 Description: provide verify mock</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20.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jikui Create: 2020-02-25 Description: provide sysinfo mock</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20.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jikui Create: 2020-02-25 Description: provide specs mock</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20.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jikui Create: 2020-02-25 Description: provide runtime mock</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20.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jikui Create: 2020-02-25 Description: provide restartmanager mock</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20.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jikui Create: 2020-02-25 Description: provide health_check mock</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20.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jikui Create: 2020-02-25 Description: provide execution_extend llt test</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20.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jikui Create: 2020-02-25 Description: provide driver mock</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20.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jikui Create: 2020-02-25 Description: provide containers_gc mock</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20.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jikui Create: 2020-02-25 Description: provide container_state mock</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20.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jikui Create: 2020-02-25 Description: provide collector mock</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20.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gaohuatao Create: 2020-3-9 Description: container logs op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20. All rights reserved. Description: isulad-shim llt Author: leizhongkai Create: 2020-02-25</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20-2020.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wujing Create: 2020-02-14 Description: provide unpause unit test</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20-2020.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wujing Create: 2020-02-14 Description: provide selinux label unit test</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20-2020.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wujing Create: 2020-02-11 Description: syscall mock</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20-2020.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wujing Create: 2020-02-11 Description: provide syscall mock</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20-2020.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wujing Create: 2020-02-11 Description: provide selinux mock</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20-2020.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wujing Create: 2020-02-11 Description: provide selinux label mock</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20-2020.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jikui Create: 2020-02-14 Description: provide pause unit test</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Description: websockets server implementation Author: wujing Create: 2019-01-02</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Description: utils_string llt Author: tanyifeng Create: 2019-07-08</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Description: utils_convert llt Author: tanyifeng Create: 2019-07-08</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Description: utils_array llt Author: tanyifeng Create: 2019-09-24</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Description: store streaming requests and generates a single-use random token for retrieval. Author: wujing Create: 2019-01-02</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Description: path llt Author: jikui Create: 2019-08-22</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Description: oci_rootfs_remove llt Author: wangfengtu Create: 2019-08-29</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Description: oci_config_merge llt Author: wangfengtu Create: 2019-08-20</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Description: define mock method Author: wangyushui Create: 2019-6-10</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Description: c++ common tools. Author: wujing Create: 2019-05-17</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Description: Streaming service function registration. Author: wujing Create: 2019-01-02</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Description: Package url parses URLs and implements query escaping. Author: wujing Create: 2019-01-02</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Description: Exec streaming service implementation. Author: wujing Create: 2019-01-02</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Description: Attach streaming service implementation. Author: wujing Create: 2019-01-02</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zhangsong Create: 2019-04-26 Description: provide grpc tls request authoriza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wujing Create: 2019-4-19 Description: provide stoppable thread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wujing Create: 2019-4-19 Description: provide stoppable thread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wujing Create: 2019-10-25 Description: provide regex patten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wujing Create: 2019-05-17 Description: provide c++ common utils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wujing Create: 2019-02-22 Description: provide common parse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wangfengtu Create: 2019-6-18 Description: provide logout</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wangfengtu Create: 2019-6-18 Description: provide logi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wangfengtu Create: 2019-06-24 Description: provide oci auth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wangfengtu Create: 2019-06-24 Description: provide auth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wangfengtu Create: 2019-04-04 Description: provide container resume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wangfengtu Create: 2019-04-04 Description: provide container export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9-04-17 Description: provide container cp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9-04-17 Description: provide container cp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9-04-02 Description: provide overlay2 function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9-04-02 Description: provide graphdriver function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uhao Create: 2019-09-5 Description: isula containers list operator implement</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uhao Create: 2019-09-05 Description: isula containers list operator implement</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uhao Create: 2019-07-23 Description: provide image common function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uhao Create: 2019-07-16 Description: provide isula image operator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uhao Create: 2019-07-15 Description: run isula image server</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uhao Create: 2019-07-15 Description: provide isula image operator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uhao Create: 2019-07-15 Description: isula storage status operator implement</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uhao Create: 2019-07-15 Description: isula logout operator implement</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uhao Create: 2019-07-15 Description: isula logint operator implement</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uhao Create: 2019-07-15 Description: isula login operator implement</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uhao Create: 2019-07-15 Description: isula images list operator implement</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uhao Create: 2019-07-15 Description: isula image status operator implement</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uhao Create: 2019-07-15 Description: isula image rootfs umount operator implement</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uhao Create: 2019-07-15 Description: isula image rootfs remove operator implement</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uhao Create: 2019-07-15 Description: isula image rootfs mount operator implement</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uhao Create: 2019-07-15 Description: isula image pull operator implement</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uhao Create: 2019-07-15 Description: isula image prepare operator implement</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uhao Create: 2019-07-15 Description: isula image load operator implement</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uhao Create: 2019-07-15 Description: isula image fs info operator implement</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uhao Create: 2019-07-15 Description: isula health check operator implement</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uhao Create: 2019-07-15 Description: isula container fs usage operator implement</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uhao Create: 2019-07-15 Description: isula container export operator implement</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uhao Create: 2019-07-15 Description: helper functions for isula image</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uhao Create: 2019-07-12 Description: provide isula image connect command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uhao Create: 2019-07-12 Description: provide isula connect command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9-3-29 Description: provide pull image</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9-11-22 Description: provide runtime function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9-11-22 Description: provide container list callback function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9-11-14 Description: provide runtime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9-06-07 Description: provide certificate func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2020.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wujing Create: 2019-12-19 Description: provide grpc client mock</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2020.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wujing Create: 2019-12-15 Description: provide selinux label handle function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2020. All rights reserved. Description: ps llt Author: wujing Create: 2019-12-19</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wujing Create: 2018-11-1 Description: provide health check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wujing Create: 2018-11-1 Description: provide health check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weiwei Create: 2018-11-1 Description: provide atomic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8-11-22 Description: provide container rest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8-11-1 Description: provide typedef functions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8-11-1 Description: provide typedef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8-11-1 Description: provide tar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8-11-1 Description: provide tar function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8-11-1 Description: provide sysctl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8-11-1 Description: provide sysctl function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8-11-1 Description: provide image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8-11-1 Description: provide image function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8-11-1 Description: provide container utils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8-11-1 Description: provide container sha256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8-11-1 Description: provide atomic function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8-11-08 Explanation: provide image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8-11-08 Explanation: provide image function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8-11-08 Description: provide rb tree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8-11-08 Description: provide rb tree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8-11-08 Description: provide namespace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8-11-08 Description: provide namespace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8-11-08 Description: provide image load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8-11-08 Description: provide image list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8-11-08 Description: provide image list function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8-11-08 Description: provide image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8-11-08 Description: provide container wait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8-11-08 Description: provide container wait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8-11-08 Description: provide container version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8-11-08 Description: provide container version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8-11-08 Description: provide container path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8-11-08 Description: provide container path function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8-11-08 Description: provide container parser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8-11-08 Description: provide container parser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8-11-08 Description: provide container package configure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8-11-08 Description: provide container package configure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8-11-08 Description: provide container oci runtime hooks functions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8-11-08 Description: provide container mediatype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8-11-08 Description: provide container map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8-11-08 Description: provide container map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8-11-08 Description: provide container mainloop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8-11-08 Description: provide container mainloop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8-11-08 Description: provide container log function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8-11-08 Description: provide container log func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8-11-08 Description: provide container linked list function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8-11-08 Description: provide container lcr engine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8-11-08 Description: provide container lcr engine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8-11-08 Description: provide container isulad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8-11-08 Description: provide container isulad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8-11-08 Description: provide container isula library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8-11-08 Description: provide container isula library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8-11-08 Description: provide container http function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8-11-08 Description: provide container http func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8-11-08 Description: provide container error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8-11-08 Description: provide container error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8-11-08 Description: provide container engine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8-11-08 Description: provide container engine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8-11-08 Description: provide container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8-11-08 Description: provide container callback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8-11-08 Description: provide container callback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8-11-08 Description: provide container buffer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8-11-08 Description: provide container buffer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8-11-08 Description: provide console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8-11-07 Description: provide filters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8-11-07 Description: provide filters function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maoweiyong Create: 2018-11-08 Description: provide rest client</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maoweiyong Create: 2018-11-08 Description: provide isula connect command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maoweiyong Create: 2018-11-08 Description: provide grpc service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maoweiyong Create: 2018-11-08 Description: provide grpc client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maoweiyong Create: 2018-11-08 Description: provide container start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maoweiyong Create: 2018-11-08 Description: provide container start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maoweiyong Create: 2018-11-08 Description: provide container info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maoweiyong Create: 2018-11-08 Description: provide container info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maoweiyong Create: 2018-11-08 Description: provide common service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maoweiyong Create: 2018-11-07 Description: provide sqlite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maoweiyong Create: 2018-11-07 Description: provide sqlite function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maoweiyong Create: 2018-11-07 Description: provide oci runtime hooks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maoweiyong Create: 2018-11-07 Description: provide image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maoweiyong Create: 2018-11-07 Description: provide image function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maoweiyong Create: 2018-11-07 Description: provide image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maoweiyong Create: 2018-11-07 Description: provide embedded image merge config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maoweiyong Create: 2018-11-07 Description: provide embedded image merge config</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maoweiyong Create: 2018-11-07 Description: provide common functions for image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websocket stream service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websocket server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runtime image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runtime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rest containers client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rest common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oci config merge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macro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init process of isula</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image type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image restful service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image restful service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image restful client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image restful client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grpc server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grpc ops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grpc images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grpc image client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grpc containers client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grpc container service private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grpc container service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grpc container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containers store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container update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container update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container unix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container top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container stop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container stop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container stats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container stats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container runtime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container run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container run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container resume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container resume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container restful service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container restful service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container restful service common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container restful service common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container restful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container restful common function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container restful client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container restart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container restart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container rename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container remove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container remove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container ps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container ps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container pause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container pause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container logs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container logs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container load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container load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container kill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container kill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container inspect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container inspect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container images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container image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container health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container health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container grpc client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container exec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container exec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container events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container events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container configure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container client base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container attach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8-11-08 Description: provide ExecServe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jingrui Create: 2020-1-20 Description: runtime op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jingrui Create: 2018-12-01 Description: provide plugin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weiwei Create: 2017-11-22 Description: provide image function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wangfengtu Description: provide logout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wangfengtu Description: provide login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7-11-22 Description: provide url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7-11-22 Description: provide sandbox manager function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7-11-22 Description: provide request cache function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7-11-22 Description: provide network plugin function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7-11-22 Description: provide net plugin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7-11-22 Description: provide naming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7-11-22 Description: provide naming function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7-11-22 Description: provide image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7-11-22 Description: provide err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7-11-22 Description: provide err function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7-11-22 Description: provide cri service function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7-11-22 Description: provide cri security context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7-11-22 Description: provide cri security context function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7-11-22 Description: provide cri sandbox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7-11-22 Description: provide cri runtime service function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7-11-22 Description: provide cri runtime service func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7-11-22 Description: provide cri image service function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7-11-22 Description: provide cri image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7-11-22 Description: provide cri helpers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7-11-22 Description: provide cri container manager function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7-11-22 Description: provide cri container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7-11-22 Description: provide container verify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7-11-22 Description: provide container verify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7-11-22 Description: provide container sysinfo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7-11-22 Description: provide container supervisor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7-11-22 Description: provide container supervisor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7-11-22 Description: provide container stream callback function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7-11-22 Description: provide container store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7-11-22 Description: provide container state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7-11-22 Description: provide container specs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7-11-22 Description: provide container snapshot functions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7-11-22 Description: provide container snapshot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7-11-22 Description: provide container snapshot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7-11-22 Description: provide container sha256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7-11-22 Description: provide container restart manager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7-11-22 Description: provide container restart manager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7-11-22 Description: provide container network callback function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7-11-22 Description: provide container monitord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7-11-22 Description: provide container list callback function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7-11-22 Description: provide container information callback function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7-11-22 Description: provide container gc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7-11-22 Description: provide container gc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7-11-22 Description: provide container extend callback function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7-11-22 Description: provide container events handler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7-11-22 Description: provide container events handler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7-11-22 Description: provide container embedded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7-11-22 Description: provide container embedded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7-11-22 Description: provide container create callback function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7-11-22 Description: provide container collector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7-11-22 Description: provide container collector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7-11-22 Description: provide command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7-11-22 Description: provide command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7-11-22 Description: provide cni network plugin function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7-11-22 Description: provide cni network plugi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7-11-22 Description: provide checkpoint handler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tanyifeng Create: 2017-11-22 Description: provide checkpoint handler function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maoweiyong Create: 2017-11-22 Description: provide system information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maoweiyong Create: 2017-11-22 Description: provide specs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maoweiyong Create: 2017-11-22 Description: provide restore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maoweiyong Create: 2017-11-22 Description: provide monitord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maoweiyong Create: 2017-11-22 Description: provide log gather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maoweiyong Create: 2017-11-22 Description: provide log gather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maoweiyong Create: 2017-11-22 Description: provide containers store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maoweiyong Create: 2017-11-22 Description: provide container unix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maoweiyong Create: 2017-11-22 Description: provide container image rest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maoweiyong Create: 2017-11-22 Description: provide container client arguments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7-11-22 Description: provide init process of isulad</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7-11-22 Description: provide container unix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7-11-22 Description: provide container state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7-11-22 Description: provide container server arguments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7-11-22 Description: provide container server arguments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7-11-22 Description: provide container create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7-11-22 Description: provide container create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7-11-22 Description: provide container commands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7-11-22 Description: provide container commands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7-11-22 Description: provide container command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7-11-22 Description: provide container client arguments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7-11-22 Description: provide container attach function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Author: lifeng Create: 2017-11-22 Description: provide container attach definition</w:t>
      </w:r>
    </w:p>
    <w:p>
      <w:pPr>
        <w:pStyle w:val="Normal"/>
        <w:spacing w:lineRule="exact" w:line="420"/>
        <w:rPr>
          <w:rFonts w:ascii="Arial" w:hAnsi="Arial" w:cs="Arial"/>
          <w:bCs/>
          <w:sz w:val="18"/>
          <w:szCs w:val="18"/>
        </w:rPr>
      </w:pPr>
      <w:r>
        <w:rPr>
          <w:rFonts w:cs="Arial" w:ascii="Arial" w:hAnsi="Arial"/>
          <w:bCs/>
          <w:sz w:val="18"/>
          <w:szCs w:val="18"/>
        </w:rPr>
        <w:t>Copyright (C) Huawei Technologies., Ltd. 2019. All rights reserved. lcr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Description: prepare compile container envrionment Author: lifeng Create: 2020-01-10</w:t>
      </w:r>
    </w:p>
    <w:p>
      <w:pPr>
        <w:pStyle w:val="Normal"/>
        <w:spacing w:lineRule="exact" w:line="420"/>
        <w:rPr>
          <w:rFonts w:ascii="Arial" w:hAnsi="Arial" w:cs="Arial"/>
          <w:bCs/>
          <w:sz w:val="18"/>
          <w:szCs w:val="18"/>
        </w:rPr>
      </w:pPr>
      <w:r>
        <w:rPr>
          <w:rFonts w:cs="Arial" w:ascii="Arial" w:hAnsi="Arial"/>
          <w:bCs/>
          <w:sz w:val="18"/>
          <w:szCs w:val="18"/>
        </w:rPr>
        <w:t>Copyright (C) Huawei Technologies., Ltd. 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Description: isulad check Author: maoweiyong Create: 2019-02-25</w:t>
      </w:r>
    </w:p>
    <w:p>
      <w:pPr>
        <w:pStyle w:val="Normal"/>
        <w:spacing w:lineRule="exact" w:line="420"/>
        <w:rPr>
          <w:rFonts w:ascii="Arial" w:hAnsi="Arial" w:cs="Arial"/>
          <w:bCs/>
          <w:sz w:val="18"/>
          <w:szCs w:val="18"/>
        </w:rPr>
      </w:pPr>
      <w:r>
        <w:rPr>
          <w:rFonts w:cs="Arial" w:ascii="Arial" w:hAnsi="Arial"/>
          <w:bCs/>
          <w:sz w:val="18"/>
          <w:szCs w:val="18"/>
        </w:rPr>
        <w:t>Copyright (C) Huawei Technologies., Ltd. 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Description: generate grpc Author: wujing Create: 2019-04-25</w:t>
      </w:r>
    </w:p>
    <w:p>
      <w:pPr>
        <w:pStyle w:val="Normal"/>
        <w:spacing w:lineRule="exact" w:line="420"/>
        <w:rPr>
          <w:rFonts w:ascii="Arial" w:hAnsi="Arial" w:cs="Arial"/>
          <w:bCs/>
          <w:sz w:val="18"/>
          <w:szCs w:val="18"/>
        </w:rPr>
      </w:pPr>
      <w:r>
        <w:rPr>
          <w:rFonts w:cs="Arial" w:ascii="Arial" w:hAnsi="Arial"/>
          <w:bCs/>
          <w:sz w:val="18"/>
          <w:szCs w:val="18"/>
        </w:rPr>
        <w:t>Copyright (C) Huawei Technologies., Ltd. 2019.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Description: generate cetification Author: wujing Create: 2019-04-25</w:t>
      </w:r>
    </w:p>
    <w:p>
      <w:pPr>
        <w:pStyle w:val="Normal"/>
        <w:spacing w:lineRule="exact" w:line="420"/>
        <w:rPr>
          <w:rFonts w:ascii="Arial" w:hAnsi="Arial" w:cs="Arial"/>
          <w:bCs/>
          <w:sz w:val="18"/>
          <w:szCs w:val="18"/>
        </w:rPr>
      </w:pPr>
      <w:r>
        <w:rPr>
          <w:rFonts w:cs="Arial" w:ascii="Arial" w:hAnsi="Arial"/>
          <w:bCs/>
          <w:sz w:val="18"/>
          <w:szCs w:val="18"/>
        </w:rPr>
        <w:t>Copyright (C) Huawei Technologies., Ltd. 2019-2020.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Description: generate grpc Author: wujing Create: 2020-01-26</w:t>
      </w:r>
    </w:p>
    <w:p>
      <w:pPr>
        <w:pStyle w:val="Normal"/>
        <w:spacing w:lineRule="exact" w:line="420"/>
        <w:rPr>
          <w:rFonts w:ascii="Arial" w:hAnsi="Arial" w:cs="Arial"/>
          <w:bCs/>
          <w:sz w:val="18"/>
          <w:szCs w:val="18"/>
        </w:rPr>
      </w:pPr>
      <w:r>
        <w:rPr>
          <w:rFonts w:cs="Arial" w:ascii="Arial" w:hAnsi="Arial"/>
          <w:bCs/>
          <w:sz w:val="18"/>
          <w:szCs w:val="18"/>
        </w:rPr>
        <w:t>Copyright (C) Huawei Technologies., Ltd. 2019-2020.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Description: generate grpc Author: wujing Create: 2020-01-16</w:t>
      </w:r>
    </w:p>
    <w:p>
      <w:pPr>
        <w:pStyle w:val="Normal"/>
        <w:spacing w:lineRule="exact" w:line="420"/>
        <w:rPr>
          <w:rFonts w:ascii="Arial" w:hAnsi="Arial" w:cs="Arial"/>
          <w:bCs/>
          <w:sz w:val="18"/>
          <w:szCs w:val="18"/>
        </w:rPr>
      </w:pPr>
      <w:r>
        <w:rPr>
          <w:rFonts w:cs="Arial" w:ascii="Arial" w:hAnsi="Arial"/>
          <w:bCs/>
          <w:sz w:val="18"/>
          <w:szCs w:val="18"/>
        </w:rPr>
        <w:t>Copyright (C) Huawei Technologies., Ltd. 2019-2020.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Description: generate grpc Author: wujing Create: 2019-01-16</w:t>
      </w:r>
    </w:p>
    <w:p>
      <w:pPr>
        <w:pStyle w:val="Normal"/>
        <w:spacing w:lineRule="exact" w:line="420"/>
        <w:rPr>
          <w:rFonts w:ascii="Arial" w:hAnsi="Arial" w:cs="Arial"/>
          <w:bCs/>
          <w:sz w:val="18"/>
          <w:szCs w:val="18"/>
        </w:rPr>
      </w:pPr>
      <w:r>
        <w:rPr>
          <w:rFonts w:cs="Arial" w:ascii="Arial" w:hAnsi="Arial"/>
          <w:bCs/>
          <w:sz w:val="18"/>
          <w:szCs w:val="18"/>
        </w:rPr>
        <w:t>Copyright (C) Huawei Technologies., Ltd. 2019-2020. All rights reserved. iSulad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Description: generate grpc Author: tanyifeng Create: 2020-01-16</w:t>
      </w:r>
    </w:p>
    <w:p>
      <w:pPr>
        <w:pStyle w:val="Normal"/>
        <w:spacing w:lineRule="exact" w:line="420"/>
        <w:rPr>
          <w:rFonts w:ascii="Arial" w:hAnsi="Arial" w:cs="Arial"/>
          <w:bCs/>
          <w:sz w:val="18"/>
          <w:szCs w:val="18"/>
        </w:rPr>
      </w:pPr>
      <w:r>
        <w:rPr>
          <w:rFonts w:cs="Arial" w:ascii="Arial" w:hAnsi="Arial"/>
          <w:bCs/>
          <w:sz w:val="18"/>
          <w:szCs w:val="18"/>
        </w:rPr>
        <w:t>Copyright (C) Huawei Technologies., Ltd. 2018-2019. All rights reserved.</w:t>
      </w:r>
    </w:p>
    <w:p>
      <w:pPr>
        <w:pStyle w:val="Normal"/>
        <w:spacing w:lineRule="exact" w:line="420"/>
        <w:rPr>
          <w:rFonts w:ascii="Arial" w:hAnsi="Arial" w:cs="Arial"/>
          <w:bCs/>
          <w:sz w:val="18"/>
          <w:szCs w:val="18"/>
        </w:rPr>
      </w:pPr>
      <w:r>
        <w:rPr>
          <w:rFonts w:cs="Arial" w:ascii="Arial" w:hAnsi="Arial"/>
          <w:bCs/>
          <w:sz w:val="18"/>
          <w:szCs w:val="18"/>
        </w:rPr>
        <w:t>Copyright (C) 2017, 2019 Giuseppe Scrivano &lt;giuseppe@scrivano.org&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Mulan PSL v1</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1</w:t>
          </w:r>
          <w:r>
            <w:rPr/>
            <w:fldChar w:fldCharType="end"/>
          </w:r>
          <w:r>
            <w:rPr/>
            <w:t>, Total</w:t>
          </w:r>
          <w:r>
            <w:rPr/>
            <w:fldChar w:fldCharType="begin"/>
          </w:r>
          <w:r>
            <w:rPr/>
            <w:instrText xml:space="preserve"> NUMPAGES \* ARABIC </w:instrText>
          </w:r>
          <w:r>
            <w:rPr/>
            <w:fldChar w:fldCharType="separate"/>
          </w:r>
          <w:r>
            <w:rPr/>
            <w:t>5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ping (M)</cp:lastModifiedBy>
  <dcterms:modified xsi:type="dcterms:W3CDTF">2020-03-21T09:48: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Fm74gtBM82stE4Fel5FMF4mAsmfrnot1fpI7VFBK7rh2xWw7jF+IsW7kujDxV27LY+KDwC8
JNv9iiGGhpAOxSkgM1Bprc2KoA/wPxUN4bwQoTtldyKBeDKPY5AVNnyfecYfUdioxPYJkAKK
NHvNnjPVskbmQs7G/RmUn+Om4yTDfCVn1YM7h5HQcZ/2zLqB0ei895Be3PM4xl3SRaDjIZG1
hoC4O5gItlTod0w6UN</vt:lpwstr>
  </property>
  <property fmtid="{D5CDD505-2E9C-101B-9397-08002B2CF9AE}" pid="3" name="_2015_ms_pID_7253431">
    <vt:lpwstr>x9aiwsN+uWGVM8hl0fB4jhWdSGzid6r2TB8yp8N0F/JDdr690LwkDG
nZ25/INfWLmSwpI0SX9Z1u5RsU2ghpGH+IkxhRE9S3z+Zz99kY3XLYCf9U+UFbkl2vPFfKZs
0ORxZzFvoArcaoThqYgLFP0S++F5cnsnhFLEJafA0uMaMCFADyjus+38yKt7Ka+rdzEIgYV4
ZAxNg5eZttFWgL65aQKet3jotr8ZAlGl2d/Z</vt:lpwstr>
  </property>
  <property fmtid="{D5CDD505-2E9C-101B-9397-08002B2CF9AE}" pid="4" name="_2015_ms_pID_7253431_00">
    <vt:lpwstr>_2015_ms_pID_7253431</vt:lpwstr>
  </property>
  <property fmtid="{D5CDD505-2E9C-101B-9397-08002B2CF9AE}" pid="5" name="_2015_ms_pID_7253432">
    <vt:lpwstr>qSnv0Qg85gkFZXQv4WnD2wSN7W5LpTPIt5ey
ZxzpjFWxY8Y4qevuc1l767nCgZSlq7vYxT7oSmwoB5DJHGORoU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3856</vt:lpwstr>
  </property>
</Properties>
</file>