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usb_modeswitch 2.5.2</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ir authors and need not follow the licensing terms described here, provided that the new terms are clearly indicated on the first page of each file where they app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Regents of the University of California, Sun Microsystems, Inc., Scriptics Corporation, ActiveState Corporation and other parties. The following terms apply to all files associated with the software unless explicitly disclaimed in individual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2. Redistributions in binary form must reproduce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ppear in all copies. The University of California makes no representations about the suitability of this software for any purpose. It is provided "as is" without express or implied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5 Salvatore Sanfilippo &lt;antirez@invec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ictor Wagner &lt;vitus@ice.ru&gt; at http://www.ice.ru/~vitus/works/tcl.html#syslo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Zachary T Welch zw@superlucidity.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Steve Bennett &lt;steveb@workware.net.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Nico Coesel &lt;ncoesel@dealogic.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oharboe - Øyvind Harboe - oyvind.harboe@zyli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oharboe - Øyvind Harboe - oyvind.harboe@zyli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oharboe - Øyvind Harboe - oyvind.harboe@zyli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Uwe Klein &lt;uklein@klein-messgeraet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Steve Bennett &lt;steveb@workware.net.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Duane Ellis &lt;openocd@duaneelli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Andrew Lunn &lt;andrew@lunn.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 2017 Josua Dietze (for non-support notifications write a personal message through the forum to "Josh"; everything else only in a forum threa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patthoyts - Pat Thoyts &lt;patthoyts@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Salvatore Sanfilippo &lt;antirez@invec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Clemens Hintze &lt;c.hintze@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1994 Karl Lehenbauer and Mark Diekha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1991 Regents of the University of California Permission to use, copy, modify, and distribute this software and its documentation for any purpose and with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Josua Dietze, usb_modeswitch version 2.5.2 Contains code u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WorkWare Systems http://www.workware.net.au/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WorkWare Systems &lt;http://workware.net.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alvatore Sanfilippo &lt;antirez at gmail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ieter Noordhuis &lt;pcnoordhuis at gmail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WorkWare Systems http://www.workware.net.au/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WorkWare Systems http://workware.net.au/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Wojciech A. Koszek &lt;wkoszek@FreeBSD.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WorkWare Systems http://www.workware.net.au/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WorkWare Systems http://www.workware.net.au/ All rights reserved vim:se syntax=tc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WorkWare Systems http://www.workware.net.au/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WorkWare Systems http://www.workware.net.au/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y Script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by University of Toronto. Written by Henry Spencer. Not derived from licensed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7 Josua Dietze (mail to "usb_admin" at the domain of the home page; or write a personal message through the forum to "Josh". NO SUPPORT VIA E-MAIL - please use the forum for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7 Josua Dietz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Josua Dietze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 Steve Bennett &lt;steveb@workware.net.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Steve Bennett &lt;steveb@worware.net.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Steve Bennett &lt;steveb@workware.net.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oupper(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olower(C) define utf8_index(C, I) (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mmand */ Jim_CmdProc cmdProc; /* The command implementation */ Jim_DelCmdProc delProc; /* Called when the command is deleted if != NULL */ void *privData; /* command-private data available via Jim_CmdPrivData() */ native; struct { Tcl procedure */ Jim_Obj *argListObjPtr; Jim_Obj *bodyObjPtr; Jim_HashTable *staticVars; /* Static vars hash table. NULL if no statics. */ struct Jim_Cmd *prevCmd; /* Previous command defn if proc created 'local' */ int argListLen; /* Length of argListObjPtr */ int reqArity; /* Number of required parameters */ int optArity; /* Number of optional parameters */ int argsPos; /* Position of 'args', if specified, or -1 */ int upcall; /* True if proc is currently in upcall */ struct Jim_ProcA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emember JIM is embedded in other packages, to that end do not assume that your way of documenting is the right way, Jim's public documentation should be agnostic, such that it is some what agreeable with the "package" that is embedding JIM inside of it's own doxygen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Josua Dietze 2017\n" Based on libusb1/libusbx\n\n" PLEASE REPORT NEW CONFIGURATIONS !\n\n",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Josua Dietze 2009-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 define utf8_prev_len(S, L) 1</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9:2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pjNONfcM39GW+Poxh2n5sDP3oy4eFiUiXZbOzrG7H5C/UMSeuUuIKY52sOYH2HM30K3oDMT
Kub3XYamsJmuYt+BcYQhSaVkUk2Klkrak6aH8oATCTKb7O/R3m2aL12ugHGTx/en0C2z41dO
WkHdhVKj2/kTbDECWWPSbUha2hEETyu7L0mZiey2N6QSAY7/MMKBvKR0XxhDn6dNOAWNujkN
IRZS+896aXY8xHN6Ke</vt:lpwstr>
  </property>
  <property fmtid="{D5CDD505-2E9C-101B-9397-08002B2CF9AE}" pid="3" name="_2015_ms_pID_7253431">
    <vt:lpwstr>xm3NiCgYs+O473efSx71HIpTfCltnypccBInA+cddzQeHOwe9t7J8u
wvdDScCIXNzBkKpuiZZrQlA2QRI0y+TVIE9rfTZMdJVysqyvIjlExlJrCwGcsw3eUQO1DMtQ
LT8XjKtLY87kQF7oiabaOwrXBsyjMsDXUxXerRWBdvGKRzCJzWrnLkq/q9WIUA7iv2iN75VL
epgakIuT4MyBdjXN1W61CLQFJNMfwMaIcme8</vt:lpwstr>
  </property>
  <property fmtid="{D5CDD505-2E9C-101B-9397-08002B2CF9AE}" pid="4" name="_2015_ms_pID_7253431_00">
    <vt:lpwstr>_2015_ms_pID_7253431</vt:lpwstr>
  </property>
  <property fmtid="{D5CDD505-2E9C-101B-9397-08002B2CF9AE}" pid="5" name="_2015_ms_pID_7253432">
    <vt:lpwstr>crujLGRNDwCL0/X1jUBJTlvuPJ0CGEIzboqS
PP0BHzWBn4nP8X8SE4UVNEY7pdvVmsTos3Ktn3KyRbowUAz4O9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