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ex 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 dnl This code is derived from software contributed to Berkeley by", dnl Vern Paxson.", dnl ", dnl The United States Government has rights in this work pursuant", dnl to contract no. DE-AC03-76SF00098 between the United States", dnl Department of Energy and the University of California.", dnl ", dnl This file is part of flex.", dnl ", dnl Redistribution and use in source and binary forms, with or without", dnl modification, are permitted provided that the following conditions", dnl are met:", dn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dnl All rights reserved. dnl dnl This code is derived from software contributed to Berkeley by dnl Vern Paxson. dnl dnl The United States Government has rights in this work pursuant dnl to contract no. DE-AC03-76SF00098 between the United States dnl Department of Energy and the University of California. dnl dnl This file is part of flex.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 All rights reserved. */</w:t>
      </w:r>
    </w:p>
    <w:p>
      <w:pPr>
        <w:pStyle w:val="Normal"/>
        <w:spacing w:lineRule="exact" w:line="420"/>
        <w:rPr/>
      </w:pPr>
      <w:r>
        <w:rPr>
          <w:rFonts w:cs="Arial" w:ascii="Arial" w:hAnsi="Arial"/>
          <w:color w:val="000000"/>
          <w:sz w:val="20"/>
          <w:szCs w:val="20"/>
          <w:shd w:fill="FFFFFF" w:val="clear"/>
        </w:rPr>
        <w:t>Copyright (C) 2014 The Flex Project (msgids) This file is distributed under the same license as the flex package. Wang Li &lt;charles@linux.net.cn&gt;, 2002. Wei-Lun Chao &lt;bluebat@member.fsf.org&gt;, 2009, 2013. Mingye Wang &lt;arthur200126@gmail.com&gt;, 2015. msgid "" msgstr "" Project-Id-Version: flex 2.5.38\n" Report-Msgid-Bugs-To: flex-devel@lists.sourceforge.net\n" POT-Creation-Date: 2016-03-01 19:54-0500\n" PO-Revision-Date: 2015-08-27 16:54+0800\n" Last-Translator: Mingye Wang &lt;arthur200126@gmail.com&gt;\n" Language-Team: Chinese (simplified) &lt;i18n-zh@googlegroups.com&gt;\n" Language: zh_CN\n" MIME-Version: 1.0\n" Content-Type: text/plain; charset=UTF-8\n" Content-Transfer-Encoding: 8bit\n" X-Generator: Poedit 1.8.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Flex Project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flex package. Clytie Siddall &lt;clytie@riverland.net.au&gt;, 2005-2008. Trần Ngọc Quân &lt;vnwildman@gmail.com&gt;, 2012-2014.</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Мирослав Николић &lt;miroslavnikolic@rocketmail.com&gt;, 2013. msgid "" msgstr "" Project-Id-Version: flex-2.5.37\n" Report-Msgid-Bugs-To: flex-devel@lists.sourceforge.net\n" POT-Creation-Date: 2016-03-01 19:54-0500\n" PO-Revision-Date: 2013-10-30 18:20+0200\n" Last-Translator: Мирослав Николић &lt;miroslavnikolic@rocketmail.com&gt;\n" Language-Team: Serbian &lt;(nothin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3 The Flex Project (msgids) This file is distributed under the same license as the flex package. Alexandre Folle de Menezes &lt;afmenez@terra.com.br&gt;, 2003, 2004. Rafael Ferreira &lt;rafael.f.f1@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Flex Project (msgids) This file is pu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 The Flex Project (msgids) This file is distributed under the same license as the flex package. Kevin Patrick Scannell &lt;scannell@SLU.EDU&gt;, 2003, 2006, 2008. msgid "" msgstr "" Project-Id-Version: flex 2.5.34\n" Report-Msgid-Bugs-To: flex-devel@lists.sourceforge.net\n" POT-Creation-Date: 2016-03-01 19:54-0500\n" PO-Revision-Date: 2008-07-23 09:37-0500\n" Last-Translator: Kevin Scannell &lt;kscanne@gmail.com&gt;\n" Language-Team: Irish &lt;gaeilge-gnulinux@lists.sourceforge.net&gt;\n" Language: ga\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The Flex Project (msgids) This file is distributed under the same license as the flex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Michael Piefel &lt;piefel@informatik.hu-berlin.de&gt;, 2002, 2003, 2008, 2012</w:t>
      </w:r>
    </w:p>
    <w:p>
      <w:pPr>
        <w:pStyle w:val="Normal"/>
        <w:spacing w:lineRule="exact" w:line="420"/>
        <w:rPr/>
      </w:pPr>
      <w:r>
        <w:rPr>
          <w:rFonts w:cs="Arial" w:ascii="Arial" w:hAnsi="Arial"/>
          <w:color w:val="000000"/>
          <w:sz w:val="20"/>
          <w:szCs w:val="20"/>
          <w:shd w:fill="FFFFFF" w:val="clear"/>
        </w:rPr>
        <w:t>Copyright (C) 2007 The Flex Project (msgids) This file is distributed under the same license as the flex package. Johan Linde &lt;jl@theophys.kth.se&gt;, 1996. Keld Simonsen &lt;keld@keldix.com&gt;, 2000-2011, 2015.</w:t>
      </w:r>
    </w:p>
    <w:p>
      <w:pPr>
        <w:pStyle w:val="Normal"/>
        <w:spacing w:lineRule="exact" w:line="420"/>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The Flex Project Deniz Akkus Kanca &lt;deniz@araya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pPr>
      <w:r>
        <w:rPr>
          <w:rFonts w:cs="Arial" w:ascii="Arial" w:hAnsi="Arial"/>
          <w:color w:val="000000"/>
          <w:sz w:val="20"/>
          <w:szCs w:val="20"/>
          <w:shd w:fill="FFFFFF" w:val="clear"/>
        </w:rPr>
        <w:t>Copyright (C) 2003 The Flex Project Johan Linde &lt;jl@theophys.kth.se&gt;, 1996. Christian Rose &lt;menthos@menthos.com&gt;, 2002, 2004.</w:t>
      </w:r>
    </w:p>
    <w:p>
      <w:pPr>
        <w:pStyle w:val="Normal"/>
        <w:spacing w:lineRule="exact" w:line="420"/>
        <w:rPr/>
      </w:pPr>
      <w:r>
        <w:rPr>
          <w:rFonts w:cs="Arial" w:ascii="Arial" w:hAnsi="Arial"/>
          <w:color w:val="000000"/>
          <w:sz w:val="20"/>
          <w:szCs w:val="20"/>
          <w:shd w:fill="FFFFFF" w:val="clear"/>
        </w:rPr>
        <w:t>Copyright (C) 2003 The Flex Project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 The Flex Project (msgids) This file is distributed under the same license as the flex package. Wang Li &lt;charles@linux.net.cn&gt;, 2002. Wei-Lun Chao &lt;bluebat@member.fsf.org&gt;, 200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12 The Flex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 The Flex Project Choi Jun Ho &lt;junker@jazz.snu.ac.kr&gt;, 1997.</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