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keyczar 0.71c</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ghtKeeper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3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6620</vt:lpwstr>
  </property>
</Properties>
</file>