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man-pages 5.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Andi Kl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by Michael Elizabeth Chastain. Michael Elizabeth Chastain mec@duracef.shou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inux Foundation, written by Michael Kerrisk 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ustin Pryzby &lt;justinpryzby@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tthew Wilc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dries Brouwer (aeb@cwi.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Andries Brouwer (aeb@cwi.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She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Michael Shie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Dan Miner (dminer@nyx.cs.du.edu) and subsequently others (see old changelog below). The structure definitions are taken more or less straight from the kernel source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Drew Eck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see the file POSIX-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ichael Kerri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ly and IEEE URL: http://www.kernel.org/doc/man-pages/ Source0: http://www.kernel.org/pub/linux/docs/man-pages/man-pages-%{version}.tar.xz Source1: man-pages-posix-2013-a.tar.xz BuildRequires: gcc git BuildArch: no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rms"; the other intro.? p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un Microsystems, Inc (and is provided for unrestricted use, see other Sun RPC sour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ichael Haardt (michael@cantor.informatik.rwth-aachen.de) Sat Aug 27 20:43:50 MET DST 19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7 Author: QingFeng Hao &lt;haoqf@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uillem Jover &lt;guillem@hadro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ditions". Make these pages like the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ies Brouwer, 2000 Some fragments of text came from the time-1.7 info file. Inspired by kromJx@crosswinds.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7/93 by Darren Senn &lt;sinster@scintilla.santa-clara.ca.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Vivek Goyal &lt;vgoya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 Marko Myllynen &lt;myllyn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ichael Kerrisk &lt;mtk.manpages@gmail.com&gt; Replaces an earlier page by Walter Harms and Michael Kerri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Lefteris Dimitroulakis (edimitro@tee.g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Lefteris Dimitroulakis &lt;edimitro at tee.g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ntel Corporation Author: Andi Kleen Based on the move_pages manpage which w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inux Foundation, written by Michael Kerrisk mtk.manpages@gmail.com&gt; Modified 2004-11-15, fixed error noted by Fabian Kreutz kreutz@dbs.uni-hannov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inux Foundation, written by Michael Kerrisk 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5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Lee Schermerhorn, Hewlett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C)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12, 2017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12, 2016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Michael Kerrisk &lt;mtk.manpages@gmail.com&gt; based on work by faith@cs.unc.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ndries Brouwer (aeb@cwi.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ndries Brouwer &lt;aeb@cwi.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Andi Kleen,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15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walter harms (walter.harms@informatik.uni-oldenbur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Walter Harms, Andries Brouw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Walter Harms, 2004 Andries Brouwer &lt;aeb@cwi.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Walter Harms (walter.harms@informatik.uni-oldenbur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Andries E. Brouwer (aeb@cwi.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Abhijit Menon-Sen &lt;ams@wiw.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walter harms (walter.harms@informatik.uni-oldenbur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Walter Harms(walter.harms@informatik.uni-oldenburg.de)</w:t>
      </w:r>
    </w:p>
    <w:p>
      <w:pPr>
        <w:pStyle w:val="Normal"/>
        <w:spacing w:lineRule="exact" w:line="420"/>
        <w:rPr/>
      </w:pPr>
      <w:r>
        <w:rPr>
          <w:rFonts w:cs="Arial" w:ascii="Arial" w:hAnsi="Arial"/>
          <w:color w:val="000000"/>
          <w:sz w:val="20"/>
          <w:szCs w:val="20"/>
          <w:shd w:fill="FFFFFF" w:val="clear"/>
        </w:rPr>
        <w:t>Copyright 2002 Walter Harms (walter.harms@informatik.uni-oldenbur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Walter Harms &lt;walter.harms@informatik.uni-oldenburg.de&gt; and Andries Brouwer &lt;aeb@cwi.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Urs Thuermann (urs@isnogud.escap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Michael Kerri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Ionel Mugurel Ciobîcă (IMCiobica@netscap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Ian Redfern (redferni@logic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Dimitri Papadopoulos (dpo@club-internet.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17 Michael Kerrisk &lt;mtk.manpages@gmail.com&gt;</w:t>
      </w:r>
    </w:p>
    <w:p>
      <w:pPr>
        <w:pStyle w:val="Normal"/>
        <w:spacing w:lineRule="exact" w:line="420"/>
        <w:rPr/>
      </w:pPr>
      <w:r>
        <w:rPr>
          <w:rFonts w:cs="Arial" w:ascii="Arial" w:hAnsi="Arial"/>
          <w:color w:val="000000"/>
          <w:sz w:val="20"/>
          <w:szCs w:val="20"/>
          <w:shd w:fill="FFFFFF" w:val="clear"/>
        </w:rPr>
        <w:t>Copyright 2001 walter harms (walter.harms@informatik.uni-oldenbur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Walter Harms (walter.harms@informatik.uni-oldenbur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John Levon &lt;moz@compsoc.man.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ndries Brouwer &lt;aeb@cwi.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lexey Mahotkin &lt;alexm@hsys.msk.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Sam Varshavchik &lt;mrsam@courier-m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Sam Varshavchik &lt;mrsam@courier-m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Nicolás Lichtmaier &lt;nick@debian.org&gt; Created 2000-07-22 00:52-03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Jakub Jelinek (jakub@redhat.com) Correc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en Collins (bcollins@debian.org) Redone for GLibc 2.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5 Kai Mäkisara (Kai.Makisara@kolumbus.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Marvell(R) -- linux@syskonnect.de sk98lin.4 1.1 2003/12/17 10:03: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Bruno Haible (haible@clisp.con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uSE GmbH Nuernberg, Germany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Roman Maurer (roman.maurer@herme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Dimitri Papadopoulos (dpo@club-internet.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Nicolás Lichtmaier &lt;nick@debian.org&gt; Created Wed Jul 2 23:27:34 AR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Nicolás Lichtmaier &lt;nick@debian.org&gt; Created Thu Aug 7 00:44:00 AR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Andries E. Brouwer (aeb@cwi.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Daniel Quinlan (Daniel.Quinlan@linu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0 David Engel (david@od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by Jim Van Zandt &lt;jrv@vanzandt.m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Yggdrasil Computing, Incorporated. written by Adam J. Richter (adam@yggdrasil.com), with typesetting help from Daniel Quinlan (quinlan@yggdras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Yggdrasil Computing,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Robert K. Nichols (Robert.K.Nichols@at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Rickard E. Faith (faith@cs.unc.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Michael Chastain (mec@shell.portal.com), 15 April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Mark D. Roth (roth@uiuc.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Jim Van Zandt From jrv@vanzandt.mv.com Mon Sep 4 21:11:50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Jim Van Zandt &lt;jrv@vanzandt.m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James R. Van Zandt &lt;jrv@vanzandt.m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5 Daniel Quinlan (quinlan@yggdras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Ulrich Drepper (drepper@karlsruhe.gmd.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Rickard E. Faith (faith@cs.unc.edu)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Rickard E. Faith (faith@cs.unc.edu) Portions extracted from linux/mm/swa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Rickard E. Faith (faith@cs.unc.edu) Portions extracted from /usr/include/sys/socket.h, which does not have any authorship information in it. It is probably available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Rickard E. Faith (faith@cs.unc.edu) Portions extracted from /usr/include/dirent.h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Rickard E. Faith (faith@cs.unc.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Mitchum DSouza &lt;m.dsouza@mrc-apu.cam.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Mitchum DSouza &lt;m.dsouza@mrc-applied-psychology.cambridge.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Luigi P. Bai Modified Tue Oct 22 22:04:23 1996 by Eric S. Raymond &lt;esr@thyrsus.com&gt; Modified, 5 Jan 2002, Michael Kerrisk &lt;mtk.manpages@gmail.com&gt; Modified, 19 Sep 2002, Michael Kerrisk &lt;mtk.manpages@gmail.com&gt; Added SHM_REMAP flag description Modified, 27 May 2004, Michael Kerrisk &lt;mtk.manpages@gmail.com&gt; Added notes on capability requirements Modified, 11 Nov 2004, Michael Kerrisk &lt;mtk.manpages@gmail.com&gt; Language and formatting clean-ups Changed wording and placement of sentence regarding attachment of segments marked for destru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Giorgio Ciucci (giorgio@crcc.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Giorgio Ciucci &lt;giorgio@crcc.it&gt; Modified Tue Oct 22 22:03:17 1996 by Eric S. Raymond &lt;esr@thyrsus.com&gt; Modified, 8 Jan 2003, Michael Kerrisk, &lt;mtk.manpages@gmail.com&gt; Removed EIDRM from errors - that can't happen... Modified, 27 May 2004, Michael Kerrisk &lt;mtk.manpages@gmail.com&gt; Added notes on capability requirements Modified, 11 Nov 2004, Michael Kerrisk &lt;mtk.manpages@gmail.com&gt; Language and formatting clean-ups Added notes on /proc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Giorgio Ciucci &lt;giorgio@crcc.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David Metcalfe (david@prism.demon.co.uk) and GNU libc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David Metcalfe (david@prism.demon.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Henry Spencer. All rights reserved. LICENSE_START(MISC) This software is not subject to any license of the American Telephone and Telegraph Company or of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Rick Fa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Rickard E. Faith (faith@cs.unc.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OpenBSD Grou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Kerrisk, 2001, 2002, 2005,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Haardt (michael@cantor.informatik.rwth-aachen.de), Sun Jan 15 19:16:33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or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15 Author: Alexey Ishchuk &lt;aishchuk@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12 Author: Jan Glauber &lt;jang@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runo Haible &lt;haible@clisp.co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ies Brouwer &lt;aeb@cwi.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ean Young &lt;sean@mes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Eugene Syromyatnikov &lt;evgsy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Yubin Ruan &lt;ablacktshir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Howells &lt;dhowell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BM Corporation. Written by Wainer dos Santos Moschetta &lt;wainersm@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BM Corporation. Written by Mike Rapoport &lt;rppt@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9 by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vel Emelyanov &lt;xemul@virtuozz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ulia Computing Inc, Keno Fischer Description based on include/uapi/fuse.h and code in fs/f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mitry V. Levin &lt;ldv@alt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lec Leam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bin H. Johnson &lt;robbat2@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William Woodruff (william@tuffbizz.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 Varshavchik &lt;mrsam@courier-m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w Lutomir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Written by Alexandre Oliva &lt;aoliv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written by David Drysd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ter Schiffer (pschiffe@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ter Schiffer &lt;pschiff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2017 by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by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ncent Wea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r Ben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k R. Bannister &lt;cambridge@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by Eric W. Biederman &lt;ebiederm@xmiss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Michael Kerrisk &lt;mtk.manpages@gmail.com&gt; with some material from a draft by Stephan Mueller &lt;stephan.mueller@atsec.com&gt; in turn based on Andi Kleen's recvmmsg.2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Eric W. Biederman &lt;ebiederm@xmiss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YOSHIFUJI Hideaki &lt;yoshfuji@linux-ipv6.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máš Pospíšek (tpo_deb@sourcepole.ch), Fri, 03 Nov 2012 22:35:33 +01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ric W. Biederman &lt;ebiederm@xmiss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ael Kerrisk &lt;mtk.manpages@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k R. Bannister &lt;cambridge@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enys Vlasenko &lt;vda.linux@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n K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vell Inc., written by Robert Schweik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Kerrisk &lt;mtk.manpages@gmail.com&gt; based on a proposal from Stephan Mueller &lt;smueller@ats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r Baudis &lt;pasky@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inux Foundation, written by Michael Kerrisk 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uthor Andi Kleen Some sentences copied from comments in arch/x86/kernel/ms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uthor Andi Kleen Description based on comments in arch/x86/kernel/cpui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ill O. Gallmeister (bgallmeister@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inux Foundation, written by Michael Kerrisk mtk.manpages@gmail.com&gt; based on work by Rik Faith &lt;faith@cs.unc.edu&gt; and Mike Battersby &lt;mike@starbug.apana.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inux Foundation, written by Michael Kerrisk 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Gerrit Renker &lt;gerrit@erg.abdn.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r Baudis &lt;pasky@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inux Foundation, written by Michael Kerrisk 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ilicon Graphics, Inc. All Rights Reserved Written by Dave Chinner &lt;dgc@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Kerri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4, Michael Kerri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Michael Kerrisk &lt;mtk.manpages@gmail.com&gt; A few fragments remain from an earlier (1992) version written in 1992 by Drew Eckhardt &lt;drew@cs.colorado.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Michael Kerri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by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4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4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Ulrich Drepper &lt;drepper@redhat.com&gt; A few pieces of an earlier version re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w Morton &lt;akpm@os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ilicon Graphics Incorporated. Christoph Lameter, &lt;cl@linux-foundati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Kerrisk based on earlier work by faith@cs.unc.edu and Mike Battersby &lt;mib@deakin.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7 by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ick Clifford (zaf@nrc.co.nz), Jan 25,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ries Brouwer (aeb@cwi.nl), Aug 24,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ries Brouwer (aeb@cwi.nl) and Walter Harms (walter.harms@informatik.uni-oldenbur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ries Brouwer (aeb@cwi.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1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by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8, 2010 Michael Kerri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Kerri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ries Brouwer &lt;aeb@cwi.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7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John Levon &lt;moz@compsoc.man.ac.uk&gt; Based in part on GNU libc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tin Schulze &lt;joey@infodro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kus Kuhn &lt;mkuh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hn Levon &lt;moz@compsoc.man.ac.uk&gt; Based in part on GNU libc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dreas Dilger (adilger@turbolinu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ars brinkhoff &lt;lars@nocrew.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noj Srivastava &lt;srivasta@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Christoph J. Thompson &lt;obituary@linuxb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dries Brouwer (aeb@cwi.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dries Brouwer &lt;aeb@cwi.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SuSE GmbH Nuernberg, Germany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eroen Ruigrok van der Werv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dries Brouwer (aeb@cwi.nl), 1 Nov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dries Brouwer (aeb@cwi.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horsten Kukuk (kukuk@vt.uni-paderbor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Andi Kl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Andries Brouwer (aeb@cwi.nl), 24 Septemb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Andries Brouwer (aeb@cwi.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Andries Brouw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rtin Schulze (joey@infodrom.north.de) Much of the text is copied from the manpage of resolv+(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ohn S. Kallal (kallal@voicene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Tom Bjorkholm &lt;tomb@mydata.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Eric S. Raymond &lt;esr@thyrs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Andries Brouwer (aeb@cwi.nl), 1996-01-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Andries Brouwer (aeb@cwi.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Andries Brouwer &lt;aeb@cwi.nl&gt;, Mon Oct 31 22:13:04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aul Gortmaker and Andries Brouw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Jim Van Zandt &lt;jrv@vanzandt.m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Peter Tobias &lt;tobias@et-inf.fho-emd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Paul Gortmaker gpg109@rsphy1.anu.edu.au) Wed Nov 29 10:58:54 ES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Nicolai Langfeldt (janl@ifi.uio.no), 1/1/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Michael Haardt michael@cantor.informatik.rwth-aachen.de), 1995-03-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Michael Chastain (mec@shell.portal.com), 15 April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Michael Chastain (mec@duracef.shout.net), 22 July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Martin Schulze joey@infodrom.nort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Martin Schulze &lt;joey@infodrom.nort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Jim Van Zandt &lt;jrv@vanzandt.mv.com&gt; and aeb Sun Feb 26 11:46:23 ME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Jim Van Zandt &lt;jrv@vanzandt.m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James R. Van Zandt &lt;jrv@vanzandt.mv.com&gt; Sat Feb 18 09:11:07 ES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Mike Battersby &lt;mib@deakin.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Waldorf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Mike Batters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Michael Haardt (michael@moria.de), 1994-06-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Thomas Koenig (ig25@rz.uni-karlsruh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Thomas Koenig &lt;ig25@rz.uni-karlsruh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Michael Haardt michael@moria.de), Fri Apr 2 11:32:09 MET DST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Michael Haardt michael@moria.de) Fri Apr 2 11:32:09 MET DST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Michael Haardt (michael@moria.de), Thu May 20 20:45:48 MET DST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Michael Haardt (michael@moria.de), Fri Apr 2 11:32:09 MET DST 1993 and Andries Brouwer (aeb@cwi.nl), Fri Feb 14 21:47:50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Michael Haardt (michael@moria.de), Fri Apr 2 11:32:09 MET DST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Michael Haardt (michael@moria.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Michael Haardt (michael@cantor.informatik.rwth-aachen.de), Fri Apr 2 11:32:09 MET DST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Michael Haardt (michael@cantor.informatik.rwth-aachen.de) and 1994,1995 Alain Knaff (Alain.Knaff@imag.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Michael Haardt &lt;michael@moria.de&gt; Fri Apr 2 11:32:09 MET DST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Luigi P. Bai (lpb@softint.com) July 28,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Drew Eckhardt, March 28, 199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Drew Eckhardt (drew@cs.colorado.edu), March 28, 199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Drew Eckhardt &lt;drew@cs.colorado.edu&gt;, March 28, 199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1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1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0, 199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8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199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1991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1991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Graeme W. Wilford. (Wi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Graeme W. Wilford. (Wi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Graeme W. Wilford (Wi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om Bjorkholm, Markus Kuhn &amp;amp; David A. Wheeler 1996-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om Bjorkholm &amp;amp; Markus Kuhn,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1998). All Rights Reserved. This document and translations of it may be copied and furnished to others, and derivative works that comment on or otherwise explain it or assist in its implementation may be prepared, copied, published and distributed, in whole or in part, without restriction of 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licon Graphics Inc, Septemb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Kerrisk, 2004 using some material drawn from earlier man p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us Kuhn, 1996,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us Kuhn,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us Kuhn, 1995,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ux Foundation, 2008, written by Michael Kerrisk 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as Gruenbacher, Februar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l BPF authors and contributors from 2014 to present. See git log include/uapi/linux/bpf.h in kernel tre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efan Hajnoczi &lt;stefanh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ugene Syromyatnikov &lt;evgsy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yler Hicks &lt;tyhicks@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ens Axb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ldwyn Rodrigues &lt;rgoldwy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icrosem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MC-Sierra, Inc. Written by Kevin Barnett &lt;kevin.barnett@microsem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kos Mavrogiannopoulos &lt;nmav@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el Kerrisk &lt;mtk.manpages@gmail.com&gt; Based on an earlier version of the page where a few pieces w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aurent Georget &lt;laurent.georget@supelec.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einrich Schuchardt &lt;xypron.glpk@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lorian Weimer &lt;fweim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ugene Syromyatnikov &lt;evgsyr@gmail.com&gt; A very few fragments remain from an earlier version of this page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erge Hallyn &lt;serge@hally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einrich Schuchardt &lt;xypron.glpk@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na Schumaker &lt;Anna.Schumaker@Netap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w Lutomirski Author: Kent Yo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exei Starovoitov &lt;ast@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Heinrich Schuchardt &lt;xypron.glpk@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odore Ts'o &lt;tytso@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inrich Schuchardt &lt;xypron.glpk@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eter Zijlstra &lt;peterz@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ko Myllynen &lt;myllyn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ko Mylly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ees Cook &lt;keescook@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uri Lelli &lt;juri.lelli@gmail.com&gt; Various pieces from the old sched_setscheduler(2)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eff Lay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inrich Schuchardt &lt;xypron.glpk@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Herrmann &lt;dh.herrman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Herr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e Hansen / In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einrich Schuchardt &lt;xypron.glpk@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9,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the Institute of Electrical and Electronics Engineers, Inc and The Open Group. This is POSIX.1-2008 with the 2013 Technical Corrigendum 1 applied.) In the event of any discrepancy between this version and the original IEEE and The Open Group Standard, the original IEEE and The Open Group Standard is the referee document. The original Standard can be obtained online at http://www.unix.org/online.htm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the Institute of Electri- cal and Electronics Engineers, Inc and The Open Group. (This is POSIX.1-2008 with the 2013 Technical Corrigendum 1 applied.) In the event of any discrepancy between this version and the original IEEE and The Open Group Standard, the original IEEE and The Open Group Standard is the referee document. The original Standard can be obtained online at http://www.unix.org/online.htm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Kerrisk &lt;mtk.manpages@gmail.com&gt; Written by Ivana Varekova &lt;varekov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yrill Gorcunov &lt;gorcunov@openvz.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Will Drewry &lt;wad@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Kerrisk &lt;mtk.manpages@gmail.com&gt; A few fragments remain from a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andan Apsangi &lt;chandan.j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wlett-Packard Development Company, L.P. Written by Stephen M. Cameron &lt;scameron@beardog.cce.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ic Biederman &lt;ebiederm@xmiss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Andi Kleen &lt;andi@firstfloo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uillem Jover &lt;guillem@hadro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ristopher Yeoh &lt;cyeoh@au1.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2017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2015,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 Author: Andi Kl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inux Foundation, written by Michael Kerrisk mtk.manpages@gmail.com&gt; a few pieces remain from an earli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4, 2015, Michael Kerrisk &lt;mtk.manpages@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r Baudis &lt;pasky@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anno Langstraat &lt;nal@ii.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inux Foundation, written by Michael Kerrisk 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eorge Spelvin &lt;linux@horiz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6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2017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5,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r Baudis (pasky@suse.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r Baudis &lt;pasky@suse.cz&gt; (dladdr cave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Kerrisk &lt;tm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Kerrisk &lt;mtk.manpages@gmail.com&gt; starting from a version by Davide Libenzi &lt;davidel@xmailserv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Kerrisk &lt;mtk.manpages@gmail.com&gt; Note also that many pieces are drawn from the kernel source file Documentation/networking/ip-sysctl.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inux Foundation, written by Michael Kerrisk 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reg B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Kerrisk &lt;mtk.manpages@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Kerrisk &lt;mtk.manpages@gmail.com&gt; with some input from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Kerrisk &lt;mtk.manpages@gmail.com&gt; drawing on material by Justin Pryzby &lt;pryzbyj@justinpryzb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Pryzby &lt;pryzbyj@justinpryzb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rsten Emde &lt;Carsten.Emde@osa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Kerri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anak Desai &lt;janak@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Michael Kerri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4, Michael Kerri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4 Michael Kerri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4 Michael Kerris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4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4 Michael Kerri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2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3, 2014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licon Graphics, Inc. Christoph Lam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Author: Ulrich Drepper &lt;drepp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Written by Marcela Maslanova &lt;mmaslan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Written by Ivana Varekova &lt;varekov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Kerrisk &lt;mtk.manpages@gmail.com&gt; A few fragments remain from an earlier (1992) page by Drew Eckhardt (drew@cs.colorado.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Kerri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ustin Pryzby &lt;pryzbyj@justinpryzb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ens Axb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i Kleen &lt;ak@mu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4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Michael Kerrisk &lt;mtk.manpages@gmail.com&gt; a few fragments from an earlier (1996) version by Andries Brouwer (aeb@cwi.nl) re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 2014, 2015,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Michael Kerrisk &lt;mtk.manpages@gmail.com&gt; A few fragments remain from an earlier (1992) version by Drew Eckhardt &lt;drew@cs.colorado.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bert L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ars Wirzeni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Kerri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4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Kerri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ies Brouwer (aeb@cwi.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astair McKinst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hn Levon &lt;levon@movementar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e Libenzi Davide Libenzi &lt;davidel@xmailserv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e Libenz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ries Brouwer (aeb@cwi.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i Kl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2014 Michael Kerri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2017 Michael Kerrisk &lt;mtk.manpages@gmail.com&gt; with networking additions from Alan Cox (A.Cox@swansea.ac.uk) and scsi additions from Michael Neuffer (neuffer@mail.uni-mainz.de) and sysctl additions from Andries Brouwer (aeb@cwi.nl) and System V IPC (as well as various other) additions from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Kerri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2012, 2013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16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bert L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Kerrisk &lt;mtk.manpag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an Redfern redferni@logic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ries Brouwer (aeb@cwi.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ries Brouwer &lt;aeb@cwi.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7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chard Braa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Gómez &lt;davidge@jazzfre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ert Hubert &lt;ahu@ds9a.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dries Brouwer (aeb@cwi.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dries Brouwer &lt;aeb@cwi.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dries Brouwer &lt;aeb@cwi.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7 Andreas Gruenbacher &lt;agrue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Werner Almes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ndi Kleen &lt;ak@mu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ike Coleman (mkc@acm.org) major revision to fully document ptrace semantics per recent Linux kernel (2.2.10) and glibc (2.1.2) Sun Nov 7 03:18:35 CS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tthew Wilcox &lt;willy@bofh.ai&gt;. LICENSE_START(VERBATIM_ONE_PARA) Permission is granted to distribute possibly modified copies of this page provided the header is included verbatim, and in case of nontrivial modification author and date of the modification is added to the header. LICENSE_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oseph Samuel My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laus Fis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dries Brouwer (aeb@cwi.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di Kleen &lt;ak@mu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di Kleen &lt;ak@mu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awel Krawczy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amie Lok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Heiner Ei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Andries Brouwer (aeb@cwi.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Alan C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ohn S. Kall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ndries Brouwer (aeb@cwi.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ichael Haardt. Updates Nov 1998, Andries Brouw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Austin Donnelly &lt;and1000@cam.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Andries Brouwer (aeb@cwi.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Andries Brouwer &lt;aeb@cwi.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Thomas K. Dyas &lt;tdyas@eden.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Michael Shields &lt;shields@temb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James R. Van Zandt &lt;jrv@vanzandt.m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Andries Brouwer (aeb@cwi.nl) Written 10 June 1995 by Andries Brouwer &lt;aeb@cwi.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Andries Brouwer (aeb@cwi.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by Daniel Quinlan (quinlan@yggdras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Jochen Hein (Hein@Student.TU-Clausthal.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Andries E. Brouwer &lt;aeb@cwi.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5 Ian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Ian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Rickard E. Faith &lt;faith@cs.un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Michael Ha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Michael Haardt, Ian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Michael Haardt, Ian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Michael Ha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Ian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Ian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Eric Young - can be distributed under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David Metcalfe (david@prism.demon.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Drew Eck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s Torvalds May be distributed under the GNU General Public License Changes: 1994-07-29 by Wilf &lt;G.Wilford@ee.surrey.ac.uk&gt; 1994-08-02 by Wilf due to change in kernel. 2004-07-04 by aeb 2004-05-27 by Michael Kerri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s Torvalds</w:t>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GPL+ and GPLv2+ and BSD and MIT and Copyright only and IEE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6</w:t>
          </w:r>
          <w:r>
            <w:rPr/>
            <w:fldChar w:fldCharType="end"/>
          </w:r>
          <w:r>
            <w:rPr/>
            <w:t>, Total</w:t>
          </w:r>
          <w:r>
            <w:rPr/>
            <w:fldChar w:fldCharType="begin"/>
          </w:r>
          <w:r>
            <w:rPr/>
            <w:instrText xml:space="preserve"> NUMPAGES \* ARABIC </w:instrText>
          </w:r>
          <w:r>
            <w:rPr/>
            <w:fldChar w:fldCharType="separate"/>
          </w:r>
          <w:r>
            <w:rPr/>
            <w:t>1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jialong</cp:lastModifiedBy>
  <dcterms:modified xsi:type="dcterms:W3CDTF">2019-12-31T19:0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