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mstflint 4.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al Sivan &lt;gsivan@unknown&gt; License: GPL-2+ This package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s&gt; &lt;put author's name and email here&gt; years&gt; &lt;likewise for another author&gt; License: &lt;special license&gt; Put the license of the package here indented by 1 space&gt; This follows the format of Description: lines in control 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y Baptiste Lepilleur, and is released under the terms of the MIT License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aptiste Lepill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by Nicolas Devillard.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0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go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go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go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Ingo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Ingo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26: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8xI6uAX61m5WHu/7hMCoahfSmIrPablwCP4jiF20gsyq6e691sDrsgvPFXdwKTAZ8ojua0A
mIhGzRw3pOK0tP+4l9aLecvG8b9zsqBwWgCp1ny/paeiR1nNCxRHw9+Q3YfOZTQs2GRlX7SM
rrnmgUkzopCnUIYaIF9Lwgx+USbMdKylBkBVQ8fq9lVzTl7M4oFVPwSU+HtaL/LGhCJmVwes
MHc8Rz/GlWQRnHNzJ0</vt:lpwstr>
  </property>
  <property fmtid="{D5CDD505-2E9C-101B-9397-08002B2CF9AE}" pid="3" name="_2015_ms_pID_7253431">
    <vt:lpwstr>9mHNJIyv+EwHnZiFRXXl3YGoz8qcMxc9qWFVcjw+HBsLLiy6j7ME2Q
z+xSUTBbg4PJjPAHyJ/Nae9vsVtRXOOiaiduABCNTD4qs/tWgnPG3lJqJ9QD1M7NYRuJtGAU
qU4Wh3Dt8jP0J0Z6cUekWTo/ADTF2ogMoFX4tFXZwqLuWRCE+PQsPTL1Ee3uvCsgqmfDdIac
Ssfcn2oIM98E20Dy/3NGc1WUbLwe7SoWmAtO</vt:lpwstr>
  </property>
  <property fmtid="{D5CDD505-2E9C-101B-9397-08002B2CF9AE}" pid="4" name="_2015_ms_pID_7253431_00">
    <vt:lpwstr>_2015_ms_pID_7253431</vt:lpwstr>
  </property>
  <property fmtid="{D5CDD505-2E9C-101B-9397-08002B2CF9AE}" pid="5" name="_2015_ms_pID_7253432">
    <vt:lpwstr>N/kLuSq4hdYp5o2jpZtGIKhj98lxoMP+JWdu
qtjTRynzdBmYI6awU7NhaGOdYtY99Vt9sN466DCrFrcECY8l+6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