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qemu </w:t>
      </w:r>
      <w:r>
        <w:rPr>
          <w:rFonts w:cs="Arial" w:ascii="Arial" w:hAnsi="Arial"/>
          <w:b w:val="false"/>
          <w:bCs w:val="false"/>
          <w:color w:val="000000"/>
          <w:sz w:val="21"/>
          <w:szCs w:val="21"/>
        </w:rPr>
        <w:t>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Megatrend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RM Limited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0 2011,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Romain Lievin &lt;roms@lpg.ticalc.org&gt;.\n" Based on the source code from Roman Zipp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Anselm M. Hoffmeister </w:t>
      </w:r>
      <w:hyperlink r:id="rId2">
        <w:r>
          <w:rPr>
            <w:rStyle w:val="InternetLink"/>
            <w:rFonts w:cs="Arial" w:ascii="Arial" w:hAnsi="Arial"/>
            <w:sz w:val="20"/>
            <w:szCs w:val="20"/>
            <w:shd w:fill="FFFFFF" w:val="clear"/>
          </w:rPr>
          <w:t>stockholm@users.sourceforge.net&amp;gt</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ladimir Sementsov-Ogievskiy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eEye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otlin, 2018 Author: Miquè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ippe Mathieu-Daudé. GPLv2+. Confidence: High Options: --macro-file scripts/cocci-macro-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 echo. echo Options: echo --help, -h Print this help screen and exit echo --version, -v Print this tool's version and exit echo. goto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 Eric Keller &lt;ekeller@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Emutex Ltd. (address@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xiong huang &lt;xiong.huang@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Athero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w:t>
        <w:tab/>
        <w:t>Metrowerks</w:t>
        <w:tab/>
        <w:t>&lt;mwaddel@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10 Neter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Broadco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2002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w:t>
        <w:tab/>
        <w:t>2001</w:t>
        <w:tab/>
        <w:t>Tony Z. Kou</w:t>
        <w:tab/>
        <w:t>&lt;tonyko@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Jason Dow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 1996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 1994 * by Digital Equipment Corporation, Maynard, Massachusetts. *</w:t>
      </w:r>
    </w:p>
    <w:p>
      <w:pPr>
        <w:pStyle w:val="Normal"/>
        <w:spacing w:lineRule="exact" w:line="420"/>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larflare Communications Inc.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SE LINUX Products GmbH 2013</w:t>
      </w:r>
    </w:p>
    <w:p>
      <w:pPr>
        <w:pStyle w:val="Normal"/>
        <w:spacing w:lineRule="exact" w:line="420"/>
        <w:rPr/>
      </w:pPr>
      <w:r>
        <w:rPr>
          <w:rFonts w:cs="Arial" w:ascii="Arial" w:hAnsi="Arial"/>
          <w:color w:val="000000"/>
          <w:sz w:val="20"/>
          <w:szCs w:val="20"/>
          <w:shd w:fill="FFFFFF" w:val="clear"/>
        </w:rPr>
        <w:t>Copyright Rusty Russell IBM Corporation 2007. */ include &lt;stdint.h&gt; include "standard-headers/linux/types.h" include "standard-headers/linux/virtio_typ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ty Russell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 Taylor, Flying Pig Systems Ltd.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fitBricks GmbH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vell Inc, 2009 Authors: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rola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Inc. 1993, 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pPr>
      <w:r>
        <w:rPr>
          <w:rFonts w:cs="Arial" w:ascii="Arial" w:hAnsi="Arial"/>
          <w:color w:val="000000"/>
          <w:sz w:val="20"/>
          <w:szCs w:val="20"/>
          <w:shd w:fill="FFFFFF" w:val="clear"/>
        </w:rPr>
        <w:t>Copyright MontaVista Software Incorporated, 2000 */ include &lt;config.h&gt; section .resetvec,"ax" if defined(CONFIG_440) b _start_440 else if defined(CONFIG_BOOT_PCI) &amp;amp;&amp;amp; defined(CONFIG_MIP405) b _start_pci else b _start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an-M. Hamayun 2013, Virtual Ope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7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aro Limi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vel 5 Networks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Business Machines Corporation 2004 − 2007 US Government Users Restricted Rights −− Use, duplication or disclosure restricted by GSA ADP Schedule Contract with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alia, S.L. 2015</w:t>
      </w:r>
    </w:p>
    <w:p>
      <w:pPr>
        <w:pStyle w:val="Normal"/>
        <w:spacing w:lineRule="exact" w:line="420"/>
        <w:rPr/>
      </w:pPr>
      <w:r>
        <w:rPr>
          <w:rFonts w:cs="Arial" w:ascii="Arial" w:hAnsi="Arial"/>
          <w:color w:val="000000"/>
          <w:sz w:val="20"/>
          <w:szCs w:val="20"/>
          <w:shd w:fill="FFFFFF" w:val="clear"/>
        </w:rPr>
        <w:t>Copyright IBM,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authored by Christian Ehrhardt &lt;ehrhardt@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Red Hat,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2004,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7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tachi Data Systems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vin Shan, IBM Corporation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alileo Technolog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In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jitsu, Corp.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Inc.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7. Portions of this code are deri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n Systems Ltd.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 MessageOn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ffer Dall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th codes are written by myself without any support from C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oreto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 Bennée 2014,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vanced Micro Devices 2016-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WIND S.A.,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Doug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teffen Görtz &lt;contrib@steffen-goer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 Author(s): David Hildenbrand &lt;davi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ptor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 Peng Fan &lt;peng.fan@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Joel Stanley &lt;joel@jms.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Tony Krowiak &lt;akrowiak@linux.ibm.com&gt; Halil Pasic &lt;pasic@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 Author(s): Collin L. Walling &lt;walling@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LL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and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upermic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hil Dennis-Jordan &lt;phil@philjordan.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Yang Chen &lt;bjcyang@linux.vnet.ibm.com&gt;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BM Corp Author(s): Dong Jia Shi &lt;bjsdjshi@linux.vnet.ibm.com&gt; Xiao Feng Ren &lt;renxiaof@linux.vnet.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zon.com, Inc. 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ell Technologi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Gibson, Red Hat Inc. &lt;dgib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permi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remy Kerr &lt;jk@oz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gra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Jing Liu &lt;liujbj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 Author(s): Claudio Imbrenda &lt;imbrend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NXP</w:t>
      </w:r>
    </w:p>
    <w:p>
      <w:pPr>
        <w:pStyle w:val="Normal"/>
        <w:spacing w:lineRule="exact" w:line="420"/>
        <w:rPr/>
      </w:pPr>
      <w:r>
        <w:rPr>
          <w:rFonts w:cs="Arial" w:ascii="Arial" w:hAnsi="Arial"/>
          <w:color w:val="000000"/>
          <w:sz w:val="20"/>
          <w:szCs w:val="20"/>
          <w:shd w:fill="FFFFFF" w:val="clear"/>
        </w:rPr>
        <w:t>Copyright 2015-2018 Dell Technologies.&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omas Huth,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pPr>
      <w:r>
        <w:rPr>
          <w:rFonts w:cs="Arial" w:ascii="Arial" w:hAnsi="Arial"/>
          <w:color w:val="000000"/>
          <w:sz w:val="20"/>
          <w:szCs w:val="20"/>
          <w:shd w:fill="FFFFFF" w:val="clear"/>
        </w:rPr>
        <w:t>Copyright 2015 John Snow &lt;jsnow@redhat.com&gt; and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Licensed under the Apache License, Version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Zhang Fan &lt;bjfanzh@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Jason J. Herne &lt;jjherne@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 Author(s): Alexander Yarygin &lt;yarygin@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ell Inc.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Jens Freimann &lt;jfrei@linux.vnet.ibm.com&gt;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Frank Blaschka &lt;frank.blaschka@de.ibm.com&gt; Hong Bo Li &lt;lihbbj@cn.ibm.com&gt; Yi Min Zhao &lt;zyimin@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BM Corp. Author(s): Eugene (jno) Dvurechenski &lt;jno@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Gibson,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pple Inc. All righe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Goog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IBM Corp. Author(s): Cornelia Huck &lt;cornelia.huck@de.ibm.com&gt;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6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Pierre Morel &lt;pmor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5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shley DeSimone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201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201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201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201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3,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iler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uo-Fu Tseng &lt;cooldavid@cooldav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C) Marvell International Ltd. and its affiliates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DENX Software Engineering,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etwork Appliance Inc. Jason McMullan &lt;mcmullan@netapp.com&gt;</w:t>
      </w:r>
    </w:p>
    <w:p>
      <w:pPr>
        <w:pStyle w:val="Normal"/>
        <w:spacing w:lineRule="exact" w:line="420"/>
        <w:rPr/>
      </w:pPr>
      <w:r>
        <w:rPr>
          <w:rFonts w:cs="Arial" w:ascii="Arial" w:hAnsi="Arial"/>
          <w:color w:val="000000"/>
          <w:sz w:val="20"/>
          <w:szCs w:val="20"/>
          <w:shd w:fill="FFFFFF" w:val="clear"/>
        </w:rPr>
        <w:t>Copyright 2008, Network Appliance Inc. Author: Jason McMullan &lt;mcmullan &lt;at&gt; netapp.com&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Intel(R) Corporation.\r\n" UEFI v2.31 (Intel(R) Corporation., 0x00010100)\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8 TJ &lt;linux@tjworld.net&gt; Added flexible support for /dev/bus/usb /sys/bus/usb/devices in addition to the legacy /proc/bus/usb USB device discovery and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umar Gala,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Jerone Young &lt;jyoung5@us.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Authors: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BM Corporation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York Sun &lt;yorksu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rmin Ronacher.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bert Lazarski, Instituto Atlantico, robertlazarsk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IBM Corporation. Authors: Jerone Young &lt;jyoung5@us.ibm.com&gt; Christian Ehrhardt &lt;ehrhardt@linux.vnet.ibm.com&gt; Hollis Blanchard &lt;hollis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 Merello &lt;andreamrl@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eorg Brandl.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ied Micro Circui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Myri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 2005 BuyWays BV Bas Vermeulen &lt;bas@buyway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Fen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pPr>
      <w:r>
        <w:rPr>
          <w:rFonts w:cs="Arial" w:ascii="Arial" w:hAnsi="Arial"/>
          <w:color w:val="000000"/>
          <w:sz w:val="20"/>
          <w:szCs w:val="20"/>
          <w:shd w:fill="FFFFFF" w:val="clear"/>
        </w:rPr>
        <w:t>Copyright 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 2001 Lineo, Inc Tony Kou 1993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Analog Devices Inc. Enter bugs at http://black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Elemental Security, Inc. All Rights Reserved.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2004-2005 Andrea Merello &lt;andreamrl@tiscali.i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ocelyn Mayer PPC Open Hack'Ware BIOS for qemu version 0.4.1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etrowerks - for Blackfin</w:t>
      </w:r>
    </w:p>
    <w:p>
      <w:pPr>
        <w:pStyle w:val="Normal"/>
        <w:spacing w:lineRule="exact" w:line="420"/>
        <w:rPr/>
      </w:pPr>
      <w:r>
        <w:rPr>
          <w:rFonts w:cs="Arial" w:ascii="Arial" w:hAnsi="Arial"/>
          <w:color w:val="000000"/>
          <w:sz w:val="20"/>
          <w:szCs w:val="20"/>
          <w:shd w:fill="FFFFFF" w:val="clear"/>
        </w:rPr>
        <w:t>Copyright 2003 Bas Vermeulen &lt;bas@buyways.nl&gt;, BuyWays B.V. (www.buyway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2004 Segher Boessenkool &lt;segher@kernel.crash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Mind 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rcturus Networks Inc. MaTed &lt;mated@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 Wasabi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Stefan Reinauer, Segher Boessenkool Major-Changes: First release Build: sh CC=gcc CFLAGS="-O2 -Wall" cd toke; make; strip toke; cd .. cd detok; make; strip detok; cd .. cd paflof; make; strip paflof; cd .. find toke/examples -name .cvsignore | xargs rm -f Clean: sh cd toke; make clean; cd .. cd detok; make clean; cd .. cd paflof; make clean; cd ..</w:t>
      </w:r>
    </w:p>
    <w:p>
      <w:pPr>
        <w:pStyle w:val="Normal"/>
        <w:spacing w:lineRule="exact" w:line="420"/>
        <w:rPr/>
      </w:pPr>
      <w:r>
        <w:rPr>
          <w:rFonts w:cs="Arial" w:ascii="Arial" w:hAnsi="Arial"/>
          <w:color w:val="000000"/>
          <w:sz w:val="20"/>
          <w:szCs w:val="20"/>
          <w:shd w:fill="FFFFFF" w:val="clear"/>
        </w:rPr>
        <w:t>Copyright 2001,2002 Jeff Garzik &lt;jgarzik@mandrakesoft.com&gt; [ 8139cp.c,tg3.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 DRAM available size = 64 MB wvCV DRAM 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mbedded Plan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Lineo, Inc. D. Jeff Dionne &lt;jeff@line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MontaVista Software Inc. Author: MontaVista Software, Inc. ppopov@mvista.com or source@mvis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jam Media,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Free Software Foundation, Inc. Contributed by Axis Communications AB, Lund, Sweden. Originally written for GAS 1.38.1 by Mikael Asker. Reorganiz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4, 2005, 2006 Free Software Foundation, Inc. Contributed by Axis Communications AB, Lund, Sweden.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5 Free Software Foundation, Inc. Contributed by Martin Schwidefsky (schwidefsky@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ioreason, Inc., all rights reserved. Author: Andrew Dal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software may be distributed under the terms of the Gnu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ete A. Zaitcev This code is licensed under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en Pfaff and Petr Vandrovec Based on VGA info at http://www.osdever.net/FreeVGA/home.htm</w:t>
      </w:r>
    </w:p>
    <w:p>
      <w:pPr>
        <w:pStyle w:val="Normal"/>
        <w:spacing w:lineRule="exact" w:line="420"/>
        <w:rPr/>
      </w:pPr>
      <w:r>
        <w:rPr>
          <w:rFonts w:cs="Arial" w:ascii="Arial" w:hAnsi="Arial"/>
          <w:color w:val="000000"/>
          <w:sz w:val="20"/>
          <w:szCs w:val="20"/>
          <w:shd w:fill="FFFFFF" w:val="clear"/>
        </w:rPr>
        <w:t>Copyright 1999 Ben Pfaff &lt;pfaffben@debian.org&gt; and Petr Vandrovec &lt;VANDROVE@vc.cvut.cz&gt; Based on VGA info at http://www.goodnet.com/~tinara/FreeVGA/home.h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vanced Micro Devices, Inc. You may redistribute this program and/or modify this program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by Donald Becker. This software may be used and distributed according to the terms of the GNU General Public License (GPL), incorporated herein by reference. Contact the author for use under othe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Owen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Fabrice Bellard.</w:t>
      </w:r>
    </w:p>
    <w:p>
      <w:pPr>
        <w:pStyle w:val="Normal"/>
        <w:spacing w:lineRule="exact" w:line="420"/>
        <w:rPr/>
      </w:pPr>
      <w:r>
        <w:rPr>
          <w:rFonts w:cs="Arial" w:ascii="Arial" w:hAnsi="Arial"/>
          <w:color w:val="000000"/>
          <w:sz w:val="20"/>
          <w:szCs w:val="20"/>
          <w:shd w:fill="FFFFFF" w:val="clear"/>
        </w:rPr>
        <w:t>Copyright 1997-2004 Easy Software Products, All Rights Reserved."/&gt; meta name="CreationDate" content=""/&gt; head&gt; body&gt; pre&gt; FlashingSLOF Flashing Slof This article is about flashing SLOF on JS20/JS21. Especially the steps required to get SLOF running on a system which has another firmware running. This description, however, can also be used to update from an older SLOF release (all SLOF releases &lt;=JS2XFW704) . A high level view on the migration process includes the following steps: • it is important to make sure that the machine is running from the temporary flash−side • (optional) backup the original flash to net using flashsave (available in SLOF release &gt;= JX−1.1.0−0) • boot the to the firmware prompt • boot the takeover image (usually over the network) ♦ boot network1 or boot net1 on SLOF ♦ our experience has shown that serial over lan (SOL) offers higher reliability if booting over the second network interface • flash a SLOF image from the now running S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9 Martin Mares &lt;mj@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9 Thomas Bogendoerfer [ pcnet32.c ] Derived from the lance driver written 1993,1994,1995 by Donald Becker.</w:t>
      </w:r>
    </w:p>
    <w:p>
      <w:pPr>
        <w:pStyle w:val="Normal"/>
        <w:spacing w:lineRule="exact" w:line="420"/>
        <w:rPr/>
      </w:pPr>
      <w:r>
        <w:rPr>
          <w:rFonts w:cs="Arial" w:ascii="Arial" w:hAnsi="Arial"/>
          <w:color w:val="000000"/>
          <w:sz w:val="20"/>
          <w:szCs w:val="20"/>
          <w:shd w:fill="FFFFFF" w:val="clear"/>
        </w:rPr>
        <w:t>Copyright 1996, 1998, 1999, 2000, 2001 Free Software Foundation, Inc. Contributed by Richard Henderson &lt;rth@tamu.edu&gt;, patterned after the PPC opcode handling written by Ian Lance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Sam Rus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oman Zipp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aborator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 Automatrix, Inc., all rights reserved. Author: Skip Monta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amp; State\n\ University, Blacksburg, Virginia, USA, and Fred L. Drake, Jr., Rest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Fred L. Drake, Jr. and Virginia Polytechnic Institute and State University, Blacksburg, Virginia,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InfoSeek Corporation, all rights reserved. Written by James Ros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rew Eck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9,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2000, 2001, 2002, 2003, 2004, 2005, 2006, 2007 Free Software Foundation, Inc. Written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2003, 2004 2007, Free Software Foundation, Inc. Contributed by Richard Earnshaw (rwe@pegasus.esprit.ec.org) Modification by James G. Smith (jsmith@cygnu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Lance Ellinghouse Cathedral City, California Republic, United States of America. All Rights Reserved Permission to use, copy, modify, and distribute this software and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David C. Davies and United States Government as represented by the Director, National Security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7, 1998,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1997, 1998, 1999, 2000, 2001, 2002, 2003 Free Software Foundation, Inc. Contributed by Ralph Campbell and OSF Commented and modified by Ian Lance Taylor,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odore Ts'o. Redistribution of this file is permitted under the GNU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United States Government as represented by the Director, National Security Agency.[ pcnet32.c ] Carsten Langgaard, carstenl@mips.com [ pcnet32.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Harm Hanemaay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4, David Gott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7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5, 1997,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1995, 1996,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2000,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9,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1993, 1994, 1995, 1996, 1997, 1998, 1999, 2000, 2001, 2002, 2003 Free Software Foundation, Inc. Contributed by Nobuyuki Hikichi(hikichi@sra.co.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0, 1992, 1993, 1994, 1995,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YAMAMOTO Takas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Genix.com Software GmbH (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Result = _IsCopyrightLine(Line) self.failIf(not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 cr cr start-it CATCH drop boot boot b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17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 ) emit .( 2004, 2008 IBM Corporation All rights reserved.) cr .( This program and the accompanying materials are made available) cr .( under the terms of the BSD License available at) cr .(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 lot of people too. Please respect thei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kka Pietikainen &lt;pp@ee.oulu.fi&gt;</w:t>
      </w:r>
    </w:p>
    <w:p>
      <w:pPr>
        <w:pStyle w:val="Normal"/>
        <w:spacing w:lineRule="exact" w:line="420"/>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pPr>
      <w:r>
        <w:rPr>
          <w:rFonts w:cs="Arial" w:ascii="Arial" w:hAnsi="Arial"/>
          <w:color w:val="000000"/>
          <w:sz w:val="20"/>
          <w:szCs w:val="20"/>
          <w:shd w:fill="FFFFFF" w:val="clear"/>
        </w:rPr>
        <w:t>Copyright (c) Neil Horman &lt;nhorman@tuxdriver.com&gt; Version 0.11, 12/29/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oration; author: H. Peter An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9.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5,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4,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3,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81, 2008.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Gerd Hoffmann &lt;kraxel@redhat.com&g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itri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 Added basic IRQ_TIMER interrup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 Authors: Stefano Garzarella &lt;sgarza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Author: Takahiro Akashi &lt;takahiro.akashi@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All rights reserved.</w:t>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Dell Technologi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merican Megatrend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8, ARM Limite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Zoltán Baldasz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AD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Gold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Qualcomm Datacenter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er Adelt, peer.adelt@hni.uni-paderborn.de Bastian Koppelmann, kbastian@mail.uni-paderbor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 Guochun.Mao@media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c-André Lureau &lt;marcandre.lureau@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c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o Cesar Far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ulia Suvorova &lt;jusua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with parts borrowed from migration-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eenSocs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lowbird Martin Fuzzey &lt;martin.fuzzey@flowbird.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EIMTE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li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anuele Giuseppe Esposito &lt;e.emanuelegiusepp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i Sundholm &lt;ari@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logic, inc. Author: Qiufang Dai &lt;qiufang.dai@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apo Vienamo &lt;aapo@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pPr>
      <w:r>
        <w:rPr>
          <w:rFonts w:cs="Arial" w:ascii="Arial" w:hAnsi="Arial"/>
          <w:color w:val="000000"/>
          <w:sz w:val="20"/>
          <w:szCs w:val="20"/>
          <w:shd w:fill="FFFFFF" w:val="clear"/>
        </w:rPr>
        <w:t>Copyright (c) 201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w:t>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BM Corporation.</w:t>
      </w:r>
    </w:p>
    <w:p>
      <w:pPr>
        <w:pStyle w:val="Normal"/>
        <w:spacing w:lineRule="exact" w:line="420"/>
        <w:rPr/>
      </w:pPr>
      <w:r>
        <w:rPr>
          <w:rFonts w:cs="Arial" w:ascii="Arial" w:hAnsi="Arial"/>
          <w:color w:val="000000"/>
          <w:sz w:val="20"/>
          <w:szCs w:val="20"/>
          <w:shd w:fill="FFFFFF" w:val="clear"/>
        </w:rPr>
        <w:t>Copyright (c) 2017-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pPr>
      <w:r>
        <w:rPr>
          <w:rFonts w:cs="Arial" w:ascii="Arial" w:hAnsi="Arial"/>
          <w:color w:val="000000"/>
          <w:sz w:val="20"/>
          <w:szCs w:val="20"/>
          <w:shd w:fill="FFFFFF" w:val="clear"/>
        </w:rPr>
        <w:t>Copyright (c) 2017,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Phil Dennis-Jorda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 Batar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icrosoft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pPr>
      <w:r>
        <w:rPr>
          <w:rFonts w:cs="Arial" w:ascii="Arial" w:hAnsi="Arial"/>
          <w:color w:val="000000"/>
          <w:sz w:val="20"/>
          <w:szCs w:val="20"/>
          <w:shd w:fill="FFFFFF" w:val="clear"/>
        </w:rPr>
        <w:t>Copyright (c) 2017, Advanced Micro Devices.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orpora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ritas Technologie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ux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raj Jitindar Singh, IBM Corporation</w:t>
      </w:r>
    </w:p>
    <w:p>
      <w:pPr>
        <w:pStyle w:val="Normal"/>
        <w:spacing w:lineRule="exact" w:line="420"/>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uthors: Igor Mammedov &lt;imammed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 &lt;peter.maydel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t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rzysztof Kozlowski &lt;krzk@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evin Wolf &lt;kwolf@redhat.com&gt;</w:t>
      </w:r>
    </w:p>
    <w:p>
      <w:pPr>
        <w:pStyle w:val="Normal"/>
        <w:spacing w:lineRule="exact" w:line="420"/>
        <w:rPr/>
      </w:pPr>
      <w:r>
        <w:rPr>
          <w:rFonts w:cs="Arial" w:ascii="Arial" w:hAnsi="Arial"/>
          <w:color w:val="000000"/>
          <w:sz w:val="20"/>
          <w:szCs w:val="20"/>
          <w:shd w:fill="FFFFFF" w:val="clear"/>
        </w:rPr>
        <w:t>Copyright (c)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uthor: Amarnath Valluri &lt;amarnath.vallur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field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uthor: Yixun Lan &lt;yixun.la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 Author: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 Bennée &lt;alex.benne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ksandr Bezzub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 based on the vhost-user-test.c tha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2017, Intel Corporation. All rights reserved.&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Virtuozzo International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agar Karandikar, sagark@eecs.berkeley.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rallels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hael Clark &lt;michaeljclark@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Gerd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pPr>
      <w:r>
        <w:rPr>
          <w:rFonts w:cs="Arial" w:ascii="Arial" w:hAnsi="Arial"/>
          <w:color w:val="000000"/>
          <w:sz w:val="20"/>
          <w:szCs w:val="20"/>
          <w:shd w:fill="FFFFFF" w:val="clear"/>
        </w:rPr>
        <w:t>Copyright (c) 2016, Microsoft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Microsoft Corporation&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pPr>
      <w:r>
        <w:rPr>
          <w:rFonts w:cs="Arial" w:ascii="Arial" w:hAnsi="Arial"/>
          <w:color w:val="000000"/>
          <w:sz w:val="20"/>
          <w:szCs w:val="20"/>
          <w:shd w:fill="FFFFFF" w:val="clear"/>
        </w:rPr>
        <w:t>Copyright (c)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aj Jitindar Sing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O'R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nd/or its affiliates This work is licensed under the terms of th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uta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oft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Shlomo Pongratz,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pPr>
      <w:r>
        <w:rPr>
          <w:rFonts w:cs="Arial" w:ascii="Arial" w:hAnsi="Arial"/>
          <w:color w:val="000000"/>
          <w:sz w:val="20"/>
          <w:szCs w:val="20"/>
          <w:shd w:fill="FFFFFF" w:val="clear"/>
        </w:rPr>
        <w:t>Copyright (c) 2016 Leif Lindholm &lt;leif.lindholm@linaro.org&gt;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Arbuck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CO., LTD.</w:t>
      </w:r>
    </w:p>
    <w:p>
      <w:pPr>
        <w:pStyle w:val="Normal"/>
        <w:spacing w:lineRule="exact" w:line="420"/>
        <w:rPr/>
      </w:pPr>
      <w:r>
        <w:rPr>
          <w:rFonts w:cs="Arial" w:ascii="Arial" w:hAnsi="Arial"/>
          <w:color w:val="000000"/>
          <w:sz w:val="20"/>
          <w:szCs w:val="20"/>
          <w:shd w:fill="FFFFFF" w:val="clear"/>
        </w:rPr>
        <w:t>Copyright (c) 2016 HP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Zhang Chen &lt;zhangchen.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Author: Changlong Xie &lt;xiecl.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mitry Osipenko &lt;diget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z Eren (deniz.eren@iclou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an Koppelmann University of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atoli Huseu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pPr>
      <w:r>
        <w:rPr>
          <w:rFonts w:cs="Arial" w:ascii="Arial" w:hAnsi="Arial"/>
          <w:color w:val="000000"/>
          <w:sz w:val="20"/>
          <w:szCs w:val="20"/>
          <w:shd w:fill="FFFFFF" w:val="clear"/>
        </w:rPr>
        <w:t>Copyright (c) 2016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8,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6 - 2017,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d Hat Inc. Authors: Marc Marí &lt;marc.mari.barcelo@gmail.com&gt; Richard W.M. Jones &lt;rjones@redhat.com&gt; Stefano Garzarella &lt;sgarzare@redhat.com&gt;</w:t>
      </w:r>
    </w:p>
    <w:p>
      <w:pPr>
        <w:pStyle w:val="Normal"/>
        <w:spacing w:lineRule="exact" w:line="420"/>
        <w:rPr/>
      </w:pPr>
      <w:r>
        <w:rPr>
          <w:rFonts w:cs="Arial" w:ascii="Arial" w:hAnsi="Arial"/>
          <w:color w:val="000000"/>
          <w:sz w:val="20"/>
          <w:szCs w:val="20"/>
          <w:shd w:fill="FFFFFF" w:val="clear"/>
        </w:rPr>
        <w:t>Copyright (c) 2015-2018, Linaro Limited</w:t>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Virtuozzo Internationa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5 Denis Lunev &lt;den@openvz.org&gt; 2015 Vladimir Sementsov-Ogievskiy &lt;vsementsov@virtuozzo.com&gt; 2016-2017 Klim Kireev &lt;klim.kireev@virtuozzo.com&gt; 2016-2017 Edgar Kaziakhmedov &lt;edgar.kaziakhmedov@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Virtuozzo, Inc. Authors: 2016-2017 Klim S. Kireev &lt;klim.kireev@virtuozzo.com&gt;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 Authors: Marc Marí &lt;marc.mari.barcelo@gmail.com&gt;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orey Minyard &lt;cminyard@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pPr>
      <w:r>
        <w:rPr>
          <w:rFonts w:cs="Arial" w:ascii="Arial" w:hAnsi="Arial"/>
          <w:color w:val="000000"/>
          <w:sz w:val="20"/>
          <w:szCs w:val="20"/>
          <w:shd w:fill="FFFFFF" w:val="clear"/>
        </w:rPr>
        <w:t>Copyright (c) 2015,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soft Written by Andrew B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pPr>
      <w:r>
        <w:rPr>
          <w:rFonts w:cs="Arial" w:ascii="Arial" w:hAnsi="Arial"/>
          <w:color w:val="000000"/>
          <w:sz w:val="20"/>
          <w:szCs w:val="20"/>
          <w:shd w:fill="FFFFFF" w:val="clear"/>
        </w:rPr>
        <w:t>Copyright (c) 2015,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pPr>
      <w:r>
        <w:rPr>
          <w:rFonts w:cs="Arial" w:ascii="Arial" w:hAnsi="Arial"/>
          <w:color w:val="000000"/>
          <w:sz w:val="20"/>
          <w:szCs w:val="20"/>
          <w:shd w:fill="FFFFFF" w:val="clear"/>
        </w:rPr>
        <w:t>Copyright (c) 2015, Daryl McDaniel.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vi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Hut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eter Maydell Reworked for GICv3 by Shlomo Pongratz and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Based on vGICv2 code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 &lt;p.fedi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Co., Ltd. Written by Pavel Fe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vello Systems LTD (http://ravellosystems.com) Developed by Daynix Computing LTD (http://www.day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Davidsa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 Author: Matt Redfearn &lt;matt.redfear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UAWEI TECHNOLOGIE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P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Based on hw/misc/zynq_slcr.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uenter Roeck &lt;linux@roeck-u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UJITSU LIMITED Author: Yang Hongyang &lt;yanghy@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Lun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he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rey Minyard, MontaVista Softwar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G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5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Pavel Pi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adimir Sementsov-Ogievski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enH,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Linaro Ltd.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set SE_SVN_REVISION=$Revision: 8 $ set SE_VERSION=0.7.0. if "%SCRIPT%"=="EDKSETUP_BAT" goto SkipCmdlineArgument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 echo off if defined NT32_X64 @goto CheckLatest if "%REBUILD_TOOLS%"=="TRUE" @goto Rebuild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mulex Corporation 3333 Susan Street, Costa Mesa, CA 92626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enchao 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Feldman &lt;sfel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il Horman &lt;nhorman@tux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 Mar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Snow &lt;jsno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Author: Alex Smith &lt;alex.smith@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UAWEI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istair Francis &lt;alistair@alistair23.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w:t>
      </w:r>
    </w:p>
    <w:p>
      <w:pPr>
        <w:pStyle w:val="Normal"/>
        <w:spacing w:lineRule="exact" w:line="420"/>
        <w:rPr/>
      </w:pPr>
      <w:r>
        <w:rPr>
          <w:rFonts w:cs="Arial" w:ascii="Arial" w:hAnsi="Arial"/>
          <w:color w:val="000000"/>
          <w:sz w:val="20"/>
          <w:szCs w:val="20"/>
          <w:shd w:fill="FFFFFF" w:val="clear"/>
        </w:rPr>
        <w:t>Copyright (c) 2014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4 -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pPr>
      <w:r>
        <w:rPr>
          <w:rFonts w:cs="Arial" w:ascii="Arial" w:hAnsi="Arial"/>
          <w:color w:val="000000"/>
          <w:sz w:val="20"/>
          <w:szCs w:val="20"/>
          <w:shd w:fill="FFFFFF" w:val="clear"/>
        </w:rPr>
        <w:t>Copyright (c) 2013-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Ji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Michael S. Tsirkin (m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SE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Written by Edgar E. Iglesias &lt;edgar.iglesias@xilinx.com&gt;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rtual Open Systems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Written by Paul Brook and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e D. Da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uawei Technologies Duesseldorf GmbH Written by Claudio Fo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 Yann Bordenave, Serigne Modou Wag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llaume Subi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ennée &lt;alex@benne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3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3 -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er Lieven &lt;pl@ka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Jiri Sla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stian Koppelmann C-Lab/University Pader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pPr>
      <w:r>
        <w:rPr>
          <w:rFonts w:cs="Arial" w:ascii="Arial" w:hAnsi="Arial"/>
          <w:color w:val="000000"/>
          <w:sz w:val="20"/>
          <w:szCs w:val="20"/>
          <w:shd w:fill="FFFFFF" w:val="clear"/>
        </w:rPr>
        <w:t>Copyright (c) 2012-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igi Riz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Red Hat, Inc.&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 Filippov, Open Source and Linux Lab. All rights reserved.</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eriz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Ogurtsov Oleg &lt;o.ogurts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ritten by Juan Quintela &lt;quintel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vello Systems LTD (http://ravello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th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G. Crosthwaite (peter.croshtwaite@petalog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Written By Haibing Ma M. Hab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 Based on hw/arm_sysct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skar Andero &lt;oskar.andero@gmail.com&gt;</w:t>
      </w:r>
    </w:p>
    <w:p>
      <w:pPr>
        <w:pStyle w:val="Normal"/>
        <w:spacing w:lineRule="exact" w:line="420"/>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 Save/Restore logic added by Christoffer D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laus Ste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pPr>
      <w:r>
        <w:rPr>
          <w:rFonts w:cs="Arial" w:ascii="Arial" w:hAnsi="Arial"/>
          <w:color w:val="000000"/>
          <w:sz w:val="20"/>
          <w:szCs w:val="20"/>
          <w:shd w:fill="FFFFFF" w:val="clear"/>
        </w:rPr>
        <w:t>Copyright (c) 2012 Jia Liu &lt;proljc@gmail.com&gt; Dongxue Zhang &lt;elta.era@gmail.com&gt;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ia Liu &amp;amp; Dongxue Zhang (MIPS ASE DSP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ç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rey Minyard &lt;cminyard@mvista.com&gt;</w:t>
      </w:r>
    </w:p>
    <w:p>
      <w:pPr>
        <w:pStyle w:val="Normal"/>
        <w:spacing w:lineRule="exact" w:line="420"/>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talin Patul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b Bre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 Kivity, Gerd Hoffmann, Marcelo Tosat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6,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2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8,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pPr>
      <w:r>
        <w:rPr>
          <w:rFonts w:cs="Arial" w:ascii="Arial" w:hAnsi="Arial"/>
          <w:color w:val="000000"/>
          <w:sz w:val="20"/>
          <w:szCs w:val="20"/>
          <w:shd w:fill="FFFFFF" w:val="clear"/>
        </w:rPr>
        <w:t>Copyright (c) 2011-2017,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pPr>
      <w:r>
        <w:rPr>
          <w:rFonts w:cs="Arial" w:ascii="Arial" w:hAnsi="Arial"/>
          <w:color w:val="000000"/>
          <w:sz w:val="20"/>
          <w:szCs w:val="20"/>
          <w:shd w:fill="FFFFFF" w:val="clear"/>
        </w:rPr>
        <w:t>Copyright (c) 2011-2014,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pPr>
      <w:r>
        <w:rPr>
          <w:rFonts w:cs="Arial" w:ascii="Arial" w:hAnsi="Arial"/>
          <w:color w:val="000000"/>
          <w:sz w:val="20"/>
          <w:szCs w:val="20"/>
          <w:shd w:fill="FFFFFF" w:val="clear"/>
        </w:rPr>
        <w:t>Copyright (c) 2011-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Zhizhou Zhang &lt;etouz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 Feng Gao &lt;gf9159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Jia Liu &lt;prolj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x Filippov, Open Source and Linux Lab.</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i Guan &lt;gbtju8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ndrei Warkentin &lt;andreiw@motorola.com&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i Warkentin &lt;andreiw@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ritten by Mathieu Sonet - www.elasticshee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pPr>
      <w:r>
        <w:rPr>
          <w:rFonts w:cs="Arial" w:ascii="Arial" w:hAnsi="Arial"/>
          <w:color w:val="000000"/>
          <w:sz w:val="20"/>
          <w:szCs w:val="20"/>
          <w:shd w:fill="FFFFFF" w:val="clear"/>
        </w:rPr>
        <w:t>Copyright (c) 2011 Securiforest Date: 2011-05-11 ; Author: Hector Martin &lt;hector@marcansoft.com&gt; Based on usb-ohci.c, emulates Renesas NEC USB 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itsyanko Igor &lt;i.mitsyanko@samsung.com&gt; Peter A.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ll rights reserved. Maksim Kozlov &lt;m.kozlov@samsung.com&gt; Evgeny Voevodin &lt;e.voevodin@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Written by Alon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Peter Chubb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TA Pty Ltd Originally written by Hans Jiang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Walle &lt;michael@walle.cc&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Paul Brook,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 Written by Bahadir Balban, Amit Mahajan, Peter Ma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Kiszka, Siemens AG</w:t>
      </w:r>
    </w:p>
    <w:p>
      <w:pPr>
        <w:pStyle w:val="Normal"/>
        <w:spacing w:lineRule="exact" w:line="420"/>
        <w:rPr/>
      </w:pPr>
      <w:r>
        <w:rPr>
          <w:rFonts w:cs="Arial" w:ascii="Arial" w:hAnsi="Arial"/>
          <w:color w:val="000000"/>
          <w:sz w:val="20"/>
          <w:szCs w:val="20"/>
          <w:shd w:fill="FFFFFF" w:val="clear"/>
        </w:rPr>
        <w:t>Copyright (c) 2011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 Xin Xiaohui&lt;xiaohui.xin@intel.com&gt; Zhang Xiantao&lt;xiantao.zh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Written by: Jiang Yunhong&lt;yunhong.ji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pPr>
      <w:r>
        <w:rPr>
          <w:rFonts w:cs="Arial" w:ascii="Arial" w:hAnsi="Arial"/>
          <w:color w:val="000000"/>
          <w:sz w:val="20"/>
          <w:szCs w:val="20"/>
          <w:shd w:fill="FFFFFF" w:val="clear"/>
        </w:rPr>
        <w:t>Copyright (c) 2011 Hewlett-Packard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 Packard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lauber Costa,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Kardashevskiy &lt;aik@au1.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9, Max Filippov, Open Source and Linux Lab. All rights reserved.</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7,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6,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5,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Intel Corporation &lt;BR&gt;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4, ARM Limite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3, ARM Ltd.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ARM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stitute for System Programming of the Russian Academy of Sci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alx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l Corpor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enjamin Herrenschmid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par \hich\af43\dbch\af31505\loch\f43 This program and the accompanying materials are licensed and made\hich\af43\dbch\af31505\loch\f43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hich\af43\dbch\af31505\loch\f43 BASIS, par }\pard \ltrpar\ql \li0\ri0\sb200\nowidctlpar\wrapdefault\faauto\rin0\lin0\itap0 {\rtlch\fcs1 \af43\afs18 \ltrch\fcs0 \fs18\cf1\insrsid14894574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iaochong@loongso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angfu Liu &lt;xiangfu@sharism.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en Bourdeauducq sebastien.bourdeauducq@lekern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rbszt &lt;herbszt@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Elek &lt;elek.rola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enderson &lt;rth@twidd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saku Yamahata yamahata at valinux co jp Based on acpi-dsdt.dsl, but heavily modified for q35 chipset.</w:t>
      </w:r>
    </w:p>
    <w:p>
      <w:pPr>
        <w:pStyle w:val="Normal"/>
        <w:spacing w:lineRule="exact" w:line="420"/>
        <w:rPr/>
      </w:pPr>
      <w:r>
        <w:rPr>
          <w:rFonts w:cs="Arial" w:ascii="Arial" w:hAnsi="Arial"/>
          <w:color w:val="000000"/>
          <w:sz w:val="20"/>
          <w:szCs w:val="20"/>
          <w:shd w:fill="FFFFFF" w:val="clear"/>
        </w:rPr>
        <w:t>Copyright (c)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 This code is 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zltjiangsh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acai Chen &lt;zltjiang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pPr>
      <w:r>
        <w:rPr>
          <w:rFonts w:cs="Arial" w:ascii="Arial" w:hAnsi="Arial"/>
          <w:color w:val="000000"/>
          <w:sz w:val="20"/>
          <w:szCs w:val="20"/>
          <w:shd w:fill="FFFFFF" w:val="clear"/>
        </w:rPr>
        <w:t>Copyright (c) 2010 David Gibson, IBM Corporation &lt;dwg@au1.ibm.com&gt; Based on the s390 virtio bus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 &lt;dwg@au1.ibm.com&gt;</w:t>
      </w:r>
    </w:p>
    <w:p>
      <w:pPr>
        <w:pStyle w:val="Normal"/>
        <w:spacing w:lineRule="exact" w:line="420"/>
        <w:rPr/>
      </w:pPr>
      <w:r>
        <w:rPr>
          <w:rFonts w:cs="Arial" w:ascii="Arial" w:hAnsi="Arial"/>
          <w:color w:val="000000"/>
          <w:sz w:val="20"/>
          <w:szCs w:val="20"/>
          <w:shd w:fill="FFFFFF" w:val="clear"/>
        </w:rPr>
        <w:t>Copyright (c) 2010 David Gibson, IBM Corporation &lt;david@gibson.dropbear.id.au&gt; Based on the s390 virtio bus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Randolf &lt;br1@einfa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Tara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i Faur &lt;da3dr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XIS Communications AB Written by Edgar E. Iglesias.</w:t>
      </w:r>
    </w:p>
    <w:p>
      <w:pPr>
        <w:pStyle w:val="Normal"/>
        <w:spacing w:lineRule="exact" w:line="420"/>
        <w:rPr/>
      </w:pPr>
      <w:r>
        <w:rPr>
          <w:rFonts w:cs="Arial" w:ascii="Arial" w:hAnsi="Arial"/>
          <w:color w:val="000000"/>
          <w:sz w:val="20"/>
          <w:szCs w:val="20"/>
          <w:shd w:fill="FFFFFF" w:val="clear"/>
        </w:rPr>
        <w:t>Copyright (c) 2010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which acMode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6, Intel Corporation. All rights reserved.&lt;BR&gt; REM # REM # This program and the accompanying materials REM # are licensed and made available under the terms and conditions of the BSD License REM # which accompanies this distribution. The full text of the license may be found at REM # http://opensource.org/licenses/bsd-license.php REM # THE PROGRAM IS DISTRIBUTED UNDER THE BSD LICENSE ON AN "AS IS" BASIS, REM # WITHOUT WARRANTIES OR REPRESENTATIONS OF ANY KIND, EITHER EXPRESS OR IMPLIED. REM # REM #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2018 IBM Corporation Authors: Stefan Berger &lt;stefanb@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BM Corporation Authors: Stefan Berger &lt;stefanb@us.ibm.com&gt;</w:t>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0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B Lab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ntel Corporation. All rights reserved." void PrintHelp(char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ARM Ltd.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Hannes Reinecke,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Michael S. Tsirkin (mst@redhat.com)</w:t>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Company.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pPr>
      <w:r>
        <w:rPr>
          <w:rFonts w:cs="Arial" w:ascii="Arial" w:hAnsi="Arial"/>
          <w:color w:val="000000"/>
          <w:sz w:val="20"/>
          <w:szCs w:val="20"/>
          <w:shd w:fill="FFFFFF" w:val="clear"/>
        </w:rPr>
        <w:t>Copyright (c)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6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2010, 2011 Isaku Yamahata &lt;yamahata at valinux co jp&gt; VA Linux Systems Japan K.K.</w:t>
      </w:r>
    </w:p>
    <w:p>
      <w:pPr>
        <w:pStyle w:val="Normal"/>
        <w:spacing w:lineRule="exact" w:line="420"/>
        <w:rPr/>
      </w:pPr>
      <w:r>
        <w:rPr>
          <w:rFonts w:cs="Arial" w:ascii="Arial" w:hAnsi="Arial"/>
          <w:color w:val="000000"/>
          <w:sz w:val="20"/>
          <w:szCs w:val="20"/>
          <w:shd w:fill="FFFFFF" w:val="clear"/>
        </w:rPr>
        <w:t>Copyright (c) 2009, 2010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nming (chenming@rdc.faw.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iantao Zhang,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 &lt;ul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bias Doerffel &lt;tobias.doerffel@gmail.com&gt; Lightly modified for iPXE, Sep 2008 by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Milet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Contributed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E. McKenney, IBM Corporation.</w:t>
      </w:r>
    </w:p>
    <w:p>
      <w:pPr>
        <w:pStyle w:val="Normal"/>
        <w:spacing w:lineRule="exact" w:line="420"/>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hieu Desnoyers &lt;mathieu.desnoyers@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ïc Mi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olf &lt;kwolf@redhat.com&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pPr>
      <w:r>
        <w:rPr>
          <w:rFonts w:cs="Arial" w:ascii="Arial" w:hAnsi="Arial"/>
          <w:color w:val="000000"/>
          <w:sz w:val="20"/>
          <w:szCs w:val="20"/>
          <w:shd w:fill="FFFFFF" w:val="clear"/>
        </w:rPr>
        <w:t>Copyright (c) 2009 Isaku Yamahata &lt;yamahata at valinux co jp&gt;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Axis Communications AB.</w:t>
      </w:r>
    </w:p>
    <w:p>
      <w:pPr>
        <w:pStyle w:val="Normal"/>
        <w:spacing w:lineRule="exact" w:line="420"/>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Written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 (MIPS16 and microMIP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relien Jarno &lt;aurelien@aurel32.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 Author(s): Cornelia Huck &lt;cornelia.hu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n\n\ Utility to retrieve and update the boot sector or MBR.\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l, --list List disk drives\n\ i INPUT_FILENAME, --input INPUT_FILENAME\n\ Input file name\n\ o OUTPUT_FILENAME, --output OUTPUT_FILENAME\n\ Output file name\n\ m, --mbr</w:t>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7,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6,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lt;BR&gt;</w:t>
      </w:r>
    </w:p>
    <w:p>
      <w:pPr>
        <w:pStyle w:val="Normal"/>
        <w:spacing w:lineRule="exact" w:line="420"/>
        <w:rPr/>
      </w:pPr>
      <w:r>
        <w:rPr>
          <w:rFonts w:cs="Arial" w:ascii="Arial" w:hAnsi="Arial"/>
          <w:color w:val="000000"/>
          <w:sz w:val="20"/>
          <w:szCs w:val="20"/>
          <w:shd w:fill="FFFFFF" w:val="clear"/>
        </w:rPr>
        <w:t>Copyright (c) 2009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9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9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elix Fietkau &lt;nbd@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rnaud Patard &lt;arnaud.patard@rtp-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w:t>
      </w:r>
    </w:p>
    <w:p>
      <w:pPr>
        <w:pStyle w:val="Normal"/>
        <w:spacing w:lineRule="exact" w:line="420"/>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1, 2016-2017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drian Reber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jin (yajin@vm-kerne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pPr>
      <w:r>
        <w:rPr>
          <w:rFonts w:cs="Arial" w:ascii="Arial" w:hAnsi="Arial"/>
          <w:color w:val="000000"/>
          <w:sz w:val="20"/>
          <w:szCs w:val="20"/>
          <w:shd w:fill="FFFFFF" w:val="clear"/>
        </w:rPr>
        <w:t>Copyright (c) 2008 by Christian Heimes &lt;christian@cheimes.d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YOSH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in-ichiro KAWASAKI</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pPr>
      <w:r>
        <w:rPr>
          <w:rFonts w:cs="Arial" w:ascii="Arial" w:hAnsi="Arial"/>
          <w:color w:val="000000"/>
          <w:sz w:val="20"/>
          <w:szCs w:val="20"/>
          <w:shd w:fill="FFFFFF" w:val="clear"/>
        </w:rPr>
        <w:t>Copyright (c) 2008 Samuel Thibault &lt;samuel.thibault@ens-lyon.org&gt; Written by Paul Brook, reused for FTDI by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Based on work done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E. McKenne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ntelis Koukousoulas &lt;pkt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and 2011 NICTA Written by Hans at OK-Labs Updated by Peter Chu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 Originally Written by Hans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K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ovation System Designs, LLC Grant Erickson &lt;gerickson@nuova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Support for host device auto connect &amp;amp; disconnect Major rewrite to support fully async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 Krasnyansky Magor rewrite of the UHCI data structures parser and frame processor Support for fully async operation and multiple outstanding transa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Kisz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 &lt;andrew.zaborowsk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b Nata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mitry Barysh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n\n\ Utility to generate the EfiLoader image containing a page table.\n\n\ optional arguments:\n\ h, --help Show this help message and exit\n\ version Show program's version number and exit\n\ d [DEBUG], --debug [DEBUG]\n\ Output DEBUG statements, where DEBUG_LEVEL is 0 (min)\n\ 9 (max)\n\ v, --verbose Print informational statements\n\ q, --quiet Returns the exit code, error messages will be\n\ displayed\n\ s, --silent Returns only the exit code; informational and error\n\ messages are not displayed\n\ o OUTPUT_FILENAME, --output OUTPUT_FILENAME\n\ Output file contain both the non-page table part and\n\ the page table\n\ b BASE_ADDRESS, --baseaddr BASE_ADDRESS\n\</w:t>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rtlch\fcs1 \af43\afs18 \ltrch\fcs0 \fs18\cf1\insrsid9178819 \hich\af43\dbch\af31505\loch\f43 , Intel Corporation. All rights reserved. par \hich\af43\dbch\af31505\loch\f43 This program and the accompanying materials are licen\hich\af43\dbch\af31505\loch\f43 sed and ma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917881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1,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Apple Inc. All rights reserved.&lt;BR&gt;</w:t>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10,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 GmbH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avel Roskin &lt;prosk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Taylor &lt;mike.taylor@appr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atthew W. S. Bell &lt;mentor@madwif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uis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Guy Zana (guy@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Alex Novik (alex@neocle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eocleus Corporation.</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orsten Zitterell &lt;info@bitm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rmin Kuster &lt;akuster@kama-aina.net&gt; or 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emo Seu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R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jesh Prabhakar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andrew@openedha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Written by Armin Kuster &lt;akuster@kama-aina.net&gt; or &lt;Akuster@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Koh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sh_timer.c and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 Based on arm_timer.c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R. Rodriguez &lt;mcgrof@winlab.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SI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iri Slaby &lt;jirisla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e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gar E. Iglesias,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Al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Bach Examples and docs at: http://tablesorter.com Dual licensed under the MIT and GPL licenses: http://www.opensource.org/licenses/mit-license.php http://www.gnu.org/licenses/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ull S.A.S. Based on code by Paul Brook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ast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XIS Communications AB Written by Edgar E. Iglesias</w:t>
      </w:r>
    </w:p>
    <w:p>
      <w:pPr>
        <w:pStyle w:val="Normal"/>
        <w:spacing w:lineRule="exact" w:line="420"/>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 fprintf (stdout, " Display Tiano Firmware Volume FFS image informatio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other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REM # This program and the accompanying materials REM # are licensed and made available under the terms and conditions of the BSD License REM # which accompanies this distribution. The full text of the license may be found at REM # http://opensource.org/licenses/bsd-license.php REM # REM # THE PROGRAM IS DISTRIBUTED UNDER THE BSD LICENSE ON AN "AS IS" BASIS, REM # WITHOUT WARRANTIES OR REPRESENTATIONS OF ANY KIND, EITHER EXPRESS OR IMPLIED. R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8, Intel Corporation. All rights reserved.&lt;BR&g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8459339 \hich\af43\dbch\af31505\loch\f43 , Intel Corporation. All rights reserved. par \hich\af43\dbch\af31505\loch\f43 This program and the accompanying materials are licensed and made available par \hich\af43\dbch\af31505\loch\f43 under the terms and conditions of the BSD License which accompanies this par \hich\af43\dbch\af31505\loch\f43 distr\hich\af43\dbch\af31505\loch\f43 ibution. The full text of the license may be found at par \hich\af43\dbch\af31505\loch\f43 http://opensource.org/licenses/bsd-license.php par par \hich\af43\dbch\af31505\loch\f43 THE PROGRAM IS DISTRIBUTED UNDER THE BSD LICENSE ON AN "AS IS" BASIS, par }\pard \ltrpar\ql \li0\ri0\sb200\nowidctlpar\wrapdefault\faauto\rin0\lin0\itap0 {\rtlch\fcs1 \af43\afs18 \ltrch\fcs0 \fs18\cf1\insrsid8459339 \hich\af43\dbch\af31505\loch\f43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rtlch\fcs1 \af43\afs18 \ltrch\fcs0 \fs18\cf1\insrsid1516182 \hich\af43\dbch\af31505\loch\f43 , Intel Corporation. A\hich\af43\dbch\af31505\loch\f43 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2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10, FOO1 Corporation.'\ All rights reserved.&lt;BR&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FOO1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Ingenic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istan Gingol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c-Andre Lemburg (mal@egenix.com). See the documentation for further information on copyrights, or contact the auth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ir Fraser &lt;keir@xensource.com&gt;</w:t>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Limp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IBM Corp. Josh Boyer &lt;jwboy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Xen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Zitte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a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iemo Seufer (MIPS32R2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Written by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 Author: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ius Groeger (FPU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achim He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ron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ratrade Ltd., Ivan Danov, idan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 See hw/rtl8139.c (QE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gor Koval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evicescap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 Based on code by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6386813 \hich\af43\dbch\af31505\loch\f43 20}{\rtlch\fcs1 \af43\afs18 \ltrch\fcs0 fs18\cf1\lang1033\langfe2052\langfenp2052\insrsid1192848 \hich\af43\dbch\af31505\loch\f43 1}{\rtlch\fcs1 \af43\afs18 \ltrch\fcs0 \fs18\cf1\insrsid6386813 \hich\af43\dbch\af31505\loch\f43 1}{\rtlch\fcs1 \af43\afs18 \ltrch\fcs0 \fs18\cf1\insrsid11760870 hich\af43\dbch\af31505\loch\f43 , Intel Corporation. All rights reserved. par \hich\af43\dbch\af31505\loch\f43 This program and the accompanying materials par \hich\af43\dbch\af31505\loch\f43 are licensed and made available under the terms and conditions of the BSD License par \hich\af43\dbch\af31505\loch\f43 which accompanies this distribution. The full text of the license may be found at par \hich\af43\dbch\af31505\loch\f43 http:\hich\af43\dbch\af31505\loch\f43 //opensource.org/licenses/bsd-license.php par par \hich\af43\dbch\af31505\loch\f43 THE PROGRAM IS 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rtlch\fcs1 \af43\afs18 \ltrch\fcs0 \fs18\cf1\insrsid3478841 \hich\af43\dbch\af31505\loch\f43 201}{\rtlch\fcs1 \af43\afs18 \ltrch\fcs0 fs18\cf1\revised\lang1033\langfe2052\revauth1\revdttm1191392171\langfenp2052\insrsid12003746 \hich\af43\dbch\af31505\loch\f43 2}{\rtlch\fcs1 \af43\afs18 \ltrch\fcs0 deleted\fs18\cf1\lang1033\langfe2052\revauthdel1\revdttmdel1191392171\langfenp2052\insrsid11874792\delrsid12003746 \hich\af43\dbch\af31505\loch\f43 1}{\rtlch\fcs1 \af43\afs18 \ltrch\fcs0 \fs18\cf1\insrsid5140827 \hich\af43\dbch\af31505\loch\f43 Intel Corporation. All rights reserved. par \hich\af43\dbch\af31505\loch\f43 This program and the accompanying materials par \hich\af43\dbch\af31505\loch\f43 are license\hich\af43\dbch\af31505\loch\f43 d and made available under the terms and conditions of the BSD License par \hich\af43\dbch\af31505\loch\f43 which accompanies this distribution. The full text of the license may be found at par \hich\af43\dbch</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8,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lt;BR&gt;</w:t>
      </w:r>
    </w:p>
    <w:p>
      <w:pPr>
        <w:pStyle w:val="Normal"/>
        <w:spacing w:lineRule="exact" w:line="420"/>
        <w:rPr/>
      </w:pPr>
      <w:r>
        <w:rPr>
          <w:rFonts w:cs="Arial" w:ascii="Arial" w:hAnsi="Arial"/>
          <w:color w:val="000000"/>
          <w:sz w:val="20"/>
          <w:szCs w:val="20"/>
          <w:shd w:fill="FFFFFF" w:val="clear"/>
        </w:rPr>
        <w:t>Copyright (c) 2006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8, Intel Corporation. All rights reserved.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7, Intel Corporation. All rights reserved.&lt;BR&gt;</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6,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6,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6, Intel Corporation. All rights reserved.&lt;BR&gt;</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5,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4, Intel Corporation. All rights reserved.&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4, Intel Corporation. All rights reserved.&lt;BR&gt; REM REM This program and the accompanying materials are licensed and made available under REM the terms and conditions of the BSD License that accompanies this distribution. REM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3,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3, Intel Corporation. All rights reserved.&lt;BR&gt;</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2,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1,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10,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6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guyen Anh Quynh &lt;aquy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 &lt;keir@x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Usage: GenBiosId -i ConfigFile -o OutputFile %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CodeSourcery.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amuel Tardi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ink Springer</w:t>
      </w:r>
    </w:p>
    <w:p>
      <w:pPr>
        <w:pStyle w:val="Normal"/>
        <w:spacing w:lineRule="exact" w:line="420"/>
        <w:rPr/>
      </w:pPr>
      <w:r>
        <w:rPr>
          <w:rFonts w:cs="Arial" w:ascii="Arial" w:hAnsi="Arial"/>
          <w:color w:val="000000"/>
          <w:sz w:val="20"/>
          <w:szCs w:val="20"/>
          <w:shd w:fill="FFFFFF" w:val="clear"/>
        </w:rPr>
        <w:t>Copyright (c) 2005 MontaVista Software, Inc. Vitaly Bordug &lt;vbordug@ru.mvista.com&gt; Added support for PCI bridge on MPC8272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Kron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ilip Nav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odeSourcery, LLC. Written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 Roland Dreier &lt;rolandd@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isco Systems. All rights reserved.</w:t>
      </w:r>
    </w:p>
    <w:p>
      <w:pPr>
        <w:pStyle w:val="Normal"/>
        <w:spacing w:lineRule="exact" w:line="420"/>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8,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4,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1, Intel Corporation. All rights reserved. &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Intel Corporation</w:t>
      </w:r>
    </w:p>
    <w:p>
      <w:pPr>
        <w:pStyle w:val="Normal"/>
        <w:spacing w:lineRule="exact" w:line="420"/>
        <w:rPr/>
      </w:pPr>
      <w:r>
        <w:rPr>
          <w:rFonts w:cs="Arial" w:ascii="Arial" w:hAnsi="Arial"/>
          <w:color w:val="000000"/>
          <w:sz w:val="20"/>
          <w:szCs w:val="20"/>
          <w:shd w:fill="FFFFFF" w:val="clear"/>
        </w:rPr>
        <w:t>Copyright (c) 2005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890,14 +890,7 @@ If we need to update the output do so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Intel Corporation All rights reserved. This program and the accompanying materials are licensed and made available under the terms and conditions of the BSD License which accompanies this distribution. The full text of the license may be found at 24,6 +24,7 @@</w:t>
      </w:r>
    </w:p>
    <w:p>
      <w:pPr>
        <w:pStyle w:val="Normal"/>
        <w:spacing w:lineRule="exact" w:line="420"/>
        <w:rPr/>
      </w:pPr>
      <w:r>
        <w:rPr>
          <w:rFonts w:cs="Arial" w:ascii="Arial" w:hAnsi="Arial"/>
          <w:color w:val="000000"/>
          <w:sz w:val="20"/>
          <w:szCs w:val="20"/>
          <w:shd w:fill="FFFFFF" w:val="clear"/>
        </w:rPr>
        <w:t>Copyright (c) 2005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Reyk Floeter &lt;rey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Vassili Karpov (malc)</w:t>
      </w:r>
    </w:p>
    <w:p>
      <w:pPr>
        <w:pStyle w:val="Normal"/>
        <w:spacing w:lineRule="exact" w:line="420"/>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 A Fraser</w:t>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6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IBM Corporation All rights reserved. This program and the accompanying materials are made available under the terms of the BSD License which accompanies this distribution, and is available at http://www.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steve@pictur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icture Elements, Inc. Stephen Williams (XXXXXXXXXXXXXX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koto Suzuki (suz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gnus Damm &lt;damm@opensourc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celyn Mayer 2011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ianni Ted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ony T Curtis</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 THE PROGRAM IS DISTRIBUTED UNDER THE BSD LICENSE ON AN "AS IS" BASIS, WITHOUT WARRANTIES OR REPRESENTATIONS OF ANY KIND, EI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7,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Intel Corporation. All rights reserved.&lt;BR&gt;</w:t>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9,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8,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4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4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Cucy Systems (http://www.cucy.com) Curt Brune &lt;curt@cuc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abrice Bellard and other QEM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Python Software Foundation This module is free software, and you may redistribute it and/or modi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Jocelyn Mayer</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eir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K A Fr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ancois Romieu &lt;romieu@fr.zore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etrowerks/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M. Liu &lt;kmliu@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celyn 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nis Peter, MPL AG Switzerland, d.petr@mpl.ch.</w:t>
      </w:r>
    </w:p>
    <w:p>
      <w:pPr>
        <w:pStyle w:val="Normal"/>
        <w:spacing w:lineRule="exact" w:line="420"/>
        <w:rPr/>
      </w:pPr>
      <w:r>
        <w:rPr>
          <w:rFonts w:cs="Arial" w:ascii="Arial" w:hAnsi="Arial"/>
          <w:color w:val="000000"/>
          <w:sz w:val="20"/>
          <w:szCs w:val="20"/>
          <w:shd w:fill="FFFFFF" w:val="clear"/>
        </w:rPr>
        <w:t>Copyright (c) 2003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pPr>
      <w:r>
        <w:rPr>
          <w:rFonts w:cs="Arial" w:ascii="Arial" w:hAnsi="Arial"/>
          <w:color w:val="000000"/>
          <w:sz w:val="20"/>
          <w:szCs w:val="20"/>
          <w:shd w:fill="FFFFFF" w:val="clear"/>
        </w:rPr>
        <w:t>Copyright (c) 2003</w:t>
        <w:tab/>
        <w:t>Bas Vermeulen &lt;bas@buyways.nl&gt;, BuyWays B.V. (www.buyways.nl)</w:t>
      </w:r>
    </w:p>
    <w:p>
      <w:pPr>
        <w:pStyle w:val="Normal"/>
        <w:spacing w:lineRule="exact" w:line="420"/>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am Leffler, Errno Consult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Vassili Karpov (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Leffler, Errno Consulting</w:t>
      </w:r>
    </w:p>
    <w:p>
      <w:pPr>
        <w:pStyle w:val="Normal"/>
        <w:spacing w:lineRule="exact" w:line="420"/>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fine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J. Robbi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cAfee, Inc. All rights reserved.</w:t>
      </w:r>
    </w:p>
    <w:p>
      <w:pPr>
        <w:pStyle w:val="Normal"/>
        <w:spacing w:lineRule="exact" w:line="420"/>
        <w:rPr/>
      </w:pPr>
      <w:r>
        <w:rPr>
          <w:rFonts w:cs="Arial" w:ascii="Arial" w:hAnsi="Arial"/>
          <w:color w:val="000000"/>
          <w:sz w:val="20"/>
          <w:szCs w:val="20"/>
          <w:shd w:fill="FFFFFF" w:val="clear"/>
        </w:rPr>
        <w:t>Copyright (c) 2002 Jaroslav Kysela &lt;perex@suse.cz&gt; ISA Plug &amp;amp; Play support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Niemeyer &lt;niemeyer@conectiv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2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Omicron Ceti AB, Daniel Engström &lt;dena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Python Software Foundation.\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Twisted Matrix Laborato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1-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vent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linx, Inc. All rights reserved.</w:t>
      </w:r>
    </w:p>
    <w:p>
      <w:pPr>
        <w:pStyle w:val="Normal"/>
        <w:spacing w:lineRule="exact" w:line="420"/>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roadcom */ Corporation. */ All rights reserved. */</w:t>
      </w:r>
    </w:p>
    <w:p>
      <w:pPr>
        <w:pStyle w:val="Normal"/>
        <w:spacing w:lineRule="exact" w:line="420"/>
        <w:rPr/>
      </w:pPr>
      <w:r>
        <w:rPr>
          <w:rFonts w:cs="Arial" w:ascii="Arial" w:hAnsi="Arial"/>
          <w:color w:val="000000"/>
          <w:sz w:val="20"/>
          <w:szCs w:val="20"/>
          <w:shd w:fill="FFFFFF" w:val="clear"/>
        </w:rPr>
        <w:t>Copyright (c) 2001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2001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eGenix.com Software GmbH; mailto:info@ege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LSI Logic Corporation and it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pPr>
      <w:r>
        <w:rPr>
          <w:rFonts w:cs="Arial" w:ascii="Arial" w:hAnsi="Arial"/>
          <w:color w:val="000000"/>
          <w:sz w:val="20"/>
          <w:szCs w:val="20"/>
          <w:shd w:fill="FFFFFF" w:val="clear"/>
        </w:rPr>
        <w:t>Copyright (c) 2000-2001 Artur Grabowski &lt;art@open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Edelbrock &lt;phil@stimpy.netroe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oug White, 2006 James Knight, 2007 Christian Hei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roadcom */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n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 Based on LCD controller for Samsung S5PC1xx-based board emulation by Kirill Batuzov &lt;batuzovk@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1 Samsung Electronic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hich\af39\dbch\af31505\loch\f39 99 - }{\rtlch\fcs1 \af39\afs18 \ltrch\fcs0 \fs18\cf1\insrsid15015589 \hich\af39\dbch\af31505\loch\f39 20}{\rtlch\fcs1 \af39\afs18 ltrch\fcs0 \fs18\cf1\lang1033\langfe2052\langfenp2052\insrsid11993802 \hich\af39\dbch\af31505\loch\f39 1}{\rtlch\fcs1 \af39\afs18 \ltrch\fcs0 \fs18\cf1\insrsid15015589 \hich\af39\dbch\af31505\loch\f39 1}{\rtlch\fcs1 \af39\afs18 \ltrch\fcs0 fs18\cf1\insrsid5586544 \hich\af39\dbch\af31505\loch\f39 , Intel Corporation. All rights reserved. par \hich\af39\dbch\af31505\loch\f39 This program and the accompanying materials are licensed and made available par \hich\af39\dbch\af31505\loch\f39 under the terms and conditions of the BSD License which accompanies this par \hich\af39\dbch\af31505\loch\f39 distribution. The full text of the license may be fou\hich\af39\dbch\af31505\loch\f39 nd at par \hich\af39\dbch\af31505\loch\f39 http://opensource.org/licenses/bsd-license.php par par \hich\af39\d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The EfiLdrImage tool is used to combine PE files into EFILDR image with Efi loader head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Intel Corporation. All rights reserved.\n"); printf ("\n SplitFile creates two Binary files either in the same directory as the current working\n"); printf (" directory or in the specified directory.\n"); printf ("\nUsage: \n\ Split\n\ f, --filename inputFile to split\n\ s, --split VALUE the number of bytes in the first file\n\ p, --prefix OutputDir]\n\ o, --firstfile Filename1]\n\ t, --secondfile Filename2]\n\ v, --verbose]\n\ version]\n\ q, --quiet disable all messages except fatal errors]\n\ d, --debug[#]\n\ h, --hel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l Corporation. All rights reserved.\n"); printf ("\n The BootSectImage tool prints information or patch destination file by source\n"); printf (" file for BIOS Parameter Block (BPB) or Master Boot Record (MBR).\n"); printf ("\nUsage: \n\ BootSectImage\n\ f, --force force patch even if the FAT type of SrcImage and DstImage mismatch]\n\ m, --mbr process MBR instead of boot sector]\n\ p, --parse parse SrcImageFile]\n\ o, --output DstImage]\n\ g, --patch patch DstImage using data from SrcImageFile]\n\ v, --verbose]\n\ version]\n\ q, --quiet disable all messages except fatal errors]\n\ d, --debug[#]\n\ h, --help]\n\ SrcImage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gor Pavlov (2006-05-01) http://www.7-zip.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Steve Purc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rc-Andre Lemburg; mailto: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olas Pitre &lt;nico@visua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w:t>
      </w:r>
      <w:hyperlink r:id="rId3">
        <w:r>
          <w:rPr>
            <w:rStyle w:val="InternetLink"/>
            <w:rFonts w:cs="Arial" w:ascii="Arial" w:hAnsi="Arial"/>
            <w:sz w:val="20"/>
            <w:szCs w:val="20"/>
            <w:shd w:fill="FFFFFF" w:val="clear"/>
          </w:rPr>
          <w:t>dmalek@jlc.net</w:t>
        </w:r>
      </w:hyperlink>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9 - 2018, Intel Corporation. All rights reserved.&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4,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rtlch\fcs1 \af39\afs18 \ltrch\fcs0 \fs18\cf1\insrsid10314143 \hich\af39\dbch\af31505\loch\f39 , Intel Corporation. All rights reserved. par \hich\af39\dbch\af31505\loch\f39 This program and the accompanying materials are licensed and made available par \hich\af39\dbch\af31505\loch\f39 under the terms and condition\hich\af39\dbch\af31505\loch\f39 s of the BSD License which accompanies this par \hich\af39\dbch\af31505\loch\f39 distribution. The full text of the license may be found at par \hich\af39\dbch\af31505\loch\f39 http://opensource.org/licenses/bsd-license.php par par \hich\af39\dbch\af31505\loch\f39 THE PROGRAM IS DISTRIBUTED UNDER THE BSD LICENSE ON AN "AS IS" BASIS,WITHOUT WARRANTIES OR REPRESENTATI\hich\af39\dbch\af31505\loch\f39 ONS OF ANY KIND, EITHER EXPRESS OR IMPLIED. par }\pard \ltrpar\ql \li60\ri0\sb200\nowidctlpar\wrapdefault\faauto\rin0\lin60\itap0 {\rtlch\fcs1 \af0\afs18 \ltrch\fcs0 \f0\fs18\cf1\insrsid10314143 p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1,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7,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Intel Corporation. All rights reserved. par \hich\af43\dbch\af31505\loch\f43 This program and the accompanying materials are licensed and ma\hich\af43\dbch\af31505\loch\f43 de available par \hich\af43\dbch\af31505\loch\f43 under the terms and conditions of the BSD License which accompanies this par \hich\af43\dbch\af31505\loch\f43 distribution. The full text of the license may be found at par \hich\af43\dbch\af31505\loch\f43 http://opensource.org/licenses/bsd-license.php par par \hich\af43\dbch\af31505\loch\f43 THE PROGRAM IS DISTRIBUTED UNDER THE BSD LICENSE ON AN "AS IS" BASIS, par \hich\af43\dbch\af31505\loch\f43 WITHOUT WARRANTIES OR REPRESENTATIONS OF ANY KIND, EITHER EXPRESS OR IMPLIED. par }{\rtlch\fcs1 \af43\afs18 \ltrch\fcs0 \f43\fs18\insrsid5246601 par }{\*\themedata 504b030414000600080000002100e9de0fbfff0000001c020000130000005b436f6e74656e745f54797065735d2e786d6cac91cb4ec3301045f748fc83e52d4a 9cb2400825e982c78ec7a27cc0c899</w:t>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opyright (c) 1999 - 200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9 - 200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ohn Ay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bert Nord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D Associates, Inc. All rights reserved. contact: dufault@h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by Secret Labs A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5,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3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1997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ausalit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The Regents of the University of Californi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Eduardo Horv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Corporation for National Research Initi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nny Gasparov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Kungliga Tekniska Ho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International Business Machin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nny Gasparo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arrett Wo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inning Strate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L. Hit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 Brinicom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rb Peyerl &lt;hpeyerl@novate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Herb Peyerl (hpeyerl@novatel.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George V. Neville-Nei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Carlos Leandro and Rui Salgueiro Dep. Matematica Universidade de Coimbra, Portugal, Eur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Stichting Mathematisch Cent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86, 1988,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lt;year&gt; &lt;owner&gt; . All rights reserved.</w:t>
      </w:r>
    </w:p>
    <w:p>
      <w:pPr>
        <w:pStyle w:val="Normal"/>
        <w:spacing w:lineRule="exact" w:line="420"/>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pPr>
      <w:r>
        <w:rPr>
          <w:rFonts w:cs="Arial" w:ascii="Arial" w:hAnsi="Arial"/>
          <w:color w:val="000000"/>
          <w:sz w:val="20"/>
          <w:szCs w:val="20"/>
          <w:shd w:fill="FFFFFF" w:val="clear"/>
        </w:rPr>
        <w:t>Copyright (c) %4d,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d,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 if ( defined(UTILITY_BUILD) &amp;amp;&amp;amp; defined(UTILITY_VENDOR) ) Built from "UTILITY_BUILD", project of "UTILITY_VENDO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8 Intel Co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pPr>
      <w:r>
        <w:rPr>
          <w:rFonts w:cs="Arial" w:ascii="Arial" w:hAnsi="Arial"/>
          <w:color w:val="000000"/>
          <w:sz w:val="20"/>
          <w:szCs w:val="20"/>
          <w:shd w:fill="FFFFFF" w:val="clear"/>
        </w:rPr>
        <w:t>Copyright (C) Stefan Hajnoczi &lt;stefanha@redhat.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Author: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dalink, EURL.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fpanel: fpanelWait time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Video disabled due to configuration switch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Total memory in system: 256 MB elp_dmaram: offset is 0x10000000, size i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Serial driver version 5.05c (2001-07-08) with MANY_PORTS SHARE_IRQ SERIAL_PCI enabled ttyS00 at 0xf1001008 (irq = 73) is a ST16650 ttyS01 at 0xf1001010 (irq = 74) is a ST166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OK USB: Descriptor download completed OK enable_irq(41) unbalanced enable_irq(75) unbalanc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 1284 disabled due to configuration switch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torola, 2001, present. RAMDISK driver initialized: 16 RAM disks of 12288K size 1024 blocksize loop: loaded (max 8 devices) PPP generic driver version 2.4.2 PPP Deflate Compression module registered Uniform Multi-Platform E-IDE driver Revision: 7.00beta-2.4 ide: Assuming 50MHz system bus speed for PIO modes; override with idebus=xx init_alaska_mtd: chip probing count 0 cfi_cmdset_0001: Erase suspend on write enabled Using buffer write method init_alaska_mtd: bank1, name:ALASKA0, size:16777216bytes ALASKA flash0: Using Static image partition definition Creating 3 MTD partitions on "ALASKA0": 0x00000000-0x00280000 : "kernel" 0x00280000-0x00fe0000 : "user" 0x00fe0000-0x01000000 : "signature" mgt_fec_module_init mgt_fec_init() mgt_fec_init mgt_init_fec_dev(0xc05f6000,0) dev c05f6000 fec_priv c05f6160 fec f0009000 mgt_init_fec_dev(0xc05f6800,1) dev c05f6800 fec_priv c05f6960 fec f0009800 NET4: Linux TCP/IP 1.0 for NET4.0 IP Protocols: ICMP, UDP, TCP, IGMP IP: routing 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rix Vision GmbH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Yonan, 2003-2004,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 Author(s):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7-2016.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mion K. Wilson, 2003, and is released under the GPL version 2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pPr>
      <w:r>
        <w:rPr>
          <w:rFonts w:cs="Arial" w:ascii="Arial" w:hAnsi="Arial"/>
          <w:color w:val="000000"/>
          <w:sz w:val="20"/>
          <w:szCs w:val="20"/>
          <w:shd w:fill="FFFFFF" w:val="clear"/>
        </w:rPr>
        <w:t>Copyright (C) Asias He &lt;asias@redha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pPr>
      <w:r>
        <w:rPr>
          <w:rFonts w:cs="Arial" w:ascii="Arial" w:hAnsi="Arial"/>
          <w:color w:val="000000"/>
          <w:sz w:val="20"/>
          <w:szCs w:val="20"/>
          <w:shd w:fill="FFFFFF" w:val="clear"/>
        </w:rPr>
        <w:t>Copyright (C) Amit Shah &lt;amit.shah@redhat.com&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 Computer Systems. written by R.E.Wolff -- R.E.Wolff@BitWizar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 199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uchenlin &lt;npes871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T-RK Computer Based System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leksandar Markovic &lt;amarkovic@wavecom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uomas Tynkkynen &lt;tuomas.tynkkynen@iki.fi&gt;</w:t>
      </w:r>
    </w:p>
    <w:p>
      <w:pPr>
        <w:pStyle w:val="Normal"/>
        <w:spacing w:lineRule="exact" w:line="420"/>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mbedded brai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Jean-Christophe Dubois &lt;jcd@tribudubois.net&gt;</w:t>
      </w:r>
    </w:p>
    <w:p>
      <w:pPr>
        <w:pStyle w:val="Normal"/>
        <w:spacing w:lineRule="exact" w:line="420"/>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ve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This file was generated by the AM65x_DRA80xM EMIF Tool: http://www.ti.com/lit/pdf/spracj0 Configuration Parameters Memory Type: DDR4 Data Rate: 1600 ECC Enabled: No Data Width: 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Nishanth Menon Lokesh Vutla &lt;lokeshvutla@ti.com&gt;</w:t>
      </w:r>
    </w:p>
    <w:p>
      <w:pPr>
        <w:pStyle w:val="Normal"/>
        <w:spacing w:lineRule="exact" w:line="420"/>
        <w:rPr/>
      </w:pPr>
      <w:r>
        <w:rPr>
          <w:rFonts w:cs="Arial" w:ascii="Arial" w:hAnsi="Arial"/>
          <w:color w:val="000000"/>
          <w:sz w:val="20"/>
          <w:szCs w:val="20"/>
          <w:shd w:fill="FFFFFF" w:val="clear"/>
        </w:rPr>
        <w:t>Copyright (C) 2018 Texas Instruments Incorporated - http://www.ti.com/ Lokesh Vutla &lt;lokeshvutla@ti.com&gt; This file is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Based on drivers/firmware/ti_sci.h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Andreas Dannenberg &lt;dannenberg@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 Grygorii Strashko &lt;grygorii.strashko@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pPr>
      <w:r>
        <w:rPr>
          <w:rFonts w:cs="Arial" w:ascii="Arial" w:hAnsi="Arial"/>
          <w:color w:val="000000"/>
          <w:sz w:val="20"/>
          <w:szCs w:val="20"/>
          <w:shd w:fill="FFFFFF" w:val="clear"/>
        </w:rPr>
        <w:t>Copyright (C) 2018 Sylvie Barlow &lt;sylvie.c.barl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John helped,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Mathieu-Daudé &lt;f4bug@amsa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chip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pPr>
      <w:r>
        <w:rPr>
          <w:rFonts w:cs="Arial" w:ascii="Arial" w:hAnsi="Arial"/>
          <w:color w:val="000000"/>
          <w:sz w:val="20"/>
          <w:szCs w:val="20"/>
          <w:shd w:fill="FFFFFF" w:val="clear"/>
        </w:rPr>
        <w:t>Copyright (C) 201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Ryder Lee &lt;ryder.lee@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u Zou &lt;wu.zou@mediatek.com&gt;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Weijie Gao &lt;weijie.gao@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 Author: Ryder Lee &lt;ryder.lee@media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thew Fortune &lt;matthew.fortune@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teja Marjanovic &lt;mateja.marjanovic@rt-r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k Cave-Ayland &lt;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gic PD, Inc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us Wallei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rinn Sp. z o.o. -- http://www.grinn-global.com/ Author: Marcin Niestroj &lt;m.niestroj@grinn-glob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xceet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Gi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up Patel &lt;anup@brainfaul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ksandar Markovic &lt;amarkovic@wavecomp.com&gt;</w:t>
      </w:r>
    </w:p>
    <w:p>
      <w:pPr>
        <w:pStyle w:val="Normal"/>
        <w:spacing w:lineRule="exact" w:line="420"/>
        <w:rPr/>
      </w:pPr>
      <w:r>
        <w:rPr>
          <w:rFonts w:cs="Arial" w:ascii="Arial" w:hAnsi="Arial"/>
          <w:color w:val="000000"/>
          <w:sz w:val="20"/>
          <w:szCs w:val="20"/>
          <w:shd w:fill="FFFFFF" w:val="clear"/>
        </w:rPr>
        <w:t>Copyright (C) 2017-2019 Helge Deller &lt;deller@gmx.de&gt; for PA-R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amuel Holland &lt;samuel@sholland.org&gt;</w:t>
      </w:r>
    </w:p>
    <w:p>
      <w:pPr>
        <w:pStyle w:val="Normal"/>
        <w:spacing w:lineRule="exact" w:line="420"/>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pPr>
      <w:r>
        <w:rPr>
          <w:rFonts w:cs="Arial" w:ascii="Arial" w:hAnsi="Arial"/>
          <w:color w:val="000000"/>
          <w:sz w:val="20"/>
          <w:szCs w:val="20"/>
          <w:shd w:fill="FFFFFF" w:val="clear"/>
        </w:rPr>
        <w:t>Copyright (C) 2017, Emilio G. Cota &lt;cota@braap.org&gt; License: GNU GPL, version 2 or later. See the COPYING file in the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vanced Micro Devic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D Inc,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ngyu Chen &lt;xingyu.chen@am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linx Inc Written by Alistair Francis &lt;alistair.franci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bbaraya Sundeep &lt;sundeep.lkm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kyport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F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riit Laes &lt;plaes@pla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r Soffer &lt;nirso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pPr>
      <w:r>
        <w:rPr>
          <w:rFonts w:cs="Arial" w:ascii="Arial" w:hAnsi="Arial"/>
          <w:color w:val="000000"/>
          <w:sz w:val="20"/>
          <w:szCs w:val="20"/>
          <w:shd w:fill="FFFFFF" w:val="clear"/>
        </w:rPr>
        <w:t>Copyright (C) 2017 Michael Neuling &lt;mikey@neuling.org&gt;, IBM</w:t>
      </w:r>
    </w:p>
    <w:p>
      <w:pPr>
        <w:pStyle w:val="Normal"/>
        <w:spacing w:lineRule="exact" w:line="420"/>
        <w:rPr/>
      </w:pPr>
      <w:r>
        <w:rPr>
          <w:rFonts w:cs="Arial" w:ascii="Arial" w:hAnsi="Arial"/>
          <w:color w:val="000000"/>
          <w:sz w:val="20"/>
          <w:szCs w:val="20"/>
          <w:shd w:fill="FFFFFF" w:val="clear"/>
        </w:rPr>
        <w:t>Copyright (C) 201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in Chojnacki &lt;marcinch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nos Pitsidianak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Based on Veertu vddh/vmm/vmx.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LATON Zoltan &lt;balaton@eik.bme.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icro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dvanced Micro Devices, Inc.</w:t>
      </w:r>
    </w:p>
    <w:p>
      <w:pPr>
        <w:pStyle w:val="Normal"/>
        <w:spacing w:lineRule="exact" w:line="420"/>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milio G. Cota &lt;cota@bra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eertu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pPr>
      <w:r>
        <w:rPr>
          <w:rFonts w:cs="Arial" w:ascii="Arial" w:hAnsi="Arial"/>
          <w:color w:val="000000"/>
          <w:sz w:val="20"/>
          <w:szCs w:val="20"/>
          <w:shd w:fill="FFFFFF" w:val="clear"/>
        </w:rPr>
        <w:t>Copyright (C) 2016 Silicon Graphics,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a Salla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er Xu, Red Hat &lt;peterx@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Bonzini &lt;pbonzi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pPr>
      <w:r>
        <w:rPr>
          <w:rFonts w:cs="Arial" w:ascii="Arial" w:hAnsi="Arial"/>
          <w:color w:val="000000"/>
          <w:sz w:val="20"/>
          <w:szCs w:val="20"/>
          <w:shd w:fill="FFFFFF" w:val="clear"/>
        </w:rPr>
        <w:t>Copyright (C) 201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pPr>
      <w:r>
        <w:rPr>
          <w:rFonts w:cs="Arial" w:ascii="Arial" w:hAnsi="Arial"/>
          <w:color w:val="000000"/>
          <w:sz w:val="20"/>
          <w:szCs w:val="20"/>
          <w:shd w:fill="FFFFFF" w:val="clear"/>
        </w:rPr>
        <w:t>Copyright (C) 2016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ul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uawei Technologies Duesse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Decotigny &lt;ddecot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pPr>
      <w:r>
        <w:rPr>
          <w:rFonts w:cs="Arial" w:ascii="Arial" w:hAnsi="Arial"/>
          <w:color w:val="000000"/>
          <w:sz w:val="20"/>
          <w:szCs w:val="20"/>
          <w:shd w:fill="FFFFFF" w:val="clear"/>
        </w:rPr>
        <w:t>Copyright (C) 2016 Alexander Shopov &lt;ash@kambanaria.org&gt; This file is distributed under the same license as the qemu package. Alexander Shopov &lt;ash@kambanari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Zoltán Kővágó &lt;DirtY.iCE.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ryl McDanie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David Kiarie Kahur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Serbinenko &lt;phcod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rtual Open Systems SAS Author: Alexander Spyridakis &lt;a.spyridakis@virtualopensystems.com&gt;</w:t>
      </w:r>
    </w:p>
    <w:p>
      <w:pPr>
        <w:pStyle w:val="Normal"/>
        <w:spacing w:lineRule="exact" w:line="420"/>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othy Edward Baldwin &lt;T.E.Baldwin99@members.leeds.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mon Arlott &lt;simon@fire.lp0.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kunj A Dadhania,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pPr>
      <w:r>
        <w:rPr>
          <w:rFonts w:cs="Arial" w:ascii="Arial" w:hAnsi="Arial"/>
          <w:color w:val="000000"/>
          <w:sz w:val="20"/>
          <w:szCs w:val="20"/>
          <w:shd w:fill="FFFFFF" w:val="clear"/>
        </w:rPr>
        <w:t>Copyright (C) 2015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pPr>
      <w:r>
        <w:rPr>
          <w:rFonts w:cs="Arial" w:ascii="Arial" w:hAnsi="Arial"/>
          <w:color w:val="000000"/>
          <w:sz w:val="20"/>
          <w:szCs w:val="20"/>
          <w:shd w:fill="FFFFFF" w:val="clear"/>
        </w:rPr>
        <w:t>Copyright (C) 2015 Mark Cave-Ayland (mark.cave-ayland@ilan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Snow fo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blotron s.r.o. -- http://www.jablotron.com/ Author: Rostislav Lisovy &lt;lisovy@jablotro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Liang Li &lt;liang.z.li@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y Smetanin &lt;asmetanin@virtuozz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Texas Instruments Incorporated &lt;www.ti.com&gt; Written by Mugunthan V N &lt;mugunthanv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o Alcantara &lt;pcacjr@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laf Mandel &lt;o.mandel@menl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 Written by Prem Mallappa, Eric Au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briel L. Somlo &lt;somlo@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pPr>
      <w:r>
        <w:rPr>
          <w:rFonts w:cs="Arial" w:ascii="Arial" w:hAnsi="Arial"/>
          <w:color w:val="000000"/>
          <w:sz w:val="20"/>
          <w:szCs w:val="20"/>
          <w:shd w:fill="FFFFFF" w:val="clear"/>
        </w:rPr>
        <w:t>Copyright (C) 201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pPr>
      <w:r>
        <w:rPr>
          <w:rFonts w:cs="Arial" w:ascii="Arial" w:hAnsi="Arial"/>
          <w:color w:val="000000"/>
          <w:sz w:val="20"/>
          <w:szCs w:val="20"/>
          <w:shd w:fill="FFFFFF" w:val="clear"/>
        </w:rPr>
        <w:t>Copyright (C) 2014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 Kustova &lt;maria.k@cati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 G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andro Dorileo &lt;l@dorile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e Tan, &lt;tamlokve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annes Krampf &lt;johannes.krampf@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BM Corporation</w:t>
      </w:r>
    </w:p>
    <w:p>
      <w:pPr>
        <w:pStyle w:val="Normal"/>
        <w:spacing w:lineRule="exact" w:line="420"/>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ji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V. Lunev &lt;den@openv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trix Systems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LATON Zol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inaro Author: Rob Herring &lt;rob.herring@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D Krishna Mohan &lt;krishna.md@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Richard W.M. Jones &lt;r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xmox Server Solutions</w:t>
      </w:r>
    </w:p>
    <w:p>
      <w:pPr>
        <w:pStyle w:val="Normal"/>
        <w:spacing w:lineRule="exact" w:line="420"/>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dalink, S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R. Hines &lt;mrhines@us.ibm.com&gt;</w:t>
      </w:r>
    </w:p>
    <w:p>
      <w:pPr>
        <w:pStyle w:val="Normal"/>
        <w:spacing w:lineRule="exact" w:line="420"/>
        <w:rPr/>
      </w:pPr>
      <w:r>
        <w:rPr>
          <w:rFonts w:cs="Arial" w:ascii="Arial" w:hAnsi="Arial"/>
          <w:color w:val="000000"/>
          <w:sz w:val="20"/>
          <w:szCs w:val="20"/>
          <w:shd w:fill="FFFFFF" w:val="clear"/>
        </w:rPr>
        <w:t>Copyright (C) 2013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mark.cave-ayland@ilan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 Cave-Ayland &lt;mark.cave-ayland@ilande.co.uk&gt;</w:t>
      </w:r>
    </w:p>
    <w:p>
      <w:pPr>
        <w:pStyle w:val="Normal"/>
        <w:spacing w:lineRule="exact" w:line="420"/>
        <w:rPr/>
      </w:pPr>
      <w:r>
        <w:rPr>
          <w:rFonts w:cs="Arial" w:ascii="Arial" w:hAnsi="Arial"/>
          <w:color w:val="000000"/>
          <w:sz w:val="20"/>
          <w:szCs w:val="20"/>
          <w:shd w:fill="FFFFFF" w:val="clear"/>
        </w:rPr>
        <w:t>Copyright (C) 2013 Marin Hannache &lt;ipxe@mare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 Guang Written by Li Guang &lt;lig.fnst@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nut Omang, Oracle &lt;knut.omang@orac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rispin &lt;blogic@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itachi, Ltd. Created by Eiichi Tsukata &lt;eiichi.tsukata.xh@hitach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loudius System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vium, Inc.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avlov &lt;antonynpavl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Bligh (alex@alex.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Marek Vasut &lt;marex@denx.de&gt;</w:t>
      </w:r>
    </w:p>
    <w:p>
      <w:pPr>
        <w:pStyle w:val="Normal"/>
        <w:spacing w:lineRule="exact" w:line="420"/>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odalink, E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magination Technologies Lt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 Hard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Maksim Kozlov, &lt;m.kozlov@samsung.com&gt; Igor Mitsyanko, &lt;i.mitsyanko@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yota Ozaki &lt;ozaki.ryo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 Author: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er A. G. Crosthwaite &lt;peter.crosthwaite@petalog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aLogix</w:t>
      </w:r>
    </w:p>
    <w:p>
      <w:pPr>
        <w:pStyle w:val="Normal"/>
        <w:spacing w:lineRule="exact" w:line="420"/>
        <w:rPr/>
      </w:pPr>
      <w:r>
        <w:rPr>
          <w:rFonts w:cs="Arial" w:ascii="Arial" w:hAnsi="Arial"/>
          <w:color w:val="000000"/>
          <w:sz w:val="20"/>
          <w:szCs w:val="20"/>
          <w:shd w:fill="FFFFFF" w:val="clear"/>
        </w:rPr>
        <w:t>Copyright (C) 2012 Patrick Plenefisch &lt;phplenefisch@w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TA Updated by Jean-Christophe Dubois &lt;jcd@tribuduboi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pPr>
      <w:r>
        <w:rPr>
          <w:rFonts w:cs="Arial" w:ascii="Arial" w:hAnsi="Arial"/>
          <w:color w:val="000000"/>
          <w:sz w:val="20"/>
          <w:szCs w:val="20"/>
          <w:shd w:fill="FFFFFF" w:val="clear"/>
        </w:rPr>
        <w:t>Copyright (C) 2012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Cave-Ayland</w:t>
      </w:r>
    </w:p>
    <w:p>
      <w:pPr>
        <w:pStyle w:val="Normal"/>
        <w:spacing w:lineRule="exact" w:line="420"/>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 Authors: Sanjay Lal &lt;sanjayl@kyma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son Baron &lt;jbar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n Kiszka,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uthor: Alberto Garcia &lt;berto@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nes Reinecke,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Wulff &lt;crwulf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harata B Rao &lt;bharata@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 Horn &lt;alex.horn@cs.ox.ac.uk&gt;</w:t>
      </w:r>
    </w:p>
    <w:p>
      <w:pPr>
        <w:pStyle w:val="Normal"/>
        <w:spacing w:lineRule="exact" w:line="420"/>
        <w:rPr/>
      </w:pPr>
      <w:r>
        <w:rPr>
          <w:rFonts w:cs="Arial" w:ascii="Arial" w:hAnsi="Arial"/>
          <w:color w:val="000000"/>
          <w:sz w:val="20"/>
          <w:szCs w:val="20"/>
          <w:shd w:fill="FFFFFF" w:val="clear"/>
        </w:rPr>
        <w:t>Copyright (C) 2012 Alex Barcelo &lt;abarcelo@ac.upc.edu&gt; This file is partly based on pth_mctx.c, from the GNU Portable Threa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ó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Jamroz &lt;adrian.jamro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GreenSocs Ltd http://www.greensocs.com/ , email: info@greenso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Virtual Open Systems and Columbia University Author: Christoffer Dall &lt;c.dall@virtualopen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Lluís Vilanova &lt;vilanova@ac.up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ayne Xia &lt;xiawenc@c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y &lt;piratf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Maksim Kozlov &lt;m.kozl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Alex Williamson &lt;alex.william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pPr>
      <w:r>
        <w:rPr>
          <w:rFonts w:cs="Arial" w:ascii="Arial" w:hAnsi="Arial"/>
          <w:color w:val="000000"/>
          <w:sz w:val="20"/>
          <w:szCs w:val="20"/>
          <w:shd w:fill="FFFFFF" w:val="clear"/>
        </w:rPr>
        <w:t>Copyright (C) 2011 Michael Brown &lt;mbrown@fensystems.co.uk&gt;.</w:t>
      </w:r>
    </w:p>
    <w:p>
      <w:pPr>
        <w:pStyle w:val="Normal"/>
        <w:spacing w:lineRule="exact" w:line="420"/>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olf &lt;kwol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an Pidancet &lt;julian.pidancet@ci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es Sorensen &lt;Jes.Soren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AIK, Graz University of Technology Author: Andreas Nied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uard - Gabriel Muntea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gar E. Iglesias &lt;edgar.iglesi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mit Shah &lt;amit.sha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uan Xuet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Brunner &lt;chb@muc.de&gt;, Josh Durgin &lt;josh.durgin@dreamhost.com&gt;</w:t>
      </w:r>
    </w:p>
    <w:p>
      <w:pPr>
        <w:pStyle w:val="Normal"/>
        <w:spacing w:lineRule="exact" w:line="420"/>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ue Swirl &lt;blauwirb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pPr>
      <w:r>
        <w:rPr>
          <w:rFonts w:cs="Arial" w:ascii="Arial" w:hAnsi="Arial"/>
          <w:color w:val="000000"/>
          <w:sz w:val="20"/>
          <w:szCs w:val="20"/>
          <w:shd w:fill="FFFFFF" w:val="clear"/>
        </w:rPr>
        <w:t>Copyright (C) 2010 Tobias Klauser &lt;tklauser@distanz.ch&gt; Portions of this file that were originally from nios2sim-ng.)</w:t>
      </w:r>
    </w:p>
    <w:p>
      <w:pPr>
        <w:pStyle w:val="Normal"/>
        <w:spacing w:lineRule="exact" w:line="420"/>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pPr>
      <w:r>
        <w:rPr>
          <w:rFonts w:cs="Arial" w:ascii="Arial" w:hAnsi="Arial"/>
          <w:color w:val="000000"/>
          <w:sz w:val="20"/>
          <w:szCs w:val="20"/>
          <w:shd w:fill="FFFFFF" w:val="clear"/>
        </w:rPr>
        <w:t>Copyright (C)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pPr>
      <w:r>
        <w:rPr>
          <w:rFonts w:cs="Arial" w:ascii="Arial" w:hAnsi="Arial"/>
          <w:color w:val="000000"/>
          <w:sz w:val="20"/>
          <w:szCs w:val="20"/>
          <w:shd w:fill="FFFFFF" w:val="clear"/>
        </w:rPr>
        <w:t>Copyright (C) 2010 Shao Miller &lt;shao.miller@yrdsb.edu.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otr Jaroszyński &lt;p.jaroszyn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eor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pPr>
      <w:r>
        <w:rPr>
          <w:rFonts w:cs="Arial" w:ascii="Arial" w:hAnsi="Arial"/>
          <w:color w:val="000000"/>
          <w:sz w:val="20"/>
          <w:szCs w:val="20"/>
          <w:shd w:fill="FFFFFF" w:val="clear"/>
        </w:rPr>
        <w:t>Copyright (C) 2010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 (mark.cave-ayland@siriusi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pPr>
      <w:r>
        <w:rPr>
          <w:rFonts w:cs="Arial" w:ascii="Arial" w:hAnsi="Arial"/>
          <w:color w:val="000000"/>
          <w:sz w:val="20"/>
          <w:szCs w:val="20"/>
          <w:shd w:fill="FFFFFF" w:val="clear"/>
        </w:rPr>
        <w:t>Copyright (C) 2010 Kevin O'Connor &lt;kevin@koconno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erd Hoffmann &lt;krax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dgar E. Igles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 &lt;corentin.char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ntin Ch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tri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aribaud@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blackhole.kf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niel P. Berrange &lt;dan@ber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pectra 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Liguori &lt;aliguori@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pPr>
      <w:r>
        <w:rPr>
          <w:rFonts w:cs="Arial" w:ascii="Arial" w:hAnsi="Arial"/>
          <w:color w:val="000000"/>
          <w:sz w:val="20"/>
          <w:szCs w:val="20"/>
          <w:shd w:fill="FFFFFF" w:val="clear"/>
        </w:rPr>
        <w:t>Copyright (C) 2009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pPr>
      <w:r>
        <w:rPr>
          <w:rFonts w:cs="Arial" w:ascii="Arial" w:hAnsi="Arial"/>
          <w:color w:val="000000"/>
          <w:sz w:val="20"/>
          <w:szCs w:val="20"/>
          <w:shd w:fill="FFFFFF" w:val="clear"/>
        </w:rPr>
        <w:t>Copyright (C) 2009 Marty Connor &lt;mdc@etherboo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Vivier (Laurent@vivi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Connor &lt;kevin@koconnor.net&gt;</w:t>
      </w:r>
    </w:p>
    <w:p>
      <w:pPr>
        <w:pStyle w:val="Normal"/>
        <w:spacing w:lineRule="exact" w:line="420"/>
        <w:rPr/>
      </w:pPr>
      <w:r>
        <w:rPr>
          <w:rFonts w:cs="Arial" w:ascii="Arial" w:hAnsi="Arial"/>
          <w:color w:val="000000"/>
          <w:sz w:val="20"/>
          <w:szCs w:val="20"/>
          <w:shd w:fill="FFFFFF" w:val="clear"/>
        </w:rPr>
        <w:t>Copyright (C) 2009 Joshua Oreman &lt;oremanj@rwc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 Peter Anvin &lt;hpa@zyto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pPr>
      <w:r>
        <w:rPr>
          <w:rFonts w:cs="Arial" w:ascii="Arial" w:hAnsi="Arial"/>
          <w:color w:val="000000"/>
          <w:sz w:val="20"/>
          <w:szCs w:val="20"/>
          <w:shd w:fill="FFFFFF" w:val="clear"/>
        </w:rPr>
        <w:t>Copyright (C) 2009 Fen Systems Ltd &lt;mbrown@fensystems.co.uk&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pPr>
      <w:r>
        <w:rPr>
          <w:rFonts w:cs="Arial" w:ascii="Arial" w:hAnsi="Arial"/>
          <w:color w:val="000000"/>
          <w:sz w:val="20"/>
          <w:szCs w:val="20"/>
          <w:shd w:fill="FFFFFF" w:val="clear"/>
        </w:rPr>
        <w:t>Copyright (C) 2009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K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Johan Hovold (jhovold@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zej Zaborowski &lt;balro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1013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Amit Shah (amit.sha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Qumranet, Amit Shah (amit.shah@qumra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Muli Ben-Yehuda (muli@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Inc &lt;www.ti.com&gt;</w:t>
      </w:r>
    </w:p>
    <w:p>
      <w:pPr>
        <w:pStyle w:val="Normal"/>
        <w:spacing w:lineRule="exact" w:line="420"/>
        <w:rPr/>
      </w:pPr>
      <w:r>
        <w:rPr>
          <w:rFonts w:cs="Arial" w:ascii="Arial" w:hAnsi="Arial"/>
          <w:color w:val="000000"/>
          <w:sz w:val="20"/>
          <w:szCs w:val="20"/>
          <w:shd w:fill="FFFFFF" w:val="clear"/>
        </w:rPr>
        <w:t>Copyright (C) 2008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hilip Balister, OpenSDR &lt;philip@opensdr.com&gt;</w:t>
      </w:r>
    </w:p>
    <w:p>
      <w:pPr>
        <w:pStyle w:val="Normal"/>
        <w:spacing w:lineRule="exact" w:line="420"/>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o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tXe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romico AG</w:t>
      </w:r>
    </w:p>
    <w:p>
      <w:pPr>
        <w:pStyle w:val="Normal"/>
        <w:spacing w:lineRule="exact" w:line="420"/>
        <w:rPr/>
      </w:pPr>
      <w:r>
        <w:rPr>
          <w:rFonts w:cs="Arial" w:ascii="Arial" w:hAnsi="Arial"/>
          <w:color w:val="000000"/>
          <w:sz w:val="20"/>
          <w:szCs w:val="20"/>
          <w:shd w:fill="FFFFFF" w:val="clear"/>
        </w:rPr>
        <w:t>Copyright (C) 2008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pPr>
      <w:r>
        <w:rPr>
          <w:rFonts w:cs="Arial" w:ascii="Arial" w:hAnsi="Arial"/>
          <w:color w:val="000000"/>
          <w:sz w:val="20"/>
          <w:szCs w:val="20"/>
          <w:shd w:fill="FFFFFF" w:val="clear"/>
        </w:rPr>
        <w:t>Copyright (C) 2008 IBM Corporation Written by Rusty Russell &lt;rusty@rustcorp.com.au&gt; Inspired by David Howell's find_next_bi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pPr>
      <w:r>
        <w:rPr>
          <w:rFonts w:cs="Arial" w:ascii="Arial" w:hAnsi="Arial"/>
          <w:color w:val="000000"/>
          <w:sz w:val="20"/>
          <w:szCs w:val="20"/>
          <w:shd w:fill="FFFFFF" w:val="clear"/>
        </w:rPr>
        <w:t>Copyright (C) 2008 Giuseppe Coviello.\n"); puts("This is free software. You may redistribute "); puts("copies of it under the terms of\n"); puts("the GNU General Public License "); puts("&lt;http://www.gnu.org/licenses/gpl.html&gt;.\n"); puts("There is NO WARRANTY, to the extent permitted by la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useppe Coviello &lt;cjg@cruxpp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pPr>
      <w:r>
        <w:rPr>
          <w:rFonts w:cs="Arial" w:ascii="Arial" w:hAnsi="Arial"/>
          <w:color w:val="000000"/>
          <w:sz w:val="20"/>
          <w:szCs w:val="20"/>
          <w:shd w:fill="FFFFFF" w:val="clear"/>
        </w:rPr>
        <w:t>Copyright (C) 2008 Daniel Verkamp &lt;daniel@drv.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ull S.A.S. Author: Laurent Vivier &lt;Laurent.Vivier@bu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 Written by Andrzej Zaborowski &lt;andrew@openedhand.com&gt;</w:t>
      </w:r>
    </w:p>
    <w:p>
      <w:pPr>
        <w:pStyle w:val="Normal"/>
        <w:spacing w:lineRule="exact" w:line="420"/>
        <w:rPr/>
      </w:pPr>
      <w:r>
        <w:rPr>
          <w:rFonts w:cs="Arial" w:ascii="Arial" w:hAnsi="Arial"/>
          <w:color w:val="000000"/>
          <w:sz w:val="20"/>
          <w:szCs w:val="20"/>
          <w:shd w:fill="FFFFFF" w:val="clear"/>
        </w:rPr>
        <w:t>Copyright (C) 2007-2009 Nokia Corporation Original code written by Andrzej Zaborowski &lt;andrew@openedhand.com&gt; Enhancements for OMAP3 and NAND support written by Juha Riihimä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Lauro Ramos Venancio &lt;lauro.venancio@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ladimir Ananiev &lt;vovan8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elian Pop &lt;stelian.pop@leadtechdesign.com&gt;</w:t>
      </w:r>
    </w:p>
    <w:p>
      <w:pPr>
        <w:pStyle w:val="Normal"/>
        <w:spacing w:lineRule="exact" w:line="420"/>
        <w:rPr/>
      </w:pPr>
      <w:r>
        <w:rPr>
          <w:rFonts w:cs="Arial" w:ascii="Arial" w:hAnsi="Arial"/>
          <w:color w:val="000000"/>
          <w:sz w:val="20"/>
          <w:szCs w:val="20"/>
          <w:shd w:fill="FFFFFF" w:val="clear"/>
        </w:rPr>
        <w:t>Copyright (C) 2007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Mok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kia Corporation Written by Andrzej Zaborowski &lt;andrew@openedha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pPr>
      <w:r>
        <w:rPr>
          <w:rFonts w:cs="Arial" w:ascii="Arial" w:hAnsi="Arial"/>
          <w:color w:val="000000"/>
          <w:sz w:val="20"/>
          <w:szCs w:val="20"/>
          <w:shd w:fill="FFFFFF" w:val="clear"/>
        </w:rPr>
        <w:t>Copyright (C) 2007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rvé Poussin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erald Van Baren, Custom IDEAS, vanbaren@cideas.com Original version written by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IBM Corporation. Author Mike Cowlishaw.</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 &lt;davidel@xmailserv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Hellstrom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RM Limited, All Rights Reserved SPDX-License-Identifier: Apach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4, 2015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tefan We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Qumrane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Intel Corporation Author: Ashok Raj &lt;ashok.raj@intel.com&gt; Author: Anil S Keshavamurthy &lt;anil.s.keshavamurth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Andrzej Zaborowski &lt;balrog@z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2013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mbridg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hil Chandru R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hai Georgian &lt;u-boot@linuxnotinclude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pPr>
      <w:r>
        <w:rPr>
          <w:rFonts w:cs="Arial" w:ascii="Arial" w:hAnsi="Arial"/>
          <w:color w:val="000000"/>
          <w:sz w:val="20"/>
          <w:szCs w:val="20"/>
          <w:shd w:fill="FFFFFF" w:val="clear"/>
        </w:rPr>
        <w:t>Copyright (C) 2006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ibr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noTek Systemberatu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Planet,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bedded Artists AB (www.embeddedartis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deHermit. Bryan O'Donoghue &lt;bodonoghue@codehermi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yan O'Donoghue, CodeHermit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pPr>
      <w:r>
        <w:rPr>
          <w:rFonts w:cs="Arial" w:ascii="Arial" w:hAnsi="Arial"/>
          <w:color w:val="000000"/>
          <w:sz w:val="20"/>
          <w:szCs w:val="20"/>
          <w:shd w:fill="FFFFFF" w:val="clear"/>
        </w:rPr>
        <w:t>Copyright (C) 2006 Anthony Liguori &lt;anthony@codemonkey.ws&gt;. This is free software; see the source for copying conditions. There is NO warranty; not even for MERCHANTABILITY or FITNESS FOR A PARTICULAR PURPOSE. c ma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in Park &lt;kyugn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artin von Löwis Licensed to PSF under a Contributor Agreement. The bdist_wininst command proper based on bdist_wini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ruan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usty Russell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pPr>
      <w:r>
        <w:rPr>
          <w:rFonts w:cs="Arial" w:ascii="Arial" w:hAnsi="Arial"/>
          <w:color w:val="000000"/>
          <w:sz w:val="20"/>
          <w:szCs w:val="20"/>
          <w:shd w:fill="FFFFFF" w:val="clear"/>
        </w:rPr>
        <w:t>Copyright (C) 2005 Olav Kongas &lt;ok@artecdesign.ee&gt; 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e Wray, Hewlett-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pPr>
      <w:r>
        <w:rPr>
          <w:rFonts w:cs="Arial" w:ascii="Arial" w:hAnsi="Arial"/>
          <w:color w:val="000000"/>
          <w:sz w:val="20"/>
          <w:szCs w:val="20"/>
          <w:shd w:fill="FFFFFF" w:val="clear"/>
        </w:rPr>
        <w:t>Copyright (C) 2005 Liu Tao &lt;liutao1980@gmail.com&gt; [etherboot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egory P. Smith (greg@krypto.org)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scale Semiconductor, Inc.</w:t>
      </w:r>
    </w:p>
    <w:p>
      <w:pPr>
        <w:pStyle w:val="Normal"/>
        <w:spacing w:lineRule="exact" w:line="420"/>
        <w:rPr/>
      </w:pPr>
      <w:r>
        <w:rPr>
          <w:rFonts w:cs="Arial" w:ascii="Arial" w:hAnsi="Arial"/>
          <w:color w:val="000000"/>
          <w:sz w:val="20"/>
          <w:szCs w:val="20"/>
          <w:shd w:fill="FFFFFF" w:val="clear"/>
        </w:rPr>
        <w:t>Copyright (C) 2005 Ed Schouten &lt;ed@fxq.nl&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raig Shelley (craig@microtron.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in Ren</w:t>
      </w:r>
    </w:p>
    <w:p>
      <w:pPr>
        <w:pStyle w:val="Normal"/>
        <w:spacing w:lineRule="exact" w:line="420"/>
        <w:rPr/>
      </w:pPr>
      <w:r>
        <w:rPr>
          <w:rFonts w:cs="Arial" w:ascii="Arial" w:hAnsi="Arial"/>
          <w:color w:val="000000"/>
          <w:sz w:val="20"/>
          <w:szCs w:val="20"/>
          <w:shd w:fill="FFFFFF" w:val="clear"/>
        </w:rPr>
        <w:t>Copyright (C) 2005 Bas Vermeulen, BuyWays BV &lt;bas@buyways.nl&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 Shipkowski, Videon Central, Inc.,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nthony Liguori &lt;anthony@codemonkey.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erhard Häring &lt;gh@ghaer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Python Software Foundation Authors: Baxter, Wouters and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Jocelyn Mayer (l_indien@magi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arco Control Roo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lemens Fruhwirth &lt;clemens@endorph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 Markus Pietrek &lt;mpietrek@fsfort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bias Lore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ylvain Munaut &lt;tnt@246t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Holst &lt;mail@s-hols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ython Software Foundation Author: barry@python.org (Barry Warsaw) License: http://www.opensource.org/licenses/PythonSoftFoundation.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sion Tek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kia Corporation Written by Tony Lindgren &lt;tony@atomide.com&gt;</w:t>
      </w:r>
    </w:p>
    <w:p>
      <w:pPr>
        <w:pStyle w:val="Normal"/>
        <w:spacing w:lineRule="exact" w:line="420"/>
        <w:rPr/>
      </w:pPr>
      <w:r>
        <w:rPr>
          <w:rFonts w:cs="Arial" w:ascii="Arial" w:hAnsi="Arial"/>
          <w:color w:val="000000"/>
          <w:sz w:val="20"/>
          <w:szCs w:val="20"/>
          <w:shd w:fill="FFFFFF" w:val="clear"/>
        </w:rPr>
        <w:t>Copyright (C) 2004 Michael Brown &lt;mbrown@fen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PC-Data Limited. (http://www.mpc-data.co.uk) Author: MPC-Data Limited Dave Peve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thar Wass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ns Axboe &lt;axbo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isler Research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arl-Daniel Hailfinger (invalid MAC handling, insane IRQ rate fixes, bigendian fixes, cleanups, ver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w de Quincey (wol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Stefan Reinauer See the file "COPYING" for further information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Reinauer, Patrick Mau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4,5 Manfred Spr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M. Ogrisegg &lt;tom@fnor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uel Ry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rick Mauritz,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onrad Eisele &lt;eiselekd@web.de&gt;</w:t>
      </w:r>
    </w:p>
    <w:p>
      <w:pPr>
        <w:pStyle w:val="Normal"/>
        <w:spacing w:lineRule="exact" w:line="420"/>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MS gGmbH &lt;www.imm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org Baum &lt;gbaum@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TC s.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Contact: email-sig@python.org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napGear Inc</w:t>
      </w:r>
    </w:p>
    <w:p>
      <w:pPr>
        <w:pStyle w:val="Normal"/>
        <w:spacing w:lineRule="exact" w:line="420"/>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pPr>
      <w:r>
        <w:rPr>
          <w:rFonts w:cs="Arial" w:ascii="Arial" w:hAnsi="Arial"/>
          <w:color w:val="000000"/>
          <w:sz w:val="20"/>
          <w:szCs w:val="20"/>
          <w:shd w:fill="FFFFFF" w:val="clear"/>
        </w:rPr>
        <w:t>Copyright (C) 2002, 2003 Volker Poplawski &lt;volker@poplawski.de&gt;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ython Software Foundation. Written by Greg Ward &lt;gward@pyth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othy Legge &lt;tlegge@rog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napGear, by Paul Dale &lt;pauli@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Rydh (samuel@ibrium.se)</w:t>
      </w:r>
    </w:p>
    <w:p>
      <w:pPr>
        <w:pStyle w:val="Normal"/>
        <w:spacing w:lineRule="exact" w:line="420"/>
        <w:rPr/>
      </w:pPr>
      <w:r>
        <w:rPr>
          <w:rFonts w:cs="Arial" w:ascii="Arial" w:hAnsi="Arial"/>
          <w:color w:val="000000"/>
          <w:sz w:val="20"/>
          <w:szCs w:val="20"/>
          <w:shd w:fill="FFFFFF" w:val="clear"/>
        </w:rPr>
        <w:t>Copyright (C) 2002 Roman Zippel &lt;zippel@linux-m68k.org&gt;.\n\n" Bug reports and feature request can also be entered at http://bugzilla.kernel.org/\n");</w:t>
      </w:r>
    </w:p>
    <w:p>
      <w:pPr>
        <w:pStyle w:val="Normal"/>
        <w:spacing w:lineRule="exact" w:line="420"/>
        <w:rPr/>
      </w:pPr>
      <w:r>
        <w:rPr>
          <w:rFonts w:cs="Arial" w:ascii="Arial" w:hAnsi="Arial"/>
          <w:color w:val="000000"/>
          <w:sz w:val="20"/>
          <w:szCs w:val="20"/>
          <w:shd w:fill="FFFFFF" w:val="clear"/>
        </w:rPr>
        <w:t>Copyright (C) 2002 Roman Zippel &lt;zippel@linux-m68k.org&gt;.\n"</w:t>
      </w:r>
    </w:p>
    <w:p>
      <w:pPr>
        <w:pStyle w:val="Normal"/>
        <w:spacing w:lineRule="exact" w:line="420"/>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drakeSof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pPr>
      <w:r>
        <w:rPr>
          <w:rFonts w:cs="Arial" w:ascii="Arial" w:hAnsi="Arial"/>
          <w:color w:val="000000"/>
          <w:sz w:val="20"/>
          <w:szCs w:val="20"/>
          <w:shd w:fill="FFFFFF" w:val="clear"/>
        </w:rPr>
        <w:t>Copyright (C) 2002 Lars Gustäbel &lt;lars@gustaebel.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uba Ober (kuba@mareimbr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roen Jans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mes F. Dougherty (jfd@broad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w Lu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The Boch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Vinay Saj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he LGPL VGABios developer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ython Software Foundation Contact: email-sig@python.org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Greg Kroah-Hartman (greg@kroa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Keith Dart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en Gertzfield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Thomas Wouters,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Anthony Baxter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nd were written by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csv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oftware Center, Motorola 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David S. Miller (davem@redhat.com)[ tg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dgeRun, Inc. (http://www.ridgerun.com) Author: RidgeRun, Inc. Greg Lonnon (glonnon@ridgerun.com) or info@ridger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pPr>
      <w:r>
        <w:rPr>
          <w:rFonts w:cs="Arial" w:ascii="Arial" w:hAnsi="Arial"/>
          <w:color w:val="000000"/>
          <w:sz w:val="20"/>
          <w:szCs w:val="20"/>
          <w:shd w:fill="FFFFFF" w:val="clear"/>
        </w:rPr>
        <w:t>Copyright (C) 2001 Python Software Foundation Barry Warsaw &lt;barry@python.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 ISAPNP 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J.H.Fox (fox@roestock.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KTET Ltd., St.-Petersburg, Russia Author: Alexandra Kossovsky &lt;sasha@oktet.ru&gt; Victor V. Vengerov &lt;vvv@okte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sh Huber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jgarzik@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Tibor "TS" Schü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vid McCullough &lt;davidm@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Free Software Foundation, Inc. Contributed by Axis Communications AB, Lund, Sweden. Originally written for GAS 1.38.1 by Mikael Asker. Updated, BFDized and GNUified by Hans-Peter Nilsson.</w:t>
      </w:r>
    </w:p>
    <w:p>
      <w:pPr>
        <w:pStyle w:val="Normal"/>
        <w:spacing w:lineRule="exact" w:line="420"/>
        <w:rPr/>
      </w:pPr>
      <w:r>
        <w:rPr>
          <w:rFonts w:cs="Arial" w:ascii="Arial" w:hAnsi="Arial"/>
          <w:color w:val="000000"/>
          <w:sz w:val="20"/>
          <w:szCs w:val="20"/>
          <w:shd w:fill="FFFFFF" w:val="clear"/>
        </w:rPr>
        <w:t>Copyright (C) 2000, 2001, 2002, 2003 The LEOX team &lt;team@leox.org&gt;, http://www.le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ETsilicon, Inc.</w:t>
      </w:r>
    </w:p>
    <w:p>
      <w:pPr>
        <w:pStyle w:val="Normal"/>
        <w:spacing w:lineRule="exact" w:line="420"/>
        <w:rPr/>
      </w:pPr>
      <w:r>
        <w:rPr>
          <w:rFonts w:cs="Arial" w:ascii="Arial" w:hAnsi="Arial"/>
          <w:color w:val="000000"/>
          <w:sz w:val="20"/>
          <w:szCs w:val="20"/>
          <w:shd w:fill="FFFFFF" w:val="clear"/>
        </w:rPr>
        <w:t>Copyright (C) 2000, 2001 Lineo, by David McCullough &lt;davidm@lineo.com&gt; based heavily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simple_itoa() was lifted from boa-0.93.15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reSpeed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pPr>
      <w:r>
        <w:rPr>
          <w:rFonts w:cs="Arial" w:ascii="Arial" w:hAnsi="Arial"/>
          <w:color w:val="000000"/>
          <w:sz w:val="20"/>
          <w:szCs w:val="20"/>
          <w:shd w:fill="FFFFFF" w:val="clear"/>
        </w:rPr>
        <w:t>Copyright (C) 2000 Shusuke Nisiyama &lt;shu@athena.qe.eng.hokudai.ac.jp&gt; etherboot-5.0.5 3c595.c</w:t>
      </w:r>
    </w:p>
    <w:p>
      <w:pPr>
        <w:pStyle w:val="Normal"/>
        <w:spacing w:lineRule="exact" w:line="420"/>
        <w:rPr/>
      </w:pPr>
      <w:r>
        <w:rPr>
          <w:rFonts w:cs="Arial" w:ascii="Arial" w:hAnsi="Arial"/>
          <w:color w:val="000000"/>
          <w:sz w:val="20"/>
          <w:szCs w:val="20"/>
          <w:shd w:fill="FFFFFF" w:val="clear"/>
        </w:rPr>
        <w:t>Copyright (C) 2000 Shusuke Nisiyama &lt;shu@athena.qe.eng.hokudai.ac.jp&gt; All rights reserved. Mar. 14,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gem S.A. converted to the generic Reed-Solomon library by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silic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uke Kenneth Casson Leighton &lt;lkcl@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khalfmann@libra.de) Original work by 1996-1998 Robert Leslie (rob@mar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laus.halfmann@feri.de&gt; Original work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other work 2000 from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laus Halfmann &lt;khalfmann@libra.de&gt;^ Original 1996-1998 Robert Leslie &lt;rob@mars.org&gt;</w:t>
      </w:r>
    </w:p>
    <w:p>
      <w:pPr>
        <w:pStyle w:val="Normal"/>
        <w:spacing w:lineRule="exact" w:line="420"/>
        <w:rPr/>
      </w:pPr>
      <w:r>
        <w:rPr>
          <w:rFonts w:cs="Arial" w:ascii="Arial" w:hAnsi="Arial"/>
          <w:color w:val="000000"/>
          <w:sz w:val="20"/>
          <w:szCs w:val="20"/>
          <w:shd w:fill="FFFFFF" w:val="clear"/>
        </w:rPr>
        <w:t>Copyright (C) 2000 Klaus Halfmann &lt;khalfmann@libra.de&gt; Original work by 1996-1998 Robert Leslie &lt;rob@mars.or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code 1996-1998 by Robert Leslie &lt;rob@mars.rog&gt; other work 2000 from Brad Boyer (flar@pants.nu)</w:t>
      </w:r>
    </w:p>
    <w:p>
      <w:pPr>
        <w:pStyle w:val="Normal"/>
        <w:spacing w:lineRule="exact" w:line="420"/>
        <w:rPr/>
      </w:pPr>
      <w:r>
        <w:rPr>
          <w:rFonts w:cs="Arial" w:ascii="Arial" w:hAnsi="Arial"/>
          <w:color w:val="000000"/>
          <w:sz w:val="20"/>
          <w:szCs w:val="20"/>
          <w:shd w:fill="FFFFFF" w:val="clear"/>
        </w:rPr>
        <w:t>Copyright (C) 2000 Klaus Halfmann &lt;khalfmann@libra.de&gt; Original 1996-1998 Robert Leslie &lt;rob@mars.org&gt; Additional work by Brad Boyer (flar@pants.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SM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astian Kleinei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amuel Rydh (samuel@ibrium.se)</w:t>
      </w:r>
    </w:p>
    <w:p>
      <w:pPr>
        <w:pStyle w:val="Normal"/>
        <w:spacing w:lineRule="exact" w:line="420"/>
        <w:rPr/>
      </w:pPr>
      <w:r>
        <w:rPr>
          <w:rFonts w:cs="Arial" w:ascii="Arial" w:hAnsi="Arial"/>
          <w:color w:val="000000"/>
          <w:sz w:val="20"/>
          <w:szCs w:val="20"/>
          <w:shd w:fill="FFFFFF" w:val="clear"/>
        </w:rPr>
        <w:t>Copyright (C) 1999-2003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Gregory P. 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xim Krasnyansky &lt;max_mk@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ad Boyer (flar@pants.nu) This file may be distribut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7,2008,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tsuyuki Satoh , MultiArcadeMachineEmurator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Samuel &amp;amp; David Rydh samuel@ibrium.se, dary@lindesig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ladimir Gurevich &lt;vgurevic@cis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 etherboot-5.0.5 3c90x.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ghtSys Technology Services, Inc.</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bsoluteValu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Greg Kroah-Hartman (greg@kroah.com) Bill Ryder (bryder@sg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amuel Rydh (samuel@ibrium.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Thomas Sailer (t.sailer@alumni.ethz.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ousuke Takai &lt;tak@kmc.kyoto-u.ac.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 Jeff Dionne &lt;jeff@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Daniel Engströ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Mackerras and Fabio Riccardi.</w:t>
      </w:r>
    </w:p>
    <w:p>
      <w:pPr>
        <w:pStyle w:val="Normal"/>
        <w:spacing w:lineRule="exact" w:line="420"/>
        <w:rPr/>
      </w:pPr>
      <w:r>
        <w:rPr>
          <w:rFonts w:cs="Arial" w:ascii="Arial" w:hAnsi="Arial"/>
          <w:color w:val="000000"/>
          <w:sz w:val="20"/>
          <w:szCs w:val="20"/>
          <w:shd w:fill="FFFFFF" w:val="clear"/>
        </w:rPr>
        <w:t>Copyright (C) 1998 Kenneth Albanowski &lt;kjahds@kjahds.com&gt; The Silver Hammer Group, Ltd.</w:t>
      </w:r>
    </w:p>
    <w:p>
      <w:pPr>
        <w:pStyle w:val="Normal"/>
        <w:spacing w:lineRule="exact" w:line="420"/>
        <w:rPr/>
      </w:pPr>
      <w:r>
        <w:rPr>
          <w:rFonts w:cs="Arial" w:ascii="Arial" w:hAnsi="Arial"/>
          <w:color w:val="000000"/>
          <w:sz w:val="20"/>
          <w:szCs w:val="20"/>
          <w:shd w:fill="FFFFFF" w:val="clear"/>
        </w:rPr>
        <w:t>Copyright (C) 1998 Kenneth Albanowski &lt;kjahds@kjahds.com&gt; JAN/99 -- coded full program relocation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Albanowski &lt;kjahds@kjahd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pPr>
      <w:r>
        <w:rPr>
          <w:rFonts w:cs="Arial" w:ascii="Arial" w:hAnsi="Arial"/>
          <w:color w:val="000000"/>
          <w:sz w:val="20"/>
          <w:szCs w:val="20"/>
          <w:shd w:fill="FFFFFF" w:val="clear"/>
        </w:rPr>
        <w:t>Copyright (C) 1998 Daniel Engström &lt;daniel.engstrom@riksnett.no&gt; Based on the Linux SMC9000 driver, smc9194.c by Eric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iel Engstr\x94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pPr>
      <w:r>
        <w:rPr>
          <w:rFonts w:cs="Arial" w:ascii="Arial" w:hAnsi="Arial"/>
          <w:color w:val="000000"/>
          <w:sz w:val="20"/>
          <w:szCs w:val="20"/>
          <w:shd w:fill="FFFFFF" w:val="clear"/>
        </w:rPr>
        <w:t>Copyright (C) 1998 D. Jeff Dionne &lt;jeff@ryeham.ee.ryerson.ca&gt;, Kenneth Albanowski &lt;kjahds@kjahds.com&gt;, The Silver Hammer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Donald Becker 3c515.c: A 3Com ISA EtherLink XL "Corkscrew" ethernet driver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eg St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2, 2003 Martin von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Lucent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pPr>
      <w:r>
        <w:rPr>
          <w:rFonts w:cs="Arial" w:ascii="Arial" w:hAnsi="Arial"/>
          <w:color w:val="000000"/>
          <w:sz w:val="20"/>
          <w:szCs w:val="20"/>
          <w:shd w:fill="FFFFFF" w:val="clear"/>
        </w:rPr>
        <w:t>Copyright (C) 1996-2002 Markus Franz Xaver Johannes Oberhumer And is distributed under the terms of the GPL. The conversion was performed by Eric Biederman &lt;ebiederman@lnxi.com&gt;. 20 Augus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3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lt;eric@v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C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Stahl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 Adapted for Proll by Pete Zaitcev in 1999 (== made worse than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Gary Thomas, Paul Mackerras, Cort Dou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 Cort Dougan (cort@cs.nmt.edu),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erge Bab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 &lt;davem@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Mark Brinic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ami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ri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5, Andres Vega Gar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 This software may be used, modified, copied, distributed, and sol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David Greenman, Martin Re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Remy Card (card@masi.ibp.fr) Laboratoire MASI - Institut Blaise Pascal Universite Pierre et Marie Curie (Paris 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2001, 2003, 2006 Free Software Foundation, Inc. See netinet/ip6.h and netinet/in.h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Linus Torvalds linux/fs/binfmt_flat.c for 2.0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 modified by Drew Eckhardt modified by Bruce Evans (b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2-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c-Andre Lemburg, 2005.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do van Rossum,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2018 Helge Deller &lt;deller@gmx.de&gt; and SeaBIOS developers.\n"</w:t>
      </w:r>
    </w:p>
    <w:p>
      <w:pPr>
        <w:pStyle w:val="Normal"/>
        <w:spacing w:lineRule="exact" w:line="420"/>
        <w:rPr/>
      </w:pPr>
      <w:r>
        <w:rPr>
          <w:rFonts w:cs="Arial" w:ascii="Arial" w:hAnsi="Arial"/>
          <w:color w:val="000000"/>
          <w:sz w:val="20"/>
          <w:szCs w:val="20"/>
          <w:shd w:fill="FFFFFF" w:val="clear"/>
        </w:rPr>
        <w:t>(c) Copyright 2017-2018 Helge Deller &lt;deller@gmx.de&gt; and SeaBI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Hajnoczi &lt;stefanh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ull 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c-Andre Lemburg (mal@lembur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http://www.techware.com.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chware Information Technology, Inc. Ming-Len Wu &lt;minglen_wu@techware.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Pekka 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Jan Petr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 This code is licensed under the GNU GPLv2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regory Estrade</w:t>
      </w:r>
    </w:p>
    <w:p>
      <w:pPr>
        <w:pStyle w:val="Normal"/>
        <w:spacing w:lineRule="exact" w:line="420"/>
        <w:rPr/>
      </w:pPr>
      <w:r>
        <w:rPr>
          <w:rFonts w:cs="Arial" w:ascii="Arial" w:hAnsi="Arial"/>
          <w:color w:val="000000"/>
          <w:sz w:val="20"/>
          <w:szCs w:val="20"/>
          <w:shd w:fill="FFFFFF" w:val="clear"/>
        </w:rPr>
        <w:t>(c) 2012 Gerd Hoffmann &lt;kraxel@redhat.com&gt; Completely rewritten to use libusb instead of usbfs ioct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pple Inc.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Mark Cave-Ayland &lt;mark.cave-ayland@siriusit.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Laurent Vivier &lt;Laurent@vivi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Laurent Vivier &lt;Laurent@lvivie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rd Hoffmann &lt;kraxel@redhat.com&gt;</w:t>
      </w:r>
    </w:p>
    <w:p>
      <w:pPr>
        <w:pStyle w:val="Normal"/>
        <w:spacing w:lineRule="exact" w:line="420"/>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pPr>
      <w:r>
        <w:rPr>
          <w:rFonts w:cs="Arial" w:ascii="Arial" w:hAnsi="Arial"/>
          <w:color w:val="000000"/>
          <w:sz w:val="20"/>
          <w:szCs w:val="20"/>
          <w:shd w:fill="FFFFFF" w:val="clear"/>
        </w:rPr>
        <w:t>(c) 2006-2009 Steven J. Bethard &lt;steven.beth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9 Laurent Vivier &lt;Laurent@vivier.eu&gt;</w:t>
      </w:r>
    </w:p>
    <w:p>
      <w:pPr>
        <w:pStyle w:val="Normal"/>
        <w:spacing w:lineRule="exact" w:line="420"/>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esd gmbh Hanno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MMS gGmbH &lt;www.imms.de&gt; Thomas Elste &lt;info@elst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PCI_BOOT 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MEV-10080-001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MPL AG Switzerland, " CONFIG_ISO_STRING " " VERSION_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tentechnik AG - Project: D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 (port of new PCI interface support from usb-ohci.c by Adam Richter, adam@yggdras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Georg Acher, acher@in.tum.de (executive slave) (base guitar) Deti Fliegl, deti@fliegl.de (executive slave) (lead voice) Thomas Sailer, sailer@ife.ee.ethz.ch (chief consultant) (cheer leader) Roman Weissgaerber, weissg@vienna.at (virt root hub) (studio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michael@linuxspecif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 &lt;kraxel@goldbach.in-berli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erd Kno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ionne &amp;amp;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KG Display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David Mosberger (davidm@cs.arizona.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Tommy Frands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man Zippel (assigned DJD, 1999)</w:t>
      </w:r>
    </w:p>
    <w:p>
      <w:pPr>
        <w:pStyle w:val="Normal"/>
        <w:spacing w:lineRule="exact" w:line="420"/>
        <w:rPr/>
      </w:pPr>
      <w:r>
        <w:rPr>
          <w:rFonts w:cs="Arial" w:ascii="Arial" w:hAnsi="Arial"/>
          <w:color w:val="000000"/>
          <w:sz w:val="20"/>
          <w:szCs w:val="20"/>
          <w:shd w:fill="FFFFFF" w:val="clear"/>
        </w:rPr>
        <w:t>(C) Masami Komiya &lt;mkomiya@sonare.it&gt; 2005</w:t>
      </w:r>
    </w:p>
    <w:p>
      <w:pPr>
        <w:pStyle w:val="Normal"/>
        <w:spacing w:lineRule="exact" w:line="420"/>
        <w:rPr/>
      </w:pPr>
      <w:r>
        <w:rPr>
          <w:rFonts w:cs="Arial" w:ascii="Arial" w:hAnsi="Arial"/>
          <w:color w:val="000000"/>
          <w:sz w:val="20"/>
          <w:szCs w:val="20"/>
          <w:shd w:fill="FFFFFF" w:val="clear"/>
        </w:rPr>
        <w:t>(C) Masami Komiya &lt;mkomiya@sonare.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r/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include/configs/da850ev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 Based on: U-Boot:board/davinci/da8xxevm/da850ev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ustin McIntire (dustin@sensor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heldon Instruments,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3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2 */ All Rights Reserved -- Property of IB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11 All Rights Reserved -- Property of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pPr>
      <w:r>
        <w:rPr>
          <w:rFonts w:cs="Arial" w:ascii="Arial" w:hAnsi="Arial"/>
          <w:color w:val="000000"/>
          <w:sz w:val="20"/>
          <w:szCs w:val="20"/>
          <w:shd w:fill="FFFFFF" w:val="clear"/>
        </w:rPr>
        <w:t>(C) Copyright David Gibson &lt;dwg@au1.ibm.com&gt;, IBM Corporation. 2007.</w:t>
      </w:r>
    </w:p>
    <w:p>
      <w:pPr>
        <w:pStyle w:val="Normal"/>
        <w:spacing w:lineRule="exact" w:line="420"/>
        <w:rPr/>
      </w:pPr>
      <w:r>
        <w:rPr>
          <w:rFonts w:cs="Arial" w:ascii="Arial" w:hAnsi="Arial"/>
          <w:color w:val="000000"/>
          <w:sz w:val="20"/>
          <w:szCs w:val="20"/>
          <w:shd w:fill="FFFFFF" w:val="clear"/>
        </w:rPr>
        <w:t>(C) Copyright David Gibson &lt;dwg@au1.ibm.com&gt;, IBM Corporation. 2006.</w:t>
      </w:r>
    </w:p>
    <w:p>
      <w:pPr>
        <w:pStyle w:val="Normal"/>
        <w:spacing w:lineRule="exact" w:line="420"/>
        <w:rPr/>
      </w:pPr>
      <w:r>
        <w:rPr>
          <w:rFonts w:cs="Arial" w:ascii="Arial" w:hAnsi="Arial"/>
          <w:color w:val="000000"/>
          <w:sz w:val="20"/>
          <w:szCs w:val="20"/>
          <w:shd w:fill="FFFFFF" w:val="clear"/>
        </w:rPr>
        <w:t>(C) Copyright David Gibson &lt;dwg@au1.ibm.com&gt;, IBM Corporation. 2005.</w:t>
      </w:r>
    </w:p>
    <w:p>
      <w:pPr>
        <w:pStyle w:val="Normal"/>
        <w:spacing w:lineRule="exact" w:line="420"/>
        <w:rPr/>
      </w:pPr>
      <w:r>
        <w:rPr>
          <w:rFonts w:cs="Arial" w:ascii="Arial" w:hAnsi="Arial"/>
          <w:color w:val="000000"/>
          <w:sz w:val="20"/>
          <w:szCs w:val="20"/>
          <w:shd w:fill="FFFFFF" w:val="clear"/>
        </w:rPr>
        <w:t>(C) Copyright David Gibson &lt;dwg@au1.ibm.com&gt;, IBM Corporation.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Quentin Schulz, Bootlin, quentin.schulz@bootl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rochip Technology, Inc. Eugen Hristev &lt;eugen.hristev@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 obj-y += hexdum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viu Dudau &lt;liviu@dudau.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pPr>
      <w:r>
        <w:rPr>
          <w:rFonts w:cs="Arial" w:ascii="Arial" w:hAnsi="Arial"/>
          <w:color w:val="000000"/>
          <w:sz w:val="20"/>
          <w:szCs w:val="20"/>
          <w:shd w:fill="FFFFFF" w:val="clear"/>
        </w:rPr>
        <w:t>(C) Copyright 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DENX Software Engineering, Anatolij Gustschin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 obj-$(CONFIG_BOARD) += board-uclass.o obj-$(CONFIG_BOARD_GAZERBEAM) += gazerbeam.o obj-$(CONFIG_BOARD_SANDBOX) += sandbox.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pPr>
      <w:r>
        <w:rPr>
          <w:rFonts w:cs="Arial" w:ascii="Arial" w:hAnsi="Arial"/>
          <w:color w:val="000000"/>
          <w:sz w:val="20"/>
          <w:szCs w:val="20"/>
          <w:shd w:fill="FFFFFF" w:val="clear"/>
        </w:rPr>
        <w:t>(C) Copyright 2016-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8 ARM Ltd. Author: Liviu Dudau &lt;liviu.dudau@foss.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pPr>
      <w:r>
        <w:rPr>
          <w:rFonts w:cs="Arial" w:ascii="Arial" w:hAnsi="Arial"/>
          <w:color w:val="000000"/>
          <w:sz w:val="20"/>
          <w:szCs w:val="20"/>
          <w:shd w:fill="FFFFFF" w:val="clear"/>
        </w:rPr>
        <w:t>(C) Copyright 2016-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pPr>
      <w:r>
        <w:rPr>
          <w:rFonts w:cs="Arial" w:ascii="Arial" w:hAnsi="Arial"/>
          <w:color w:val="000000"/>
          <w:sz w:val="20"/>
          <w:szCs w:val="20"/>
          <w:shd w:fill="FFFFFF" w:val="clear"/>
        </w:rPr>
        <w:t>(C) Copyright 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6 Hewlett Packard Enterprise Development LP&lt;BR&gt; REM This program and the accompanying materials REM are licensed and made available under the terms and conditions of the BSD License REM which accompanies this distribution. The full text of the license may be found at REM http://opensource.org/licenses/bsd-license.php REM REM THE PROGRAM IS DISTRIBUTED UNDER THE BSD LICENSE ON AN "AS IS" BASIS, REM WITHOUT WARRANTIES OR REPRESENTATIONS OF ANY KIND, EITHER EXPRESS OR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6 Hewlett Packard Enterprise Development LP&lt;BR&gt; REM REM This program and the accompanying materials are licensed and made available REM under the terms and conditions of the BSD License which accompanies this REM distribution. The full text of the license may be found at: REM http://opensource.org/licenses/bsd-license.php REM REM THE PROGRAM IS DISTRIBUTED UNDER THE BSD LICENSE ON AN "AS IS" BASIS, REM WITHOUT WARRANTIES OR REPRESENTATIONS OF ANY KIND, EITHER EXPRESS OR REM IMPLIED.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8 Vladimir Zapolskiy &lt;vz@mleia.com&gt;</w:t>
      </w:r>
    </w:p>
    <w:p>
      <w:pPr>
        <w:pStyle w:val="Normal"/>
        <w:spacing w:lineRule="exact" w:line="420"/>
        <w:rPr/>
      </w:pPr>
      <w:r>
        <w:rPr>
          <w:rFonts w:cs="Arial" w:ascii="Arial" w:hAnsi="Arial"/>
          <w:color w:val="000000"/>
          <w:sz w:val="20"/>
          <w:szCs w:val="20"/>
          <w:shd w:fill="FFFFFF" w:val="clear"/>
        </w:rPr>
        <w:t>(C) Copyright 2015-2018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7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2016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pPr>
      <w:r>
        <w:rPr>
          <w:rFonts w:cs="Arial" w:ascii="Arial" w:hAnsi="Arial"/>
          <w:color w:val="000000"/>
          <w:sz w:val="20"/>
          <w:szCs w:val="20"/>
          <w:shd w:fill="FFFFFF" w:val="clear"/>
        </w:rPr>
        <w:t>(C) Copyright 2015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that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 &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ewlett Packard Enterprise Development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pPr>
      <w:r>
        <w:rPr>
          <w:rFonts w:cs="Arial" w:ascii="Arial" w:hAnsi="Arial"/>
          <w:color w:val="000000"/>
          <w:sz w:val="20"/>
          <w:szCs w:val="20"/>
          <w:shd w:fill="FFFFFF" w:val="clear"/>
        </w:rPr>
        <w:t>(C) Copyright 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8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pPr>
      <w:r>
        <w:rPr>
          <w:rFonts w:cs="Arial" w:ascii="Arial" w:hAnsi="Arial"/>
          <w:color w:val="000000"/>
          <w:sz w:val="20"/>
          <w:szCs w:val="20"/>
          <w:shd w:fill="FFFFFF" w:val="clear"/>
        </w:rPr>
        <w:t>(C) Copyright 2013-2016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pPr>
      <w:r>
        <w:rPr>
          <w:rFonts w:cs="Arial" w:ascii="Arial" w:hAnsi="Arial"/>
          <w:color w:val="000000"/>
          <w:sz w:val="20"/>
          <w:szCs w:val="20"/>
          <w:shd w:fill="FFFFFF" w:val="clear"/>
        </w:rPr>
        <w:t>(C) Copyright 2013-2014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rk Cave-Ay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pPr>
      <w:r>
        <w:rPr>
          <w:rFonts w:cs="Arial" w:ascii="Arial" w:hAnsi="Arial"/>
          <w:color w:val="000000"/>
          <w:sz w:val="20"/>
          <w:szCs w:val="20"/>
          <w:shd w:fill="FFFFFF" w:val="clear"/>
        </w:rPr>
        <w:t>(C) Copyright 2013 Hewlett-Packard Development Company,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Hewlett-Packard Development Company, L.P.&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rmando Visconti, ST Microelectronics, armando.viscont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Chris Zhang &lt;chris@sea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Kevin O'Connor &lt;kevin@koconno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Anatolij Gustschin &lt;agust@denx.de&gt;</w:t>
      </w:r>
    </w:p>
    <w:p>
      <w:pPr>
        <w:pStyle w:val="Normal"/>
        <w:spacing w:lineRule="exact" w:line="420"/>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ichael Weiß, ifm ecomatic gmbh, michael.weiss@if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Max Tretene, ACube Systems Srl. mtretene@acube-system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Gine co. unsik Kim &lt;donari7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Grzegorz Berna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mihalf Optimized for digsyMTC by: Grzegorz Bernacki &lt;gjb@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Fuchs, esd gmbh germany, matthias.fuchs@esd.eu</w:t>
      </w:r>
    </w:p>
    <w:p>
      <w:pPr>
        <w:pStyle w:val="Normal"/>
        <w:spacing w:lineRule="exact" w:line="420"/>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 &lt;marco.stor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co Storn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Kevin Morfitt, Fearnside Systems Ltd, &lt;kevin.morfitt@fearnside-systems.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n Smirl &lt;jonsmir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ank Bodammer &lt;frank.bodammer@gcd-solutio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Millbrandt, DEKA Research and Develo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Eric Benard &lt;eric@eukr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aniel Gorsulowski &lt;daniel.gorsulowski@esd.eu&gt; esd electronic system design gmbh &lt;www.esd.eu&gt;</w:t>
      </w:r>
    </w:p>
    <w:p>
      <w:pPr>
        <w:pStyle w:val="Normal"/>
        <w:spacing w:lineRule="exact" w:line="420"/>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 &lt;rubini@unipv.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lessandro Rub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N Telekomunikace, &lt;www.2n.cz&gt;</w:t>
      </w:r>
    </w:p>
    <w:p>
      <w:pPr>
        <w:pStyle w:val="Normal"/>
        <w:spacing w:lineRule="exact" w:line="420"/>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öm, daniel@gaisler.com Added AMBA Plug&amp;amp;Play detection of GRUSB, modified interrupt handler. Added cache flushes where nee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09 Andreas Pfefferle, DENX Software Engineering, ap@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uam.es This work has been supported by: QTechnology htt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 ricardo.ribalda@uam.es This work has been supported by: QTechnology http://qtec.com/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etstal Maschinen AG, niklaus.giger@netstal.com adapted from amcc-common.h by</w:t>
      </w:r>
    </w:p>
    <w:p>
      <w:pPr>
        <w:pStyle w:val="Normal"/>
        <w:spacing w:lineRule="exact" w:line="420"/>
        <w:rPr/>
      </w:pPr>
      <w:r>
        <w:rPr>
          <w:rFonts w:cs="Arial" w:ascii="Arial" w:hAnsi="Arial"/>
          <w:color w:val="000000"/>
          <w:sz w:val="20"/>
          <w:szCs w:val="20"/>
          <w:shd w:fill="FFFFFF" w:val="clear"/>
        </w:rPr>
        <w:t>(C) Copyright 2008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tha J Marx, Silicon Turnkey Express, mmarx@silicontkx.com mpc512x I/O pin/pad initialization for the ADS5121 board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Jean-Christophe PLAGNIOL-VILLARD &lt;jcplagniol@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pPr>
      <w:r>
        <w:rPr>
          <w:rFonts w:cs="Arial" w:ascii="Arial" w:hAnsi="Arial"/>
          <w:color w:val="000000"/>
          <w:sz w:val="20"/>
          <w:szCs w:val="20"/>
          <w:shd w:fill="FFFFFF" w:val="clear"/>
        </w:rPr>
        <w:t>(C) Copyright 2008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eorg Schardt &lt;schardt@team-c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Feng Kan, Applied Micro Circuits Corp., fkan@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mitry Rakhchev, EmCraft Systems, rda@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ENX Software Engineerin GmbH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pplied Micro Circuits Corporation Adam Graham &lt;agraham@amcc.com&gt;</w:t>
      </w:r>
    </w:p>
    <w:p>
      <w:pPr>
        <w:pStyle w:val="Normal"/>
        <w:spacing w:lineRule="exact" w:line="420"/>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PPC440X05 port for Virtex 5 FX) Ricardo Ribalda-Universidad Autonoma de Madrid-ricardo.ribalda@uam.es Work supported by Qtechnology (htpp://q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atthias Fuchs, esd gmbh, matthias.fuchs@esd-electronics.com. Based on the sequoia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 based on lm75.c by Bill Hu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linux asm-sparc/asmmacro.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posix_type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aken from asm-ppc/bitops.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om asm-ppc/u-boot.h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homas Waehner, TQ-System GmbH, thomas.waehner@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o Babic, DENX Gmbh,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Microelectronics, &lt;www.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michael@schwing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hs@denx.de.</w:t>
      </w:r>
    </w:p>
    <w:p>
      <w:pPr>
        <w:pStyle w:val="Normal"/>
        <w:spacing w:lineRule="exact" w:line="420"/>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ary Jennejohn, DENX Software Engineering,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veloped for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daniel@gaisl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ungjae Lee, Samsung Erectronics, bjlee@samsung.com. only support for S3C64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Freescal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Richard Woodruff &lt;r-woodruff2@ti.com&gt; Syed Mohammed Khasim &lt;x0khasim@ti.com&gt; Nishanth Menon &lt;nm@ti.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Texas Instruments Incorporated.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Author : Manikandan Pillai &lt;mani.pillai@ti.com&gt; Derived from Beagle Board and 3430 SDP code by Richard Woodruff &lt;r-woodruff2@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Imagos S.a.s &lt;www.imagos.it&gt; Renato Andreola &lt;renato.andreola@imago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ylvie Gohl, AMCC/IBM, gohl.sylvie@fr.ibm.com Jacqueline Pira-Ferriol, AMCC/IBM, jpira-ferriol@fr.ibm.com Thierry Roman, AMCC/IBM, thierry_roman@fr.ibm.com Alain Saurel, AMCC/IBM, alain.saurel@fr.ibm.com Robert Snyder, AMCC/IBM, rob.snyder@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Prodrive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icroSy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Jacqueline Pira-Ferriol, AMCC/IBM, jpira-ferriol@fr.ibm.com Alain Saurel, AMCC/IBM, alain.saurel@fr.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DENX Software Enginn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Schumann, Phytec Messatech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ric Benard eric@eukre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Embedded Artists AB &lt;www.embeddedartis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AVE Srl &lt;www.dave-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uthor : Eric Benard (Eukrea Electromatique) based on dm9161.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pPr>
      <w:r>
        <w:rPr>
          <w:rFonts w:cs="Arial" w:ascii="Arial" w:hAnsi="Arial"/>
          <w:color w:val="000000"/>
          <w:sz w:val="20"/>
          <w:szCs w:val="20"/>
          <w:shd w:fill="FFFFFF" w:val="clear"/>
        </w:rPr>
        <w:t>(C) Copyright 2006 Alex Bounine , Tundra Semiconductor Corp. Roy Zang</w:t>
        <w:tab/>
        <w:t>, &lt;tie-fei.zang@freescale.com&gt; Freescal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Netstal Maschinen AG Bruno Hars (Bruno.Hars@netstal.com)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8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Netstal Maschinen AG Niklaus Giger (Niklaus.Giger@netst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Modified for InterControl digsyMTC MPC5200 board by Frank Bodammer, GCD Hard- &amp;amp; Software GmbH, frank.bodammer@gcd-solution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Beijing UD Technology Co., Ltd., taihusupport@amc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6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Thomas.Lange@corelatu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Strobl, GERSYS GmbH, stefan.strobl@ger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 John Otken, jotken@softadvanc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angmoon Kim,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STMicroelectronics. Configuration settings for the "Nomadik Hardware Kit" NHK-8815, the evaluation board for the Nomadik 8815 System on C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owel Atienza rowel@diwa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A Elektronik GmbH &lt;www.rea.de&gt; Anders Larsen &lt;alarsen@rea.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Heiko Schocher, DENX Software Engineering, &lt;hs@denx.de&gt;</w:t>
      </w:r>
    </w:p>
    <w:p>
      <w:pPr>
        <w:pStyle w:val="Normal"/>
        <w:spacing w:lineRule="exact" w:line="420"/>
        <w:rPr/>
      </w:pPr>
      <w:r>
        <w:rPr>
          <w:rFonts w:cs="Arial" w:ascii="Arial" w:hAnsi="Arial"/>
          <w:color w:val="000000"/>
          <w:sz w:val="20"/>
          <w:szCs w:val="20"/>
          <w:shd w:fill="FFFFFF" w:val="clear"/>
        </w:rPr>
        <w:t>(C) Copyright 2005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w:t>
      </w:r>
    </w:p>
    <w:p>
      <w:pPr>
        <w:pStyle w:val="Normal"/>
        <w:spacing w:lineRule="exact" w:line="420"/>
        <w:rPr/>
      </w:pPr>
      <w:r>
        <w:rPr>
          <w:rFonts w:cs="Arial" w:ascii="Arial" w:hAnsi="Arial"/>
          <w:color w:val="000000"/>
          <w:sz w:val="20"/>
          <w:szCs w:val="20"/>
          <w:shd w:fill="FFFFFF" w:val="clear"/>
        </w:rPr>
        <w:t>(C) Copyright 2005 Embedded Alley Solutions, Inc. Dan Malek &lt;dan@embeddedalley.com&gt; Copied from STx GP3. Updates for Silicon Tx GP3 SSA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Ladislav Mic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Matrix-Vision GmbH, andre.schwarz@matrix-visio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Martin Krause, TQ-Systems GmbH, martin.krause@tq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DENX Software Engineering,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reg Ungerer &lt;greg.ungerer@open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lab.whut.edu.cn Yue Hu(huyue_whut@yahoo.com.cn), Ligong Xue(lgxue@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Yusdi Santoso, Adaptec Inc., yusdi_santoso@adap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 Sam Song, IEMC. SHU, samsongshu@yahoo.com.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lt;wg@denx.de&gt;</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60 board</w:t>
      </w:r>
    </w:p>
    <w:p>
      <w:pPr>
        <w:pStyle w:val="Normal"/>
        <w:spacing w:lineRule="exact" w:line="420"/>
        <w:rPr/>
      </w:pPr>
      <w:r>
        <w:rPr>
          <w:rFonts w:cs="Arial" w:ascii="Arial" w:hAnsi="Arial"/>
          <w:color w:val="000000"/>
          <w:sz w:val="20"/>
          <w:szCs w:val="20"/>
          <w:shd w:fill="FFFFFF" w:val="clear"/>
        </w:rPr>
        <w:t>(C) Copyright 2004 Wind River Systems Inc &lt;www.windriver.com&gt;. Added support for Wind River SBC854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Vincent Dubey, Xa SA, vincent.dubey@xa-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uthor: Alex Boun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undra Semiconductor Corp. Alex Bounine &lt;alexandreb@tund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siChung Liew, Freescale Software Engineering, Tsi-Chung.Liew@freesc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olunay Orkun, Nextio Inc., torkun@nex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pPr>
      <w:r>
        <w:rPr>
          <w:rFonts w:cs="Arial" w:ascii="Arial" w:hAnsi="Arial"/>
          <w:color w:val="000000"/>
          <w:sz w:val="20"/>
          <w:szCs w:val="20"/>
          <w:shd w:fill="FFFFFF" w:val="clear"/>
        </w:rPr>
        <w:t>(C) Copyright 2004 Texas Instruments. Kshitij Gupta &lt;kshitij@ti.com&gt; Configuration settings for the TI OMAP 1610 H2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andburs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ert Whaley, Applied Data Systems, Inc. rwhaley@applieddata.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einhard Meyer, EMK Elektronik GmbH r.meyer@emk-elektronik.de www.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ul Reynolds &lt;PaulReynolds@lh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ntelis Antoniou, Intracom S.A. , panto@intracom.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Mark Jonas, Freescale Semiconductor, mark.jonas@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IMMS, gGmbH &lt;www.imms.de&gt; Thomas Elste &lt;info@elste.org&gt;</w:t>
      </w:r>
    </w:p>
    <w:p>
      <w:pPr>
        <w:pStyle w:val="Normal"/>
        <w:spacing w:lineRule="exact" w:line="420"/>
        <w:rPr/>
      </w:pPr>
      <w:r>
        <w:rPr>
          <w:rFonts w:cs="Arial" w:ascii="Arial" w:hAnsi="Arial"/>
          <w:color w:val="000000"/>
          <w:sz w:val="20"/>
          <w:szCs w:val="20"/>
          <w:shd w:fill="FFFFFF" w:val="clear"/>
        </w:rPr>
        <w:t>(C) Copyright 2004 Greg Ungerer &lt;greg.ungerer@opengear.com&gt;.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lmeg Communications Systems GmbH, Juergen Selent (j.selent@elme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w:t>
      </w:r>
    </w:p>
    <w:p>
      <w:pPr>
        <w:pStyle w:val="Normal"/>
        <w:spacing w:lineRule="exact" w:line="420"/>
        <w:rPr/>
      </w:pPr>
      <w:r>
        <w:rPr>
          <w:rFonts w:cs="Arial" w:ascii="Arial" w:hAnsi="Arial"/>
          <w:color w:val="000000"/>
          <w:sz w:val="20"/>
          <w:szCs w:val="20"/>
          <w:shd w:fill="FFFFFF" w:val="clear"/>
        </w:rPr>
        <w:t>(C) Copyright 2004 BEC Systems &lt;http://bec-systems.com&gt; Cliff Brake &lt;cliff.brake@gmail.com&gt; Configuation settings for the Accelent/Vibren PXA255 I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Versatile PB.</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undra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MPC Data Limited (http://www.mpc-data.co.uk) Dave Peverley &lt;dpeverley at mpc-dat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4 Gary Jennejohn, DENX Software Engineering &lt;garyj@denx.de&gt;</w:t>
      </w:r>
    </w:p>
    <w:p>
      <w:pPr>
        <w:pStyle w:val="Normal"/>
        <w:spacing w:lineRule="exact" w:line="420"/>
        <w:rPr/>
      </w:pPr>
      <w:r>
        <w:rPr>
          <w:rFonts w:cs="Arial" w:ascii="Arial" w:hAnsi="Arial"/>
          <w:color w:val="000000"/>
          <w:sz w:val="20"/>
          <w:szCs w:val="20"/>
          <w:shd w:fill="FFFFFF" w:val="clear"/>
        </w:rPr>
        <w:t>(C) Copyright 2003-2004 Arabella Software Ltd. Yuli Barcohen &lt;yuli@arabellasw.com&gt; Added support for SDRAM DIMMs SPD EEPROM, MII, JFFS2. Ported to PQ2FADS-ZU and PQ2FADS-VR boards. Ported to MPC8272ADS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homas.Lange@corelatus.se</w:t>
      </w:r>
    </w:p>
    <w:p>
      <w:pPr>
        <w:pStyle w:val="Normal"/>
        <w:spacing w:lineRule="exact" w:line="420"/>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andburst Corporation board/config_EBONY.h - configuration for AMCC 440GP Ref (Ebo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icture Elements, Inc. Stephen Williams &lt;steve@icar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rray Jensen, CSIRO-MIT, Murray.Jensen@csiro.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uLogic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sami Komiya &lt;mkomiya@sonar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tijn de Gouw, Prodrive B.V., martijn.de.gouw@prodrive.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arc Singer, elf@buic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uergen Beisert, EuroDesign embedded technologies, jbeisert@eurods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pPr>
      <w:r>
        <w:rPr>
          <w:rFonts w:cs="Arial" w:ascii="Arial" w:hAnsi="Arial"/>
          <w:color w:val="000000"/>
          <w:sz w:val="20"/>
          <w:szCs w:val="20"/>
          <w:shd w:fill="FFFFFF" w:val="clear"/>
        </w:rPr>
        <w:t>(C) Copyright 2003 Gleb Natapov &lt;gnatapov@mrv.com&gt; Some bits are taken from linux driver writen by adrian@humboldt.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pPr>
      <w:r>
        <w:rPr>
          <w:rFonts w:cs="Arial" w:ascii="Arial" w:hAnsi="Arial"/>
          <w:color w:val="000000"/>
          <w:sz w:val="20"/>
          <w:szCs w:val="20"/>
          <w:shd w:fill="FFFFFF" w:val="clear"/>
        </w:rPr>
        <w:t>(C) Copyright 2003 Embedded Edge, LLC Dan Malek &lt;dan@embeddededge.com&gt; Copied from ADS85xx. Updates for Silicon Tx GP3 8560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EMK Elektronik GmbH &lt;www.emk-elektronik.de&gt; Reinhard Meyer &lt;r.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enis Peter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ÃŒ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ta Flash Atmel Description File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T91RM9200 definitions Author : ATMEL AT91 applicatio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440GX port) Travis B. Sawyer, Sandburst Corporation, tsawyer@sandbu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tab/>
        <w:t>Martin Winistoerfer, martinwinistoerfer@gmx.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5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Xue Ligong(lgxue@hotmail.com),Wang Kehao, ESLAB, whut.edu.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Modified by Lunsheng Wang, lunsheng@soh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lt;w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 David Mueller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pPr>
      <w:r>
        <w:rPr>
          <w:rFonts w:cs="Arial" w:ascii="Arial" w:hAnsi="Arial"/>
          <w:color w:val="000000"/>
          <w:sz w:val="20"/>
          <w:szCs w:val="20"/>
          <w:shd w:fill="FFFFFF" w:val="clear"/>
        </w:rPr>
        <w:t>(C) Copyright 2002 Stäubli Faverges - &lt;www.staubli.com&gt; Pierre AUBERT p.aubert@staubl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mple Network Ma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MAZeT GmbH &lt;www.mazet.de&gt; Stephan Linz &lt;linz@mazet.de&gt;,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Kyle Harris, Nexus Technologies, Inc. kharris@nexus-tec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 Support for AMCC 440 based on OpenBIOS draminit.c from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Jun Gu, Artesyn Technology, jung@artesyncp.com</w:t>
      </w:r>
    </w:p>
    <w:p>
      <w:pPr>
        <w:pStyle w:val="Normal"/>
        <w:spacing w:lineRule="exact" w:line="420"/>
        <w:rPr/>
      </w:pPr>
      <w:r>
        <w:rPr>
          <w:rFonts w:cs="Arial" w:ascii="Arial" w:hAnsi="Arial"/>
          <w:color w:val="000000"/>
          <w:sz w:val="20"/>
          <w:szCs w:val="20"/>
          <w:shd w:fill="FFFFFF" w:val="clear"/>
        </w:rPr>
        <w:t>(C) Copyright 2002 Jun Gu &lt;jung@artesyncp.com&gt; Add support for Am29F016D and dynamic switch 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Hyperion Entertainment, Thomas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Matthew E. Karger, karger@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regory E. Allen, gallen@arlut.utexas.edu Applied Research Laboratories, The University of Texas at Au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pPr>
      <w:r>
        <w:rPr>
          <w:rFonts w:cs="Arial" w:ascii="Arial" w:hAnsi="Arial"/>
          <w:color w:val="000000"/>
          <w:sz w:val="20"/>
          <w:szCs w:val="20"/>
          <w:shd w:fill="FFFFFF" w:val="clear"/>
        </w:rPr>
        <w:t>(C) Copyright 2002 Frank Panno &lt;fpanno@delphintech.com&gt;, Delphin Technology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pPr>
      <w:r>
        <w:rPr>
          <w:rFonts w:cs="Arial" w:ascii="Arial" w:hAnsi="Arial"/>
          <w:color w:val="000000"/>
          <w:sz w:val="20"/>
          <w:szCs w:val="20"/>
          <w:shd w:fill="FFFFFF" w:val="clear"/>
        </w:rPr>
        <w:t>(C) Copyright 2002 Daniel Engstr</w:t>
      </w:r>
      <w:r>
        <w:rPr>
          <w:rFonts w:cs="Tahoma" w:ascii="Tahoma" w:hAnsi="Tahoma"/>
          <w:color w:val="000000"/>
          <w:sz w:val="20"/>
          <w:szCs w:val="20"/>
          <w:shd w:fill="FFFFFF" w:val="clear"/>
        </w:rPr>
        <w:t>�</w:t>
      </w:r>
      <w:r>
        <w:rPr>
          <w:rFonts w:cs="Arial" w:ascii="Arial" w:hAnsi="Arial"/>
          <w:color w:val="000000"/>
          <w:sz w:val="20"/>
          <w:szCs w:val="20"/>
          <w:shd w:fill="FFFFFF" w:val="clear"/>
        </w:rPr>
        <w:t>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4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Sangmoon Kim, Etin Systems, dogoil@etin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Torsten Stevens, FHG IMS, stevens@ims.fhg.de Bruno Achauer, Exet AG, bruno@exe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pPr>
      <w:r>
        <w:rPr>
          <w:rFonts w:cs="Arial" w:ascii="Arial" w:hAnsi="Arial"/>
          <w:color w:val="000000"/>
          <w:sz w:val="20"/>
          <w:szCs w:val="20"/>
          <w:shd w:fill="FFFFFF" w:val="clear"/>
        </w:rPr>
        <w:t>(C) Copyright 2001 Stuart Hughes &lt;stuarth@lineo.com&gt; This file is based on similar values for other boards found in other U-Boot config files, and some that I found in the mpc8260ad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pPr>
      <w:r>
        <w:rPr>
          <w:rFonts w:cs="Arial" w:ascii="Arial" w:hAnsi="Arial"/>
          <w:color w:val="000000"/>
          <w:sz w:val="20"/>
          <w:szCs w:val="20"/>
          <w:shd w:fill="FFFFFF" w:val="clear"/>
        </w:rPr>
        <w:t>(C) Copyright 2001 Murray Jensen &lt;Murray.Jensen@csiro.au&gt; CSIRO Manufacturing and Infrastructure Technology, Preston Lab</w:t>
      </w:r>
    </w:p>
    <w:p>
      <w:pPr>
        <w:pStyle w:val="Normal"/>
        <w:spacing w:lineRule="exact" w:line="420"/>
        <w:rPr/>
      </w:pPr>
      <w:r>
        <w:rPr>
          <w:rFonts w:cs="Arial" w:ascii="Arial" w:hAnsi="Arial"/>
          <w:color w:val="000000"/>
          <w:sz w:val="20"/>
          <w:szCs w:val="20"/>
          <w:shd w:fill="FFFFFF" w:val="clear"/>
        </w:rPr>
        <w:t>(C) Copyright 2001 Murray Jensen &lt;Murray.Jensen@csiro.au&gt; CSIRO Manufacturing Science and Technology, Preston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atthias Fuchs, esd gmbh germany,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pPr>
      <w:r>
        <w:rPr>
          <w:rFonts w:cs="Arial" w:ascii="Arial" w:hAnsi="Arial"/>
          <w:color w:val="000000"/>
          <w:sz w:val="20"/>
          <w:szCs w:val="20"/>
          <w:shd w:fill="FFFFFF" w:val="clear"/>
        </w:rPr>
        <w:t>(C) Copyright 2001 Josh Huber &lt;huber@mclx.com&gt;,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ames F. Dougherty (jfd@cs.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Frank Gottschling, ELTEC Elektronik AG, fgottschling@eltec.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mediaon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Bill Hunter, Wave 7 Optics, williamhunter@attb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Oliver Brown &lt;obrow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dvent Networks, Inc. &lt;http://www.adventnetworks.com&gt; Jay Monkman &lt;jmonkman@advent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 Klaus Heydeck, Kieback &amp;amp; Peter GmbH &amp;amp; Co KG, heydeck@kieback-pet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 David Updegraff, Cray, Inc. dave@cray.com: our 405 is walnut-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w:t>
        <w:tab/>
        <w:t>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Robert Schwebel, Pengutronix, r.schweb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CSIRO-M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Johannes Erdf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ory P.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01 Advent Networks, Inc. &lt;http://www.adventnetworks.com&gt; Jay Monkman &lt;jtm@smoothsmooth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8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 BY Hitachi Systems &amp;amp; Services, Ltd. * Noriaki Yamazaki, Research &amp;amp; Development Center) *</w:t>
      </w:r>
    </w:p>
    <w:p>
      <w:pPr>
        <w:pStyle w:val="Normal"/>
        <w:spacing w:lineRule="exact" w:line="420"/>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2019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Xilinx Inc. Written by Peter Crosthwaite &lt;peter.crosthwaite@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PetaLogix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Ed Schouten &lt;ed@fxq.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9 by the OpenBIO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tefan Rei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Kalev Lember &lt;kalev@smartlink.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Intel Research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Dan Brown &lt;dan_brown@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6 Patrick Mauritz, Stefan Reinauer\n"\ This software comes with absolutely no warranty. "\ All rights reserved.\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otorola, Inc. CPLD rev 3 CPLD switches 0x1b Set Pin Mux for FEC1 Set Pin Mux for FEC2 Alaska Pin Multiplexing: Port Configuration Register 0 = 0 Port Configuration Register 1 = 0 Port Configuration Register 2 = 0 Port Configuration Register 3 = 50000000 Port Configuration Register 3 - PCI = 51400180 Setup Alaska FPGA PIC: Interrupt Enable Register *(u32) = 0 Interrupt Status Register = 2f0000 Interrupt Enable Register in_be32 = 0 Interrupt Status Register = 2f0000 Interrupt Enable Register in_le32 = 0 Interrupt Status Register = 2f00 Interrupt Enable Register readl = 0 Interrupt Status Register = 2f00 Interrupt Enable Register = 0 Interrupt Status Register = 2f0000 Setup Alaska PCI Controller: On node 0 totalpages: 65536 zone(0): 65536 pages. zone(1): 0 pages. zone(2): 0 pages. Kernel command line: ip=off console=ttyS0,115200 Using XLB clock (120.00 MHz) to set up decrementer Calibrating delay loop... 199.88 BogoMIPS Memory: 254792k available (1476k kernel code, 708k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 See "FOO" in comments refers to MSDN sections with the title FOO. import msilib, schema, sequence, os, glob, time, re, shutil, zipfile from msilib import Feature, CAB, Directory, Dialog, Binary, add_data import uisample from win32com.client import constants from distutils.spawn import find_executable from uuids import product_codes import temp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Martin v. Loew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6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Samuel Che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ENX Software Engineering"); video_drawstring (VIDEO_INFO_X, VIDEO_INFO_Y + VIDEO_FONT_HEIGHT, info);</w:t>
      </w:r>
    </w:p>
    <w:p>
      <w:pPr>
        <w:pStyle w:val="Normal"/>
        <w:spacing w:lineRule="exact" w:line="420"/>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Red Hat, Inc., designed by Axis Communications AB. pty: 256 Unix98 ptys configu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ca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Brownell, david-b@pacbell.net (usb-ohc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Torben Mathi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David A. Hinds &lt;dahind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James B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Cald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Martin Renters etherboot-5.0.5 3c509.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JOHNS HOPKINS UNIVERSITY / APPLIED PHYSIC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 and MIT and CC-BY</w:t>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76</w:t>
          </w:r>
          <w:r>
            <w:rPr/>
            <w:fldChar w:fldCharType="end"/>
          </w:r>
          <w:r>
            <w:rPr/>
            <w:t>, Total</w:t>
          </w:r>
          <w:r>
            <w:rPr/>
            <w:fldChar w:fldCharType="begin"/>
          </w:r>
          <w:r>
            <w:rPr/>
            <w:instrText xml:space="preserve"> NUMPAGES \* ARABIC </w:instrText>
          </w:r>
          <w:r>
            <w:rPr/>
            <w:fldChar w:fldCharType="separate"/>
          </w:r>
          <w:r>
            <w:rPr/>
            <w:t>27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ckholm@users.sourceforge.net%26gt" TargetMode="External"/><Relationship Id="rId3" Type="http://schemas.openxmlformats.org/officeDocument/2006/relationships/hyperlink" Target="mailto:dmalek@jlc.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JZA2c6X9daYy+IyymgdFUzPXlabrOYUMbkVtH+06t/j90XQktzy7YyYwLjNfh+BZyEghl7
UAFSKYK0mCU+rqXrAsq2SeSo6Glhm3kRhL3ymC7SafxKYji8HoT8NbYLUZvBp0x+xvt/Aj+t
Ywe8qrhtRKl5ZWiLmNl/CINRL1UGqh5HtAtF66xvCyFY8lrUc+HQtU1/USzhkt9lAA19Sm8N
r+bPtKuoha6ScUpsb4</vt:lpwstr>
  </property>
  <property fmtid="{D5CDD505-2E9C-101B-9397-08002B2CF9AE}" pid="3" name="_2015_ms_pID_7253431">
    <vt:lpwstr>8u8BWBGxbH96J7Yr2jOFYJm1a97TsOWV9Nx8xjf1K8S7m1E1qnrsGF
0lWydG7Af+OOjDtNGrwKTqWTiZ7b0ofjuD2EpH8ce7+f3/4sRbRuBc0I4VAoolIyOJBcb+Va
3sqtWa5IUahOSCOvW4bmsQTmLFcW3mft7dmuDtK7EngmAR4GwQZs+3xTeNAfHFPvuHnaFHgc
KjJvnFcXAO6OlGbtC2S8YNIWBEMyvwzM04MH</vt:lpwstr>
  </property>
  <property fmtid="{D5CDD505-2E9C-101B-9397-08002B2CF9AE}" pid="4" name="_2015_ms_pID_7253431_00">
    <vt:lpwstr>_2015_ms_pID_7253431</vt:lpwstr>
  </property>
  <property fmtid="{D5CDD505-2E9C-101B-9397-08002B2CF9AE}" pid="5" name="_2015_ms_pID_7253432">
    <vt:lpwstr>pdORL/q8ZILPFyYGJU+yhLLcg2c3K9dqjEV/
/KFSkuJl6ZUFygOOujWzkaHjcEQFlMhOl2psKsEQ50ShiDYOUJ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725</vt:lpwstr>
  </property>
</Properties>
</file>