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repo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4:00Z</dcterms:created>
  <dc:creator>Navia</dc:creator>
  <dc:description/>
  <cp:keywords/>
  <dc:language>en-US</dc:language>
  <cp:lastModifiedBy>yanzhihua</cp:lastModifiedBy>
  <dcterms:modified xsi:type="dcterms:W3CDTF">2020-03-21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kTLyz4zudX7lzvhLt9GAcyFaQBk7u9oaZL7G2c8X1rg3xkxgSk0Zhh/NwybaSQQvny3D9o
C+TXgkbhtC6q0p361nR4Xod5uLv6oUM+/JyS7uy9Sy5vd9Lq5/HH9pq1dh/+J/Y8/AHU+dBz
cUZTxLYlOlKV2sRF26cYoHBfYnUK9lMPedRXZ0z0C8ktbVFlo4AXxhRQdvce9RmikgGsbOSr
CCcztNXaDDOnf4zAS6</vt:lpwstr>
  </property>
  <property fmtid="{D5CDD505-2E9C-101B-9397-08002B2CF9AE}" pid="3" name="_2015_ms_pID_7253431">
    <vt:lpwstr>1R/5A0vNDwndako26z4nkg6PsnFmKWAK1j2ZwQVKqRi9nYOwzLoIkG
myuiHeeU4zFaMvbM8pSsqSR3rZP7XwVGe/OPBlbnKAOzh7odZmnReyRhBP5VelEmCTboIBn+
8vSwL/tZF9D0Z4VF4KUdZZPdogja0tTc1AhWQ7YfUbLJzzMiEBVBF0OVWDKN8Z03EmsYeSf6
/0w3Wrcd7wvwxHf+h10dr+5QN3niJYYu24O9</vt:lpwstr>
  </property>
  <property fmtid="{D5CDD505-2E9C-101B-9397-08002B2CF9AE}" pid="4" name="_2015_ms_pID_7253431_00">
    <vt:lpwstr>_2015_ms_pID_7253431</vt:lpwstr>
  </property>
  <property fmtid="{D5CDD505-2E9C-101B-9397-08002B2CF9AE}" pid="5" name="_2015_ms_pID_7253432">
    <vt:lpwstr>332FFYrrXNT72vz3gAL9QS4IY+bR37l7wJJL
7n7g2qJNY1leZNz0PulXaxBJAjtJRanVoKpSwh1ZjpfLBnbp92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