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base 201804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5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M. Y. Nam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permitted to copy and distribute verbatim copies of this license document, but modification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1999 2002-2008 LaTeX3 Project Everyone is allowed to distribute verbatim copies of this license document, but modification of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lt;;SOMEONE&gt;; All rights 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1, 2002, 2007, 2008 Free Software Foundation, Inc.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HTML1"/>
        <w:rPr/>
      </w:pPr>
      <w:r>
        <w:rPr>
          <w:rFonts w:cs="Arial" w:ascii="Arial" w:hAnsi="Arial"/>
          <w:color w:val="000000"/>
          <w:sz w:val="20"/>
          <w:szCs w:val="20"/>
          <w:shd w:fill="FFFFFF" w:val="clear"/>
        </w:rPr>
        <w:t>Copyright (C) 1989, 1991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rFonts w:ascii="Arial" w:hAnsi="Arial" w:cs="Arial"/>
          <w:color w:val="000000"/>
          <w:sz w:val="20"/>
          <w:szCs w:val="20"/>
          <w:shd w:fill="FFFFFF" w:val="clear"/>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SL 2.0 and Artistic 2.0 and BSD and GFDL and GPL+ and GPLv2 and GPLv3 and Knuth and LGPLv2+ and LGPLv3+ and LPPL and OFL and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M">
    <w:name w:val="m"/>
    <w:qFormat/>
    <w:rPr/>
  </w:style>
  <w:style w:type="character" w:styleId="K">
    <w:name w:val="k"/>
    <w:qFormat/>
    <w:rPr/>
  </w:style>
  <w:style w:type="character" w:styleId="P">
    <w:name w:val="p"/>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5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YDkEwpZ6dFiUsZdCGKwQc4wGFXJx5LxR/87+JGTfkHkWbyYAKmm8TPgdb0YImkCVW9tpsrJ
J66DCGgvcBwZ7+m105TV8q7vrYFY9Ud8C7GgmwWE7rEjgq8dg6wJDy5pGiGbVrNOfFqSVyPv
72UStjvQzKo2zogB5HsFx8KB+NzqDD4DM9FFx4WVSUT41iVvoy/WzS0tAtsMzEGJZYx1GLOS
hv4DLDcIO8d+eTAOyJ</vt:lpwstr>
  </property>
  <property fmtid="{D5CDD505-2E9C-101B-9397-08002B2CF9AE}" pid="3" name="_2015_ms_pID_7253431">
    <vt:lpwstr>8Qw8cuA4gmvw5b/CD5kNLGOZyRn7BZ6IIhs71qWX4gmjC80cWwaV5i
3B5L/cyxGZdFr7KrluQJJtigKwKtUPlKEaZeG3GYKRRYs6uAWE299f9806s63Jg2gqFPlD/Q
yOpwGPHGFANcGUvcMU6IlhQzqoWntdPNnivzd33ucNL+T1DjF44+FhJPznF/TEjGgsRpYXG2
5at1VzETxcrnC8x+qs/r9HqtcpQPxcdYlLsx</vt:lpwstr>
  </property>
  <property fmtid="{D5CDD505-2E9C-101B-9397-08002B2CF9AE}" pid="4" name="_2015_ms_pID_7253431_00">
    <vt:lpwstr>_2015_ms_pID_7253431</vt:lpwstr>
  </property>
  <property fmtid="{D5CDD505-2E9C-101B-9397-08002B2CF9AE}" pid="5" name="_2015_ms_pID_7253432">
    <vt:lpwstr>NnXgHknfoLqaLW2N/D1CF/gzN909W2PsC00h
ASnVvw79okn1PAVBv8yT7f+Ck3mp0nwZMO9vVMinD4XZ5y+uR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246</vt:lpwstr>
  </property>
</Properties>
</file>