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eration-sans-fonts 2.00.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0 Google Corporation with Reserved Font Arimo, Tinos and Cousine.</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0 Google Corporation.</w:t>
      </w:r>
    </w:p>
    <w:p>
      <w:pPr>
        <w:pStyle w:val="Normal"/>
        <w:spacing w:lineRule="exact" w:line="420"/>
        <w:rPr>
          <w:rFonts w:ascii="Arial" w:hAnsi="Arial" w:cs="Arial"/>
          <w:bCs/>
          <w:sz w:val="18"/>
          <w:szCs w:val="18"/>
        </w:rPr>
      </w:pPr>
      <w:r>
        <w:rPr>
          <w:rFonts w:cs="Arial" w:ascii="Arial" w:hAnsi="Arial"/>
          <w:bCs/>
          <w:sz w:val="18"/>
          <w:szCs w:val="18"/>
        </w:rPr>
        <w:t>Copyright (c) 2012 Red Hat, Inc. with Reserved Font Name Liberation.</w:t>
      </w:r>
    </w:p>
    <w:p>
      <w:pPr>
        <w:pStyle w:val="Normal"/>
        <w:spacing w:lineRule="exact" w:line="420"/>
        <w:rPr>
          <w:rFonts w:ascii="Arial" w:hAnsi="Arial" w:cs="Arial"/>
          <w:bCs/>
          <w:sz w:val="18"/>
          <w:szCs w:val="18"/>
        </w:rPr>
      </w:pPr>
      <w:r>
        <w:rPr>
          <w:rFonts w:cs="Arial" w:ascii="Arial" w:hAnsi="Arial"/>
          <w:bCs/>
          <w:sz w:val="18"/>
          <w:szCs w:val="18"/>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CX9PZjX0iWkXqHXcFqz1r9wNkREN9liIUqMTEAsSVANs0+JKqd8yIg7DWhyWSBmBb1HDOJ
wImCL5Q5V5e2RYxunEDT8sZ7wQwNI28i5/bi6aJ5RKW/Bd/GN8L6zjxSFAgFTDowfup3TkVK
khDXuc0syVKkERQt5rw5BNroXJdMl4JV7qf5SkE1yQHAylv4O25hPTKsWShsJamt4OcRzMkq
+t1r5RDDYYkTnokBrg</vt:lpwstr>
  </property>
  <property fmtid="{D5CDD505-2E9C-101B-9397-08002B2CF9AE}" pid="3" name="_2015_ms_pID_7253431">
    <vt:lpwstr>rjeKBY9LWC/iksgnFHz7MCXoagj95YRU3h1ydqGoSiy0ElOX4kJO5A
/z80Vrav5ipXo4u1J88dVEhnP+kbgGYYykaQBfHgI9/JZi3lPRCVI4DiCGb5Sbl4PGqTY4wI
PHTBKtsgiI6yxdh833JXJk3UhI3MDzj/37keG+A/Os3XrFvTr6XJnmtPxW8kx0kGEJC6Otyk
bmekOK9rYHfTGEltEckWGE9IuLipH3v0VWJw</vt:lpwstr>
  </property>
  <property fmtid="{D5CDD505-2E9C-101B-9397-08002B2CF9AE}" pid="4" name="_2015_ms_pID_7253431_00">
    <vt:lpwstr>_2015_ms_pID_7253431</vt:lpwstr>
  </property>
  <property fmtid="{D5CDD505-2E9C-101B-9397-08002B2CF9AE}" pid="5" name="_2015_ms_pID_7253432">
    <vt:lpwstr>3y3vU74U3iAh71K9UTvZUmdWEINvJDQ7ut5Z
u+sztVj0WSyI70NxEsj9N+bRHjl85isF4lVg30RcRT58OYNJ7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6269</vt:lpwstr>
  </property>
</Properties>
</file>