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hefilesd 0.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 Karl MacMillan (kmacmill@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s/SfgVxUhZ6CbhMbEwAy8C08d1TzQwWBKZ0g/ylgvI8iAksZtLPw0TWjSZS1VCGM0Hf9AF
xjWO53+oM+8cPYCcn7R48X5QaTtpBNwWBoZZtFR0TjJTew5Q3rK26aTFfe9aZBka3NSU4w2r
XRiquo0+TI4h8F2hpBDf9aErx+mfQkRwjc+4cgwqArHjoI2+IOt9+GYikqCZv54RdlLa00US
asS8fZKPe3xWO3B2SE</vt:lpwstr>
  </property>
  <property fmtid="{D5CDD505-2E9C-101B-9397-08002B2CF9AE}" pid="3" name="_2015_ms_pID_7253431">
    <vt:lpwstr>dimQGvZI6nfKVxZBZTP6DSfFPJSHuPn2pLsASXDgDuDHoOWsyOMUUW
jK/Y63VncbdqXvtpN4lPUcavNjxxl7Sj2s1eZs+MTuAqyRBIUiYkOuNwE4bH1s+te76sDBm2
A9ZLpYhF/C4+Dx4JCzWIFyYTwaM/EPRoS4iqzAMBNmCrbZ6XeeGMq3sCjgBT9pqrmBeP/j5P
DNdY59w2v2eAPUqBpypOLuUVFdu5PWFc6WPR</vt:lpwstr>
  </property>
  <property fmtid="{D5CDD505-2E9C-101B-9397-08002B2CF9AE}" pid="4" name="_2015_ms_pID_7253431_00">
    <vt:lpwstr>_2015_ms_pID_7253431</vt:lpwstr>
  </property>
  <property fmtid="{D5CDD505-2E9C-101B-9397-08002B2CF9AE}" pid="5" name="_2015_ms_pID_7253432">
    <vt:lpwstr>3B1SfIuinUHAkzUoj9yh/PumBQElJTb7tpAE
WjTZeGk61mT+AzXRS2qHxdzaVoq2JPb/sTHOQsH/su4XRTKfP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