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contrib-websupport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document has been placed in the public domain. You may do with it as you wish. You may copy, modify, redistribute, reattribute, sell, buy, rent, lease, destroy, or improve it, quote it at length, excerpt, incorporate, collate, fold, staple, or mutilate it, or do anything else to it that your or anyone else's heart desires. field name: This is a generic bibliographic field. field name 2: Generic bibliographic fields may contain multiple body el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README.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7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6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6, Georg Brandl &amp;amp; Team' If this is changed, remember to update the versionchanges! version = '0.6' release = '0.6alpha1' today_fmt = '%B %d, %Y' exclude_patterns = ['_build', '**/excluded.*'] keep_warnings = True pygments_style = 'sphinx' show_authors = True numfig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by the Sphinx team see https://github.com/sphinx-doc/sphinx/blob/master/AUTH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709</vt:lpwstr>
  </property>
</Properties>
</file>