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ipaddress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7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Python Software Foundation; All Rights Reserved" are retained in Python alone or in any derivative version prepared by Licens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