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Scalar-List-Utils  </w:t>
      </w:r>
      <w:r>
        <w:rPr>
          <w:rFonts w:cs="宋体;SimSun" w:ascii="宋体;SimSun" w:hAnsi="宋体;SimSun"/>
          <w:color w:val="000000"/>
          <w:sz w:val="24"/>
          <w:szCs w:val="24"/>
        </w:rPr>
        <w:t>3:1.52-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 Paul Evans &lt;leonerd@leonerd.org.uk&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8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1999 Tuomas J. Lukka &lt;lukka@iki.fi&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9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7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6 Graham Barr &lt;gbarr@pobox.com&gt;. All rights reserved. This library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2000 Graham Barr &lt;gbarr@pobox.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14 cPanel Inc.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4, 2008 Matthijs van Duin.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lTvkhbjOk7UUSc1eGEcXR1BSMkxBRr9rqAWCt0gk6Tmx//g+UebynG6BawpESBJ4xCABkSr
ISiEPmHd/U0FQfOHwtAKnS05Dw6UcOUWsywBdZFfk7b0kY1UV81YhdQcWKXBarYwSzsj+rZA
ya5tL14fbb2l4mG3owaU1Vbt8eLS0+OSg+XzfBbJSYl91j2D5x9+/WIHZhv2wyp9PiNtGUGg
bKi1dJo31jLKXZ6ORI</vt:lpwstr>
  </property>
  <property fmtid="{D5CDD505-2E9C-101B-9397-08002B2CF9AE}" pid="3" name="_2015_ms_pID_7253431">
    <vt:lpwstr>ZnOdM7yjr2ETwTHOX8f6PT/qQJ0xkC5TUC0fZ2lfMhEkpM1QG0Fld5
WQSFqm/60gOxP5JvFPTDnO+KqqOezXqh0YH4RLACJ6oAy3Z47ucsdKZXvUJ4ZX5/lJ3uNFJa
MpylxPQXsZtAGaHxfu6UhyDqa77rqhCzQoZLsxNzvEQsAAxNGZhL3NjfaW57lQlt9ksSSOUZ
ILvItptd2prlRB04xm2qpp2wP72jTyBWCoKN</vt:lpwstr>
  </property>
  <property fmtid="{D5CDD505-2E9C-101B-9397-08002B2CF9AE}" pid="4" name="_2015_ms_pID_7253431_00">
    <vt:lpwstr>_2015_ms_pID_7253431</vt:lpwstr>
  </property>
  <property fmtid="{D5CDD505-2E9C-101B-9397-08002B2CF9AE}" pid="5" name="_2015_ms_pID_7253432">
    <vt:lpwstr>Kl/Y8RbQb/8DCB0f4mLzyyZmeC/4H4HsRGwA
rQ6pIHZ0prHc7by6S6zgBgDeEZoo3Z1vEYWDbgIENjmESDLCW2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