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hands-on introduction to W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eter Libin &lt;pieter@emweb.be&gt; +</w:t>
      </w:r>
    </w:p>
    <w:p>
      <w:pPr>
        <w:pStyle w:val="PreformattedText"/>
        <w:bidi w:val="0"/>
        <w:spacing w:before="0" w:after="0"/>
        <w:jc w:val="left"/>
        <w:rPr/>
      </w:pPr>
      <w:r>
        <w:rPr/>
        <w:t>Koen Deforche &lt;koen@emweb.be&gt; +</w:t>
      </w:r>
    </w:p>
    <w:p>
      <w:pPr>
        <w:pStyle w:val="PreformattedText"/>
        <w:bidi w:val="0"/>
        <w:spacing w:before="0" w:after="0"/>
        <w:jc w:val="left"/>
        <w:rPr/>
      </w:pPr>
      <w:r>
        <w:rPr/>
        <w:t>Wim Dumon &lt;wim@emweb.b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t 4.0.0 (September 19, 20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c: link:http://www.webtoolkit.eu/wt/doc/reference/html/</w:t>
      </w:r>
    </w:p>
    <w:p>
      <w:pPr>
        <w:pStyle w:val="PreformattedText"/>
        <w:bidi w:val="0"/>
        <w:spacing w:before="0" w:after="0"/>
        <w:jc w:val="left"/>
        <w:rPr/>
      </w:pPr>
      <w:r>
        <w:rPr/>
        <w:t>:tutorials: link:http://www.webtoolkit.eu/wt/doc/tutorial/</w:t>
      </w:r>
    </w:p>
    <w:p>
      <w:pPr>
        <w:pStyle w:val="PreformattedText"/>
        <w:bidi w:val="0"/>
        <w:spacing w:before="0" w:after="0"/>
        <w:jc w:val="left"/>
        <w:rPr/>
      </w:pPr>
      <w:r>
        <w:rPr/>
        <w:t>:cpp: pass:[C+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 is a {cpp} library for developing web applications. Admitted, 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ome to mind as the first choice for a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talks about web development. Web developmen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scripting languages, and is usually implemen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generating responses for incoming requests. Sinc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nd responses are text encodings, web programm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ly a text processing task, and thus conveniently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ipt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, from a functional point of view, and as a programming task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web application resembles more a desktop application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interactive and no longer organized in pages (perhap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ually, but not physically). Interaction with the server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nd more in the background and not with complet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es. Indeed, the browser is being transformed into a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pplications where users interact with data and more ofte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ome developers choose to implement the app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Script and use a client-server protocol to access server-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, this has a number of inherent downsides. You need to le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c typing (or add another layer, such as GWT). Type saf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d by a compiler, is invaluable as a project grows in comple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 of developers. Moreover, you need to design a client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and minimize communication and associated round-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ncies. Finally, this approach cannot work for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eet accessibility guidelines or need to be search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and thus require a HTML-only version of the application. W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rver-side solution, overcomes these problems,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to no interactivity loss compared to a JavaScrip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's main advantage over other server-side approaches is its *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*. An application is defined as a hierarch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Some of these widgets are generic and provided b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push buttons, line edits, table views, ...), and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for a particular application (e.g. an entire b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). A widget encapsulates the view and behavior aspects, con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duces events and also participates in URL handling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other HTTP resources. More often than not,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gates the actual "logic" to a model, a layering approach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MVC. A widget, unlike a page or “partlet”, is a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able, customizable and extensible building block (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-child of Object-Oriented Programming) for a modern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The actual request handling and rendering is abstra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s benefit that a full page rendering model (pla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updates (Ajax/WebSockets) can be used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and browser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mplemented in {cpp}, Wt's main focus or novelty is no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but its focus on developing maintainable ap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xtensive library of built-in widgets. But because it is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dely used in embedded systems, you will find that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ot-print has been optimized too, by virtue of a no-nonsense 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ful architecture, and {cpp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tutorial, we will use two small programs to illustrat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t to create web applications. After this tutorial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grasp of what the possibilities are, how Wt appl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, and how it offers you a tool to manage complex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pplication is the oblig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ebtoolkit.eu/wt/examples/hello/hello.wt[Hello World]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nd introduces two key concepts of the library: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ing a widget tree and reacting to user input. The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larger application is the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ebtoolkit.eu/wt/examples/hangman-game/hangman.wt[ han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]. Both applications are included in the Wt 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before we dive in, let's quickly go over the main concep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Main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-interface, rendered in a browser window, i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d maintaining a widget tree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{doc}classWt_1_1WWidget.html[widget] corresponds to a rectangula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r-interface, and manages its contents and behavior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, the library takes charge of two tasks within a singl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*rendering* this widget tree as HTML/JavaScript in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, and tracking changes as incremental updates, and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*synchronizing user input* and *relaying events* from the brow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clear separation between user-interfac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widget tree and the rendering of the tree,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several optimizations for rendering when Aj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Not only can the library update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ly, there are other tricks such as only rendering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changes during the response to an event (or initial load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background render changes to hidden widget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both the initial response is optimized and the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bsequent widgets appears sn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Session management and life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spect that is entirely handled by the library i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. For every new session, which corresponds to a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your web application, the library creat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WApplication.html[WApplication]+ object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, you can implement an application pretty m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user application, unless you let users interact with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(such as a database) or with each other, for which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sharing mechanisms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deployment model, the library will map session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or shared processes. When using dedicated process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created for every distinct session: this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-level isolation of different sessions, which may b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security sensitive applications. When using share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essions are allocated randomly to one of the process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brary. This reduces the danger for DoS attacks, bu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areful programming as memory corruption affects all sess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process, and sessions are not isolated by any other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orrect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 uses a keep-alive protocol between client and server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lifetime.  As long as the web page is displayed i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, the session is kept alive. When the user closes his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s away, or after a timeout when connectivity is lo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gets terminated. When a session is terminated,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gether with the entire widget tree is deleted, ther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lease resources held by your widgets or appli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s of thes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Deplo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eployment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+wthttp+ connector library implements a webser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s HTTP(S) and WebSockets. It is not only convenien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, but also an efficient solution for deployments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small embedded systems or mobile devices to multi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lo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+wtfcgi+ connector library implements the FastCGI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lows a Wt application to be integrated into an existing web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ch as Apache, Lighttpd or Ngin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+wtisapi+ connector library implements the ISAPI protocol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platforms, it allows a Wt application to integr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Internet Information Server (I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Hello, W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ttp://www.webtoolkit.eu/wt/examples/hello/hello.wt[this example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ow an application that prompts the user for his name.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s the button, the greeting text is updated based on the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def::basebackend-docbook[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::img/hello.svg["Hello World",height=250,align="center"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::basebackend-docbook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ndef::basebackend-docbook[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::img/hello.png[align="center"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::basebackend-docbook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session starts with creating an instance of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WApplication.html[WApplication]+. This object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of the widget tree and contains other session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connected browser'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 assume that you use a compiler with {cpp}14 suppor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use use {cpp}11, you can use +Wt::cpp14::make_unique+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+std::make_unique+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 complete "Hello world"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t/WApplicatio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t/WBrea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t/WContainerWidge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t/WLineEdi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t/WPushButto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t/WTex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Application : public Wt::W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Application(const Wt::WEnvironment&amp; en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t::WLineEdit *nameEdit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t::WText *greeting_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pplication::HelloApplication(const Wt::WEnvironment&amp;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Wt::WApplication(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tle("Hello worl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()-&gt;addWidget(std::make_unique&lt;Wt::WText&gt;("Your name, please? 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Edit_ = root()-&gt;addWidget(std::make_unique&lt;Wt::WLineEdit&gt;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t::WPushButton *button = root()-&gt;addWidget(std::make_unique&lt;Wt::WPushButton&gt;("Greet me.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()-&gt;addWidget(std::make_unique&lt;Wt::WBreak&gt;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ting_ = root()-&gt;addWidget(std::make_unique&lt;Wt::WText&gt;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greet = [this]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eting_-&gt;setText("Hello there, " + nameEdit_-&gt;text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-&gt;clicked().connect(gre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Wt::WRun(argc, argv, [](const Wt::WEnvironment&amp; env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std::make_unique&lt;HelloApplication&gt;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uild and run this application locally, if you want.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is compile the code above and link against the W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+libwt+) and built-in HTTP server (+libwthttp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-like systems, you coul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 g++ -std=c++14 -o hello hello.cc -lwthttp -lwt</w:t>
      </w:r>
    </w:p>
    <w:p>
      <w:pPr>
        <w:pStyle w:val="PreformattedText"/>
        <w:bidi w:val="0"/>
        <w:spacing w:before="0" w:after="0"/>
        <w:jc w:val="left"/>
        <w:rPr/>
      </w:pPr>
      <w:r>
        <w:rPr/>
        <w:t>$ ./hello --docroot . --http-address 0.0.0.0 --http-port 9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linking errors during the first step, you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more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 g++ -std=c++14 -o hello hello.cc -I/usr/local/include -L/usr/local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wthttp -lwt -lboost_system -lboost_thread -lboost_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boost_program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tart with the last part of the application, the +main()+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+main()+ function,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WServer.html#abca6890dab44d87bd3af64705ac072d3[WRun()]+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application server. This method will retur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erver shuts down (by catching the TERM signal or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side +WRun()+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+WRun()+ is actually a convenience function which cre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s a +{doc}classWt_1_1WServer.html[WServer]+ instance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trol, for example if you have multiple “entry points”, or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the server starting and stopping, you can use the +WServer+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directl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+WRun()+ function passes +argc+ and +argv+ (which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s such as the built-in webserver configures the server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a function object as last argument. This fun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hen a new session is started and returns a new +WApplication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for that session. This function, in turn, has as in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WEnvironment.html[WEnvironment]+ object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an be used to customize the application or authent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instantiates four widgets into the application's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: a text (+"Your name, please?"+), a line edit (+nameEdit_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text (+greeting_+) and a button (+button+). These thre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dgets are generic widgets provided by the library, an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native HTML elements. In the hangman example below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other custom and more specialized widgets are used in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we instantiated the widgets, we specify that we want to rea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ick on the button. We connect th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WInteractWidget.html#ae11e050cce0d4a8f742afa3ef92bfe8c[clicked()]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o the +greet+ function. Events propagate from one widget (the button) to other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as in this case, the application object, using signals. A glim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reference documentation of a widget lists the signal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d by a particular widget. For basic widgets, such as a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these are th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doc}classWt_1_1WInteractWidget.html[mouse an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]. Higher-level widgets may advertise other events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{doc}classWt_1_1WCalendar.html[calendar widget])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lectionChanged()+ signal), and you can add events t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ow event propagation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vent is triggered by the user, the web browser commun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object and corresponding signal together with all for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eb server (using a full page refresh or Ajax/WebSockets)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, after the request has been validated as genuine, for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line edit text is first processed to update the widge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Then, the event is propagated by emitting the signa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widget, which propagates the event to all connected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n our example the +greet+ function. Modifications to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are tracked, and after the event has been handled thes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flected on the rendered HTML DOM tree, again using a ful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or incrementally using Ajax or WebS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nteresting thing about the implementation of the +greet+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may be the code that is not there: no JavaScript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using DOM manipulations or to re-render the page, no Java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post the event and line edit value using Ajax or WebSo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HTTP request decoding to interpret the line edit value o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and no security-related code. All this is handled inst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. While this could still be manageable for such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magine a situation where the page contains variou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related to different tasks and thus managed b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, and where during event propagation many unrelated widget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Hang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forgot the gameplay of hangman: the challe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ess a word. You can pick a letter, one at a time. I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hosen letter, it is indicated a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(s). If the word does not contain the letter, you loose a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one step closer to hanging. To win, you need to find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die hanging. In our version, we will let the user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(English or Dutch), and we keep track of users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A first custom 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irst discuss the HangmanWidget, which is a custom widg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the game itself: it allows a user to play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It does not deal with updating the user's score, inst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score update events to other widget(s) using a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reenshot shows how the widget is composed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def::basebackend-docbook[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::img/hangman.svg["Hangman",height=340,align="center"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::basebackend-docbook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ndef::basebackend-docbook[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::img/hangman.png[align="center"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::basebackend-docbook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ngmanWidget combines widgets provided b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+{doc}classWt_1_1WText.html[WText]+: +title_+, +statusText_+,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WComboBox.html[WComboBox]+: +language_+),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widgets (+WordWidget+: +word_+, +ImagesWidget+: +images_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+LettersWidget+: +letters+). As you will see, custom widg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and used in pretty much the same way as library wi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reacting to events generated by thes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formation, we can implement the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+HangmanWidget+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ngmanWidget : public Wt::WContainer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manWidget(const std::string &amp;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t::Signal&lt;int&gt;&amp; scoreUpdated() { return scoreUpdated_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t::WText        *title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Widget       *word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sWidget     *images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Widget    *letters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t::WText        *statusText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t::WComboBox    *language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t::WPushButton  *newGameButton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t::Signal&lt;int&gt;   scoreUpdated_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string       name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      badGuesses_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registerGuess(char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newG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dget is implemented as a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WContainerWidget.html[WContainerWidget]+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hoice for widgets that combine other widgets in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. We declare one public method +scoreUpdated()+, which provide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ignal that will be used to indicate changes to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as he plays through gam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Signal[Signal&lt;int&gt;]+ used here, indicates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value will be passed as event information, and will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 update itself (positive when the user wins, or nega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loses). Any function or object method with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e signal may be connected to it and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te section of the class declaration holds referen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widgets, and state related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implementation shows some resemblance with the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application we discussed earlier: widgets are instanti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signals are bound. There are some novelties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+HangmanWidget+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amespace W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manWidget::HangmanWidget(const std::string &amp;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name_(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dGuesses_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ContentAlignment(AlignmentFlag::Ce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_ = addWidget(std::make_unique&lt;WText&gt;(tr("hangman.readyToPlay"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_ = addWidget(std::make_unique&lt;WordWidget&gt;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Text_ = addWidget(std::make_unique&lt;WText&gt;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s_ = addWidget(std::make_unique&lt;ImagesWidget&gt;(MaxGuesses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_ = addWidget(std::make_unique&lt;LettersWidget&gt;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_-&gt;letterPushed().connect(this, &amp;HangmanWidget::registerGues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_ = addWidget(std::make_unique&lt;WComboBox&gt;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_-&gt;addItem(tr("hangman.englishWords").arg(18957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_-&gt;addItem(tr("hangman.dutchWords").arg(1688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Widget(std::make_unique&lt;WBreak&gt;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GameButton_ = addWidget(std::make_unique&lt;WPushButton&gt;(tr("hangman.newGame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GameButton_-&gt;clicked().connect(this, &amp;HangmanWidget::newG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_-&gt;hi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 supports different techniques to layout widget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(see also the sidebar): namely widgets with CSS lay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{doc}classWt_1_1WTemplate.html[HTML templates] with CSS layou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doc}classWt_1_1WLayout.html[layout managers]. Here, we cho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pproach, since we simply want to put everything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ther layou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layout managers are a familiar concept in GUI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SS is king of layout in web development. Some things are har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SS though, in particular vertical centering or vertic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s. It is for this purpose that layout manage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Wt. These layout managers use JavaScript to compute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height of widgets based on dimensions of other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t 4, some layouts use CSS and flexbox by default, which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, but in some situations, you may want to o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Script implementa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+LetterWidget+ exposes a signal that indicates that the user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tter. We connect a private method +registerGuess()+ to i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game logic of dealing with a letter pick. Notic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handling for a custom widget is no different than re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event from a push button, making that widget as much reus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s provided by the library (assuming you are in th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angman g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internationalization, we use the +tr("key")+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actually a method of +{doc}classWt_1_1WWidget[WWidget]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WString#a0afc7dc0f9897456d71b569a86ca26c1[WString::tr()]+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up a (localized) string given a key. This happens in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bund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WMessageResourceBundle[WMessageResourceBundle]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locale-specific values for these strings. Valu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 in these strings using a +`“{x}”`+ not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WString.html#a167d99295d497bc37c11893c175e7e02[arg()]+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+WString+, as used for examp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“hangman.englishWords”+ string which has as actual Englis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+“English words (\{1\} words)”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ness, we show below the rest of the Hangman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+HangmanWidget+: game logic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HangmanWidget::newG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tring title(tr("hangman.guessTheWord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_-&gt;setText(title.arg(name_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_-&gt;hi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GameButton_-&gt;hid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dictionary = (Dictionary) language_-&gt;currentInde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_-&gt;init(RandomWord(dictionar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_-&gt;re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Guesses_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s_-&gt;showImage(badGuesses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Text_-&gt;setText(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angmanWidget::registerGuess(char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badGuesses_ &lt; MaxGuesse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 correct = word_-&gt;guess(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!correc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+badGuesses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s_-&gt;showImage(badGuesses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badGuesses_ == MaxGuesse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tring status = tr("hangman.youHan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Text_-&gt;setText(status.arg(word_-&gt;word(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s_-&gt;hi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_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GameButton_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Updated_.emit(-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if (word_-&gt;won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Text_-&gt;setText(tr("hangman.youWin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s_-&gt;showImage(ImagesWidget::HURRA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s_-&gt;hi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_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GameButton_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Updated_.emit(20 - badGuesses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Unleashing (some of) Wt's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, we introduced a rather unique way to develop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and a powerful building block for reus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 The next widget in the Hangman game that we will tack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e've already used just earlier: the +ImagesWidget+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an important aspect of the library that highly en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experience for users with an Ajax session (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ity of your users). One of the most appealing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web applications like Google's Gmail and Google Map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response time. Google may have spent quite some eff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client-side JavaScript and Ajax code to achieve this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effort – indeed almost automatically – you can get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veness using Wt, and indeed the library will be using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to achieve this. A nice bonus of using Wt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ll still function correctly when Ajax or Java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not available. The +ImagesWidget+ class, which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next, contains some of these techniques.  Hidden widg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tched by the browser, ready to be displa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WWidget.html#a52dcef5a385ddfa0a8c3e6c20000f181[show()]+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+ImagesWidget+: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Widget::ImagesWidget(int maxGue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(int i = 0; i &lt;= maxGuesses; ++i)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d::string fname = "icons/hangman"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ame += std::to_string(i) + ".jpg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mage *theImage = addWidget(std::make_unique&lt;WImage&gt;(f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s_.push_back(theImag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mage-&gt;hi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mage *hurray = std::make_unique&lt;WImage&gt;("icons/hangmanhurray.jp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rray-&gt;hi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s_.push_back(hurra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_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Image(maxGuess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ImagesWidget::showImage(int index)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(image_)-&gt;hi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_ = 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(image_)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mage *ImagesWidget::image(int index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index == HURRAY ? images_.back() : images_[index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structor, we meet one more basic widget from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WImage.html[WImage]+, which unsurprisingly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mage in HTML. The code shows how widgets corresponding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hangman example are created and added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+ImagesWidget+, which specializes a +WContainerWidget+. Each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idden – we'll want to show only one at a time,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the +showImage()+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y do we create these images only to hide them?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could be to simply create the WImage that we want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 the previous, or even better, to simply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o point to another URL? The difference has to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ime, at least when Ajax is available. The libra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s and transfers information of visible widgets to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. When the visible part of web page is rendered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, the remaining hidden widgets are rendered and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 tree. Web browsers will also preload the images refer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idden widgets. As a consequence, when the user click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button and we need to update the hangman image, we simply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 the correct image widget, and this no longer requir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o be loaded. An alternative implementation would hav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owser to fetch the new image, making the application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ggish. Using hidden widgets is thus a simple and effectiv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oad contents in the browser and improve the responsivenes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Important to remember is that these hidden widget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omise the application load time, since visible widg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first. A clear win-win situation th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Internal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ing the login screen for a moment, then our application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windows: the game itself and the high score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the +HangmanWidget+ which we discussed earlier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+HighscoreWidget+ (which we will not be discuss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). Both are conta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WStackedWidget.html[WStackedWidget]+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widget which shows only one of its contained childre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(and which, in all honesty we should have us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ImagesWidget+, were it not that we wanted to explain a bit m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oading of contents). Unless we do something about it, a W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esents itself as a single URL, and is thus a single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application. This is not necessarily bad, but, it may be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ultiple URLs which allows a user to navigate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bookmark particular “pages”, or put links to the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s instrumental to unlock the contents within your appl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engine robots.  Wt provides you with a way to manage UR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bpaths of the application URL, which are called “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”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def::basebackend-docbook[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::img/internalpath.svg["Internal path",height=170,align="center"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::basebackend-docbook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ndef::basebackend-docbook[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::img/internalpath.png[align="center"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::basebackend-docbook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paths are best used in combination with anchors (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asic widget, +{doc}classWt_1_1WAnchor.html[WAnchor]+)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 can point either to external URLs, to privat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doc}classWt_1_1WResource.html[resources] (which we'll not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re useful for dynamic non-HTML contents), or to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. When such an anchor is activated, this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URL (as one could expect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WApplication.html#a674fd6a2522d66d07908e8f3d82424a9[internalPathChanged()]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emitted. Thus, to respond to an internal path chang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an event handler to this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ternal paths: a perfect il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when a user navigates a link, the browser fe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linked to and replaces the current HTML page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This system of "full page refreshes" causes the brow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ender the whole page each time, and is exactly what Ajax c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. Using new features in HTML 5 (JavaScript History suppor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ing back to tricks involving URL fragments in older browsers, W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illusion of navigating to a new page, but instea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jax to update the page to reflect the URL change and navigation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, search engines and plain HTML sessions will vie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using full page refre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mplementation of the method that we conn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+HangmanGame+: internal path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HangmanGame::handleInternalPath(const std::string &amp;internalPath)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ession_.login().loggedIn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internalPath == "/pla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G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if (internalPath == "/highscor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HighScor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pplication::instance()-&gt;setInternalPath("/play", 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a user is logged in, we show the game when th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+“/play”+ and the high scores when the path is +“/highscores”+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orm, we redirect all other paths to +“/play”+ (which will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ing the same function again). In our game w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 (whether a user is currently logged in) orthogo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paths: in this way a user may arrive at the ga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rnal path, log in, and automatically proce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internal path. You may imagine that this is what you w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x application: the login function should not preven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rectly going to a certain “page” with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id not discuss other parts of the hangman gam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: namely how user scores are stored, and the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Database access is implemented using a +Wt::Dbo+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cpp} ORM that comes with Wt. {tutorials}dbo.html[This tutori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the database layer. The authentication module, +Wt::Auth+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ed in this example, is {tutorials}auth.html[introduced her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tutorial we provided you with the basic techniq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web applications using Wt, from small to more complex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utorial is no place to discuss a real-life complex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mall leap of faith, it should be clear th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of creating an application using widgets as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, provides an effective way to manage complexity (and e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), while freeing the application developer of many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and quirks associated with the web platform.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imilarities between Wt and other GUI toolkits, develop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the web browser in many aspects as just another GUI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tutorial we touched on many important Wt features. But W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to your toolbox that weren't mentioned: file up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resources, painting, tree and table views and their model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ing library, animation effects, WebSockets, built-in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s, authentication, etc... For more information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ebtoolkit.eu/wt/documentation[online documentatio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Next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continue learning about Wt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{tutorials}auth.html[Introduction to authentication in Wt]</w:t>
      </w:r>
    </w:p>
    <w:p>
      <w:pPr>
        <w:pStyle w:val="PreformattedText"/>
        <w:bidi w:val="0"/>
        <w:spacing w:before="0" w:after="0"/>
        <w:jc w:val="left"/>
        <w:rPr/>
      </w:pPr>
      <w:r>
        <w:rPr/>
        <w:t>* {tutorials}dbo.html[Introduction to database persistence using Wt::Dbo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