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07:1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07:18:1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7:1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7:18:1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7:1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7:18:1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