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827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37996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1523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