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48667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50009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46751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