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56403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3938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8086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8055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