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LIBVPSC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libvpsc: Variable Placement with Separation Constraint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ADAPTAGRAMS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libvpsc libvpsc &amp;mdash;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vpsc is a cross-platform C++ library for solving for the Variable Placement with Separation Constraints problem. This is a quadratic programming problem in which the squared differences between a placement vector and some ideal placement are minimised subject to a set of separation constraints. This is very useful in a number of lay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vpsc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adaptagrams.org/"&gt;Adaptagrams projec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official releases yet, though the code is s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Adapt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github.com/mjwybrow/adaptagrams"&gt;Git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 is documented using Doxygen.  The documentation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can be obtained by running doxygen in the col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ola is written and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users.monash.edu/~mwybrow/"&gt;Michael Wybrow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ialab.it.monash.edu/~dwyer/"&gt;Tim Dwye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&lt;a href="http://ialab.it.monash.edu/"&gt;Immersive Analytics Lab&lt;/a&gt; at Monash Universit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used for VPSC are described in the following papers.  If you use libcola, please cite the relevan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im Dwyer, Kim Marriott, and Peter J. Stuckey. Fast node overlap removal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ceedings 13th International Symposium on Graph Drawing (GD '05),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3843 of LNCS, pages 153-164. Springer,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