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5687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802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65253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6467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