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1883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2842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145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9419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