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ummy.doc,v 2.7 1994/03/08 02:06:0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ummy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ummy}{Dummy option}{\stripRCS$Revision: 2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ovided as a template for new option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eatures n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option does nothing it still has a standard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ollows the code of the option, \ie,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code would have been inserted here if this option di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dummy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umm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