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573329739"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34580013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73242645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87671521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98101598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08799784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799042754"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603128046"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763651831"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423591952"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79204968"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50469033"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5757553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28459199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225084654"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