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11</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0" w:author="gulbani" w:date="2002-01-08T15:53:00Z">
              <w:r>
                <w:rPr/>
                <w:t>M</w:t>
              </w:r>
            </w:ins>
            <w:del w:id="1" w:author="gulbani" w:date="2002-01-08T15:53: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ins w:id="2" w:author="gulbani" w:date="2002-01-08T15:54:00Z">
              <w:r>
                <w:rPr/>
                <w:t>Type value of 251 shall be used for this IE starting from the second version of the CC header transferred over the FTP</w:t>
              </w:r>
            </w:ins>
            <w:ins w:id="3" w:author="gulbani" w:date="2002-01-08T15:56:00Z">
              <w:r>
                <w:rPr/>
                <w: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 w:author="gulbani" w:date="2002-01-08T15:54:00Z">
              <w:r>
                <w:rPr/>
                <w:t>M</w:t>
              </w:r>
            </w:ins>
            <w:del w:id="5"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ins w:id="6" w:author="gulbani" w:date="2002-01-08T15:57:00Z">
              <w:r>
                <w:rPr/>
                <w:t xml:space="preserve"> Type value of 252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2-01-08T15:54:00Z">
              <w:r>
                <w:rPr/>
                <w:t>M</w:t>
              </w:r>
            </w:ins>
            <w:del w:id="8"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ins w:id="9" w:author="gulbani" w:date="2002-01-08T15:57:00Z">
              <w:r>
                <w:rPr/>
                <w:t xml:space="preserve"> Type value of 253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912257603"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50:00Z</dcterms:created>
  <dc:creator/>
  <dc:description/>
  <dc:language>en-US</dc:language>
  <cp:lastModifiedBy>gulbani</cp:lastModifiedBy>
  <dcterms:modified xsi:type="dcterms:W3CDTF">2002-01-21T09:12:00Z</dcterms:modified>
  <cp:revision>27</cp:revision>
  <dc:subject/>
  <dc:title>3GPP Change Request</dc:title>
</cp:coreProperties>
</file>