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757723509"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604089204"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835408572"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021567014"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