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334807631"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350630298"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