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699412817"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2049659706"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926973138"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537289622"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367817286"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625857351"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113140926"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690310745"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3707752"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826606083"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207930892"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666239139"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2052602257"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048458142"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566099305"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686591144"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68618478"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346626271"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228682011"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421780898"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498132692"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885938422"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112443996"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678703077"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289327445"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898998864"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475766011"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83977476"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2100512684"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874748317"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941634680"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1026800871"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39673904"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224788607"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94930005"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1521242978"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404297553"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435147827"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333252751"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353875469"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48237308"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610972289"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477441550"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615244664"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389755997"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80157471"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