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268661030"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304056166"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357344146"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663631298"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38936789"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343623748"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657333657"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290902401"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169530267"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801983576"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