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463693888"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57813230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534581727"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552090565"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416970409"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848075761"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722829304"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327296843"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83903072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560898503"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992505391"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40548579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2139493580"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87124601"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842278417"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2078293943"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87039029"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900642503"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2089788614"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646681003"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448023116"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582513127"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7922532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30096201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569220098"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34031086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