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44345491"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48905661"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811617568"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1489576374"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382565007"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718828420"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1250460142"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2096543438"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442205377"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2021948992"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101520055"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518324482"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486089529"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405233287"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499807069"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420394213"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746546824"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508303327"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462164950"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836558133"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291821727"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455213034"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544803130"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1707367058"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525298640"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821093618"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1512690274"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313997561"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316103329"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691870900"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1094062923"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1158480705"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