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9593965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6249152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