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13528502"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40401890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054433019"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48403240"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53215241"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63713179"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