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88905147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3174225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3219989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06737534"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9662102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4193938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