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691938773"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97447488"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937626192"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403403003"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914316684"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2102121302"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762424310"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2105242175"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239578102"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200413304"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959763337"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702507129"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185300168"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765238164"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098965238"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