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703743835"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440028059"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20902862"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534981807"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305226777"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878690041"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374585006"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98143805"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