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8749131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7702496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18103303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5225873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36292087"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89628450"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