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728673894"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883202436"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95658703"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474417079"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1259612143"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1283683961"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634879046"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1529802461"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225570642"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77360766"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3190010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75673746"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