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697634672"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344803218"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