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5409117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9716921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