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339813023"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942593747"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365505198"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725038465"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