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829314395"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76441719"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641753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