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00046217"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2126293557"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