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1152955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21296917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165877602"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056345809"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050740664"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43981423"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