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254605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4563103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