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328353295"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525055033"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2110593548"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928919654"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979772125"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575792488"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774440454"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240048225"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66467327"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376988117"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264348978"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496231121"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663541419"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257150925"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541303636"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205360824"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661539353"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850307085"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55885628"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905019135"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028785801"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2010523471"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894074187"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944418012"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01862313"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2095482827"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938014469"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626203171"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262011112"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81061164"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943951881"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380821359"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949299292"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2093147600"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