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85431980"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69898275"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