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365159900"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924570694"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2021589689"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50066725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