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019023720"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1951678280"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