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067873843"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858598591"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753254638"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90567379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04012069"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354446086"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347334452"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404193806"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195122625"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898820921"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703614572"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759123365"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981406351"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926115095"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062220080"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234573703"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245219564"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947314618"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841179208"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720267888"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764240834"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411586922"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270709922"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2111518895"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958402288"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987632661"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784689405"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765185229"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897493711"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07059808"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757044508"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384068837"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794429105"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016512952"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237721831"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886278558"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