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51748206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11320888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