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539640527"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785526507"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913668706"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314167870"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613814883"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711686066"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396142375"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9000481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1421025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