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508411210"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583477767"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299709105"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508253936"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86573275"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561183967"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651520135"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929470466"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632979661"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