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747321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26259538"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10603797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