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36084071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534257758"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225407204"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369891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4924703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2033982870"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575825506"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767001163"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9219856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8796929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274649146"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013815545"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121100098"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106300524"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508577019"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