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26813217"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35945018"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21271992"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2041490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6950500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22231799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9789984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76632302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9057882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73123531"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3850394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68220355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803533574"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704138095"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720821977"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660791328"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284886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321051284"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5553903"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229983186"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831447425"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778911565"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382659655"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417451977"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657105341"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203131749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041703743"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16410390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62188183"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56995935"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266150445"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90947363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849505865"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735191141"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07539379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610944426"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511316562"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398424473"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86234749"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31299482"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11992951"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