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43443032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541725772"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