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068117651"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164994678"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720956791"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