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1372322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3242403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