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90489414"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1172618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1179776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00292687"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62170439"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705620297"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47271248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463682184"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854887890"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56619772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926559517"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9477332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80746824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27003370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0442523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2575948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97603881"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