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47686723"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14144121"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