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913497916"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838954193"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