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36208477"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72116161"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406667270"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63497456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73628230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57914965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49586704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95897797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484434797"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114555836"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35935365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882757532"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78919169"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84358588"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206766093"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497082861"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90696663"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2033372896"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247924995"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011070270"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810791217"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659167650"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27919652"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179130254"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346241926"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862738328"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210034679"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655902829"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258476739"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954324125"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381318506"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431049906"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216427703"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249015880"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593536755"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216498731"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