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52234859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50727821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98023844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466920170"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23298967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75079040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36410931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50160863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14805666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