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974161199"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503694027"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222310020"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326222847"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077499511"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662150850"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794467615"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774860166"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457408044"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541706479"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137483632"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0412270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2135298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