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796901816"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77011119"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622244364"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975573615"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446236085"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785983653"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613401700"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58951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4431791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