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32066237"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542547461"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755735535"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372339494"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378294628"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2070452000"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2042958791"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