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555901812"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52011735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050604573"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521263595"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876780893"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418597831"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49486961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926050233"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79405170"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206153694"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631791383"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338956145"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985562195"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395784490"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792727126"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