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244811997"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910852590"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977515967"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84700352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440688879"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823365827"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134025283"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806629978"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540102606"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965994738"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154894092"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519826392"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2086706141"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851416679"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44028708"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038213441"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729142866"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384516072"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35188504"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