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596047116"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2625880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94470061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51437135"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809190986"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58527987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662555351"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421429848"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634160153"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939795308"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341509459"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997838730"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32906957"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43563722"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541258937"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883934685"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209877326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962217690"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04565154"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65860244"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74452461"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524401690"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18719736"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526662411"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494202784"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552004890"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412795535"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401508076"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38765545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846527824"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942103970"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32544004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397359736"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60150065"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