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1536389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633601977"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59779671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29432300"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73293210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9922678"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