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946118690"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719171216"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574630761"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623550036"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2143833615"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2141869687"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2114820823"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971703591"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663462153"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878755815"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883457791"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436211465"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2027766913"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567155500"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2131203975"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188735564"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375479977"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