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906853376"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963318771"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