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015341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37170687"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65839391"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5188998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6333852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09848001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55818716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6924901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7080533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483538297"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1671048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8272385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149746955"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10035659"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780385295"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247645403"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84110105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64618110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939233745"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2384106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433291328"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76065253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31462154"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594471608"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7959578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6114049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619418913"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03152928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47338875"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546142926"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8285032"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779254412"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194232410"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425915091"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166155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59024109"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82028505"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479029323"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23401755"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714040665"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537282448"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