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609807440"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80987944"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554796896"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913536181"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498696594"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841613415"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243971846"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194866081"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2086011759"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647343782"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