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3011820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2781323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3487137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1522254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9485972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1248442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0159974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