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346904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8641053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390970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603236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