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99101273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805812714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