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936864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75800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172390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21520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5343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869628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742192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