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19545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43980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802932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063853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