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3180145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4194509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