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241033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626778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271626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077779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