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68490168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84901684"/>
      <w:bookmarkStart w:id="1" w:name="__Fieldmark__0_168490168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