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35464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16011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96672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78706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