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592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443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979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675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