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829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258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191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951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