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0884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26766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7320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858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