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644820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94638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747670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204622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