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    386-DVIPS 5.58        for OS/2,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awade                      V 2.3BETA                     15.Mai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E T A T E S T R E L E A 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distribution unless you haven't succesful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eX Beta from 20-Mar-1995 or later. No, no. This is said a b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. Correct is: the current emTeX beta is somwhat great, get it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this dvips distribution into an old emtex version (s.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sk1/ ....) you have to do more with the configuration (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EXDIR, DVIDRVFONTS ....) but this is a nice exercis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vi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 Y S T E M - R E Q U I R E M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86 PC or higher under OS/2 (&gt;= 2.0) or DOS (and Windows)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 programs 'dvips32.exe', 'dvihps32.exe' and 'afm2tfm.ex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AL 32Bit c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BM compatible personal computer unter DOS when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programs 'dvips16.exe', 'dvihps16.exe' and 'afm2tfm.x16'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iled by Matthias Eckermann &lt;ud311aa@sunmail.lrz-muenchen.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-C. dvips16.exe runs faster than dvips32.exe on 386/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ithou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have to copy afm2tfm.x16 into afm2tfm.exe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omplete filesystem is created for emTeX-Beta (&gt;March 95)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dvips under other TeX implementations, you may ne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'Support of other TeX distribution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Your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rive (root directory), where emTeX is already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s whith unzip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32 dvipsexe.zip  (at leas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32 dvipsfnt.zip  (virtual fonts and PostScript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32 dvipssrc.zip  (optional, the additional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pdating from dps558[bs] and dvip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he following procedure of updating. Use the remov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emtex betatest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move \emtex\remove\dps558b.re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move \emtex\remove\dps558s.re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move \emtex\remove\dvipslib.re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delete the files which are reported as 'outdated', (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deleting/ignoring). Save these files left. Install the new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nd change the new files with respect for your mod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versions. This normally affects config.ps, dvips.bat/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xp.bat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Batch files must be in \emte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/Header files in \emtex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Updating from dvips.zip (v2.2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move \emtex\remove\dvips.re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or remo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Installation of 32Bit extenders EMX o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Bit executables dvip(h)ps32.exe and afm2tfm.exe make use o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tender programs. These could be EMX.DLL under OS/2, EM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, RSX.EXE under DOS with DPMI (Dos Protected Mode Interf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.EXE or better RSXWIN.EXE under MS Windows. When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emTeX you have also installed the emxrsx.zip comm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TeX. In this case step over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install the emxrsx package, you shoul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msdos/emtex/betatest/emxrs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archive on your emt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32 emx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e documentation for emx in \emx\doc\emxrt.doc and for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mtex\doc\rsx\*.txt. What's to in brie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:\emx\bin;c:\emtex\bin to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:\emx\dll to the LIBPATH statement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 the system for the changes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dvips for the first time, it might be real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to read its handbook \emtex\doc\dvips\dvips.dvi. This book hel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when dvips won't do the job you intend and one learns much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options and controls. A copy of this readme.1st file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tex\doc\dvips.doc and information about building dvips yoursel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emtex\src\dvips\read_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 N V I R O N M E N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itself uses lots of variables, if they're present. Her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used by dvips to load configuration files and used by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ps files of this distribution ar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ONFIG         (c:\emtex\data\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vips searches for its config.ps, dvips.ini and *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         (c:\em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should already be set for your emTeX system. The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fers often to that value as base path for all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       (c:\tex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MUST contain only a single path and is usually already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mTeX system. It is used by the maketexp scripts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ps. It points to the base bath for pk font files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not required, but are used in config.ps a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athes where dvips could find 'header' files, such as 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PostScript fonts files. (GS_LIB is used by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EXPK         (maketexpk %n %d %b %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'Automatic generation of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FONTS         (c:\ps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by the make_pk REXX script to locate the PostScrip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missing font, see 'Automatic generation of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 U N N I N G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environment variable is at least necessary for running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hin a correctly installed emtex :). This is TEXCONFIG whi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dvips looks for its config.ps file. One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utoexec.bat (DOS) or config.sys (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TEXCONFIG=C:\EMTEX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this file, dvips checks if an userdefined additional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'dvips.ini' in the current, $(HOME) and $(TEXCONFIG)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loads it in this case, otherwise it does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the installation is complete and the TEXCONFIG value is set,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vips runs (which should happen on a standard emTeX install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): The plain command 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version and options of the dvips3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see -&gt; Problems A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worked fine, you are ready for the nex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\emtex\doc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 adjust       (you'll get 'adjust.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 dvips        (and dvip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ails, you should read -&gt; Problems B) below, otherwi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.ps as usual on a PostScript device or via GhostScript.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size is set correctly in your config.ps. Adjust the pag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vips.cmd/bat with dvips option -O if necessary. (but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hen your PS device isn't perfectly configured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vips is a batch file, the program is dvips32.exe (dvihps3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16.exe or dvihps16.exe). If you want to call dvips with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ptions like -O2mm,5mm or call dvips via emTeX's dvi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not use the batch file, us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vips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problems with DPMI (usually under Windows) message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sx not found, DPMI not supported by emx' you should install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.exe instead of emx.ex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RSX=C:\RSX\BIN\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:\emtex\doc\rsx\install.txt, c:\emx\doc\emx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 not have installed a numerical coprocessor (dvips sto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.. SIGFPE ...') EMX is unable to activate its fpu emulation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are running EMX in revision 33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EMXOPT=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first output line. The file emxfpemu should be in %EMXPATH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:\emx\bin. I would recommend using the 16Bit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(h)ps16.exe and afm2tfm.x16 (which must be renamed to *.exe)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ias Eckermann. This runs faster than the 32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vips runs but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nvironment variables or the corresponding values in confi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rrectly set, that means dvips can not find files,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Call dvips with its debug option -d2 which report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more information or -d64 for reporting all (which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!) files dvips tries to open. Possibly some dvips assump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Check \emtex\bin\set-tex.bat/cmd and/or the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or config.sys, especially the value EMTEXDIR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mTeX is  N O T  install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file arrangements are somew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section 'Customizing dvi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 U S T O M I Z I N G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is controlled by config files and environment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config.ps files uses (nearly) the same values as dvip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. If you use emTeX with its environment variable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no changes might be necessary. For other environment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ariables are refered to by config.ps (and the batch fil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of dvips is very easy, since (this) dvips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...$(FOO)... in a path value of config.ps or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s expanded into the contents of FOO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mTeX's special control charcter '!' in pathes since (this)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earching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!' as last charcter of a path starts additional searching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ubdirectory level. (Only one level is supported yet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quirements.)  If '!' occurs twice, which is used by emT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recursively in all levels of subdirs, this is ignored by dv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ntry for the tfm font fil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$(TEXTFM)             in config.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TEXFONTS=$(TEXTFM)        a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FM contains 'C:\EMTEX\TFM!;d:\USR\TFM!!'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set up your default papersize as describ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config.ps. The papersize affects upper and left margi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S E T T I N G   U P   A   P R I N T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comes with a (built-in and predefined) setup for 300DPI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using US Letter paper. I added two additional exsampl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j.cfg and lj4.cfg, which change the settings for using a 300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and 600DPI laserjetIV printer, both using A4 paper. Ref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see the interesting few parameters. These config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when dvips is called with option -Pdj or -Plj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recommend, that one should edit an own file dvips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the changes of values from config.ps for his/he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dvips.ini is loaded after config.ps and I will newer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.ini file into the dvips distribution. I think, this is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asy method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 U P P O R T   O F   O T H E R   T E X   D I S T R I B U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tch files and programs have been unzipped into \emtex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et your PATH entry pointing to tha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a bit experimental. Please, be careful and send 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y email. Important for other TeX's is the following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xtract of the directory hierarchy of (betatest) emTeX/dv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directories        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/bin:                      binaries (*.exe *.bat *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oc/dvips:                adjust.dvi dvips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ata/dvips:               dvips config/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exinput/dvips:           dvips related *.tex *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fm/dvips:                dvips related *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pixel.lj:              Pixel-Fonts for LaserJet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fonts/pixel.lj/300dpi/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vf:                    virtual Fonts (*.v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nowledge should make you able to copy the divers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laces of your distribution, but I would not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the filesystem itself since there are mainl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have to do the same procedure (as last year...) when a new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not remove the dvips distribution with emTeX's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ve.exe'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nce tex and dvips can be controled by lots of parameters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ettings), one can easily confuse the former working TeX/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changing a b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dified the config.ps file, which now contains some additiona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TeX. The following directory mappings have been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:                          -&gt; PC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/bin:                   -&gt; pcte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oc/dvips:             -&gt; pctex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ata/dvips:            -&gt; pc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exinput/dvips:        -&gt; pctex/tex (*.tex) &amp;  pctex/latex (*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fm/dvips:             -&gt; pctex/text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pixel.lj:           -&gt; pctex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pixel.lj/300dpi/cmr10.pk -&gt;   ..pixel/dpi300/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/pixel.lj/%ddpi/%f.%p)   -&gt;  (..pixel/dpi%d/%f.%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vf:                 -&gt;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your sugg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a little using this dvips without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A U T O M A T I C   G E N E R A T I O N   O F   F O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maketexp.bat and maketex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a batch file 'MakeTeXPK' becomes invoked when a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. This fails normally, since DOS does not support such 'gian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The command invoked by dvips can be set by the envirn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AKTEXP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texp %n %d %b %m        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texp %%n %%d %%b %%m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job, where %n is a placeholder for font name, %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solution, %b for basic resolution and %m for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texp.bat/cmd you got with this version are just righ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this way. Possibly you have to change the batch fi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irectory is not defined by %DVIDRVFONTS%\PIXEL.LJ or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mfjob create the tfm and log files also. By defaul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ly write a file dvips.mfj for later use of the mfjob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call mfjob to create the fonts 'on the fly'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vip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un "mfjob dv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maketexp.bat/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) make_p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OS/2 REXX script make_pk.cmd, which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ketexp.cmd, except that it calls ps2pk if a metafont sour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uldn't be found. ps2pk creates a pk file from a PostScript Typ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rogram and is availa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os2/binaries/ps2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_pk script may help those, who want to use PS fonts on a non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reviewer whithout GhostScript. To select thi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_pk %n %d %b %m             (OS/2 on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make_pk generate the missing PostScript fonts as pk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ctivate dvips's reading of psfonts.map. This done by the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p nothing'. The dj.cfg file has been prepared for this ta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e to remove the commenting asterisk. make_pk generates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finds an entry in psfonts.map. The PostScript fonts (.pfb, .p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be in T1INPUTS which defaults to c:\ps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produces some commets or error messages and one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as originally written by Sebastian Rah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os2/binaries/maketexp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no more the possibility to hel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vidrv dvi(h)ps32.exe  and  dvidrv dvi(h)ps1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of emTeX can be used for calling dvips;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drv dvips32.exe &lt;options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go amiss, dvips32 reports this to dvidrv and dvidrv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the fonts. In this case, all parameters f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s and devices are set by dvidrv and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H Y P E R T E X   &amp;   D V I H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tested, since i have no distill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TAN is some stuff available, called 'hyperte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x-archive/support/hyp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s for plain and latex to support hyperlin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ecial{html..} commands. dvihps32.exe and dvihps16.ex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the modified dospecial.c from this director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ecial commands are directly passed to the postscript file and 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f converters (as Adobes distiller) should be able to creat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I N F O R M A T I O N   A B O U T   T H I 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vips was compiled with emx/gcc 0.9a(3) by E. Mattes,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(pc\makefile.emx, now pc\makefile.emb), and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n dv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o Sawade      &lt;sawade@physik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 Berlin, Opt.Inst., PN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nbergstr. 36               (Fon.: ++49.30. 314-23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 10623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 on problems with THIS version of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 32Bit Code for use with 386-and-higher machines ONLY. A 32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program is required, this is EMX or RSX; RSX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ly under Windows. You should not remove the files in \emx\*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sx\* required by dvips32.exe and afm2tfm.exe. If you are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, remove most of them but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:    \emx\dll\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:     \emx\bin\emx.exe  \emx\bin\emxfp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: \rsx\bin\rs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M A I L I N G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linglists for information/questions/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and (this)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vips32' mailing list has been created for information about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from me to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mtex-user' mailing list is well known as THE forum for new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itself and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ost the same information to both lists, so you need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vips32 only, when you're not reading the emtex-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mail to Majordomo@physik.tu-berlin.de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emtex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dvi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to get information about the lists and how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      (dps5497b.zip, dps5497s.zip, dvips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      (dps5499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emx/gcc 08.h(9). squeeze.exe removed. dvips.bat/dvip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rsx.zip included (dvips32.exe runs under DOS-DPMI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4      (dps555b.zip, dps555s.zip, dvips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5.55 of dvips is now available. The archiv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lib.zip now emTeX-style *.REM files for removal of al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      (dps555b.zip, dps555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in dvips.c has been necessary. Now dvips32.exe can b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dvidrv and the automatic font generati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6      (dps555b.zip, dps555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arch.c allows now correct location of files which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mplete path (like /mypics/data/plot1.eps). A newer rsx (now RSX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7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vips-5.58. Bug in dvips.bat/dvips.cmd corrected. In dvips.bat/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offse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/gcc0.9a(2) used: Supports 386 without copro! Not so much pre-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.bat/cmd. config.ps supports PCTeX (I hope). RSX/EMX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extra zip's, prevents for unwanted 'downdating' o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9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dent.c) Expanding of variables in dvips's environment and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Using a patched emx/gcc (Thanks to Eberhard Mat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out the V1.8 -p/-l affecting sscanf-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95     (dps558b.zip, dps558s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.c) Expanding of subdirectories while file search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'!' or '!!' at end of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0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makefont.c corrected. The sources have been succesful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-C for 16Bit dvips by Matthias. (Many thanks for a long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with expanding subdirectories :) Changed dvips.tex which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'DOS/OS2' parts of dvips.tex, due to a hint by Stasz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rykiewi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10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of config.ps value 'P' (pk fonts search) works n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makefile.saw). Bug in dvips.c (options -pj=, -pv=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VERSION BEFORE CHANGING THE ARRANGEMENTS OF FILES AND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2beta  (dvip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hanges with respect to emTeX's new betatest releas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changed, default lasterjet  mode in config.p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j4.cfg file for printing on 600 DPI LaserJetIV. BUG fix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of long filenames containing a drive letter have been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:)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3beta  (dvipsexe.zip, dvipssrc.zip, dvipsf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my decision of making only one archive introduced many, many m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up, now again three parts, but named other :). Sebastian Raht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expk.cmd as make_pk.cmd included. Experimental dvihps3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Again: changes in maketexp.* and dvips.*.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ug corrected (didn't expand dirnames containing '.'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executables (dvi(h)ps16.exe, afm2tfm.x16) are now include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and RSX packag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             README.1ST                        G. Saw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