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1747467573"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1088628078"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