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08593687"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46090694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685902006"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287051164"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