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978521909"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129188594"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103901135"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935097020"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