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820834565"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137276347"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79983967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12440233"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214178389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675640227"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426251565"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66393095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6509914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165168643"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