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8539590"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6271169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