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0032685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31632693"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49751409"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6447192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1150372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110255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1212701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59647254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218848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5611795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8475356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364777788"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83104305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6235942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235386193"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498469803"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31825999"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99376180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43473110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461635241"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92781768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82328756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44276556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38802658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015320565"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51877349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58875734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338519910"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74274325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210938111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225437836"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97898746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10301708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859861786"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666948414"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60546874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