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189988174"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1515398082"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300850427"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1709561669"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543752202"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466770782"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518978313"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691793549"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1063758032"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1625773752"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533909038"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666644219"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1132157238"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564221577"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609308642"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136099361"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639721202"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495783997"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1210980883"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1940714365"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332983971"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796415020"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683008907"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1837234988"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2040389682"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2034736179"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