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706424403"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30410369"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725699279"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59791819"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729987589"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354353266"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383031715"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564241812"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506758713"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815008565"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933349774"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559125390"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121417726"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061300040"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930988082"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