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345545141"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870668260"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2095495128"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845845297"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528240346"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853005842"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72222563"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723350292"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333284763"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442598725"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344944513"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706228901"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045343949"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119975643"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229883395"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2131031837"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333098288"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567526120"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939945841"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169185728"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839135681"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970716130"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130656721"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2132522272"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46183974"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706171845"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374525226"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386024879"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465991126"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137464022"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516885582"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840684773"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746732799"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790193082"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795827989"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069364919"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2141148994"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499122282"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514854163"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063002995"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896193180"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197600607"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910754907"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558702239"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430777181"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328999495"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