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16133490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32649996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79413477"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21643311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7393574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84533834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83001061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84782236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7899091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429606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