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2296872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3505616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853914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