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820954001"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882997995"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847698483"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295995249"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