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97964848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17857209"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0945226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694474255"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75144229"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26929662"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