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420638381"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30723268"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330167815"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7221555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981930342"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95126782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07024844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81726646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98172399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795011901"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634510148"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729481652"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2129816611"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459448686"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127679860"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284470087"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725027413"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52610636"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611243903"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894652150"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453642038"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219656073"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031418140"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227505530"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791143246"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294098825"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61395851"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603847418"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260828167"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106720929"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427739498"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316822106"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994627972"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037649222"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548264690"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293655372"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491856996"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627000892"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2118252250"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625430262"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08701827"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