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86229507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85874222"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260333750"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353238284"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329911956"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867261722"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266346064"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703128926"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628575037"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36537161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