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13857646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570263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612303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