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268785073"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398968041"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