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769804695"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701114696"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2051132353"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524122131"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762818333"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2037441312"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2146349971"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932551093"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2088890006"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334496999"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476609858"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1008011585"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774515551"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34318929"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89234907"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782804211"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969800769"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1404931078"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2013546430"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13290832"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2066890004"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834621770"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667381456"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52207631"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757270111"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798991043"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648541961"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074153935"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