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241991423"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353040920"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027338339"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181282267"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2147320927"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2020452307"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340145157"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345950939"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400478938"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474098177"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317883336"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271440164"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714525377"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8048370"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2062034961"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