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1926884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68024346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39311193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209969289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92508299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85762956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3053592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713101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2276614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