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874224520"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522468462"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2116258377"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956888327"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334611618"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658471791"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310352127"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52854339"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857608583"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535614386"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669850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21874566"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