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59979251"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079715384"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839881695"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072410453"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2040022642"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277399767"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940543776"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18398073"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556779552"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2019611825"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525826443"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239698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5270828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