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488053050"/>
            <w:bookmarkStart w:id="1" w:name="__Fieldmark__0_248805305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488053050"/>
            <w:bookmarkStart w:id="3" w:name="__Fieldmark__1_248805305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488053050"/>
            <w:bookmarkStart w:id="5" w:name="__Fieldmark__2_248805305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488053050"/>
            <w:bookmarkStart w:id="7" w:name="__Fieldmark__3_248805305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488053050"/>
            <w:bookmarkStart w:id="9" w:name="__Fieldmark__4_248805305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488053050"/>
            <w:bookmarkStart w:id="11" w:name="__Fieldmark__5_248805305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488053050"/>
            <w:bookmarkStart w:id="13" w:name="__Fieldmark__6_248805305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488053050"/>
            <w:bookmarkStart w:id="15" w:name="__Fieldmark__7_248805305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488053050"/>
            <w:bookmarkStart w:id="17" w:name="__Fieldmark__8_248805305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488053050"/>
            <w:bookmarkStart w:id="19" w:name="__Fieldmark__9_248805305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488053050"/>
            <w:bookmarkStart w:id="21" w:name="__Fieldmark__10_248805305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488053050"/>
            <w:bookmarkStart w:id="23" w:name="__Fieldmark__11_248805305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488053050"/>
            <w:bookmarkStart w:id="25" w:name="__Fieldmark__12_248805305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488053050"/>
            <w:bookmarkStart w:id="27" w:name="__Fieldmark__13_248805305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488053050"/>
            <w:bookmarkStart w:id="29" w:name="__Fieldmark__14_248805305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488053050"/>
            <w:bookmarkStart w:id="31" w:name="__Fieldmark__15_248805305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488053050"/>
            <w:bookmarkStart w:id="33" w:name="__Fieldmark__16_248805305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488053050"/>
            <w:bookmarkStart w:id="35" w:name="__Fieldmark__17_248805305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488053050"/>
            <w:bookmarkStart w:id="37" w:name="__Fieldmark__18_248805305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488053050"/>
            <w:bookmarkStart w:id="39" w:name="__Fieldmark__20_248805305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488053050"/>
            <w:bookmarkStart w:id="41" w:name="__Fieldmark__22_248805305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488053050"/>
            <w:bookmarkStart w:id="43" w:name="__Fieldmark__25_248805305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488053050"/>
            <w:bookmarkStart w:id="45" w:name="__Fieldmark__26_248805305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488053050"/>
            <w:bookmarkStart w:id="47" w:name="__Fieldmark__27_248805305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488053050"/>
            <w:bookmarkStart w:id="49" w:name="__Fieldmark__28_248805305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488053050"/>
            <w:bookmarkStart w:id="51" w:name="__Fieldmark__29_248805305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488053050"/>
            <w:bookmarkStart w:id="53" w:name="__Fieldmark__30_248805305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488053050"/>
            <w:bookmarkStart w:id="55" w:name="__Fieldmark__40_248805305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