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909244104"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17831502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771897523"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823259781"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94945928"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62112716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876141475"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21810795"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93526924"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691738722"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284025717"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2832162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398776711"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50173060"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741903757"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489952828"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873294011"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088286924"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57043984"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617948789"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537345123"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274522573"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15834466"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966000515"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791937432"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639238989"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26970002"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942835966"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353765457"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859721646"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051268380"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423707647"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379981891"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473956083"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